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b/>
          <w:b/>
        </w:rPr>
      </w:pPr>
      <w:r>
        <w:rPr>
          <w:b/>
        </w:rPr>
        <w:t>Косович Николай Савельевич.</w:t>
      </w:r>
    </w:p>
    <w:p>
      <w:pPr>
        <w:pStyle w:val="Normal"/>
        <w:ind w:firstLine="540"/>
        <w:jc w:val="both"/>
        <w:rPr>
          <w:b/>
          <w:b/>
        </w:rPr>
      </w:pPr>
      <w:r>
        <w:rPr>
          <w:b/>
        </w:rPr>
      </w:r>
    </w:p>
    <w:p>
      <w:pPr>
        <w:pStyle w:val="Normal"/>
        <w:ind w:firstLine="540"/>
        <w:jc w:val="both"/>
        <w:rPr>
          <w:u w:val="single"/>
        </w:rPr>
      </w:pPr>
      <w:r>
        <w:rPr>
          <w:u w:val="single"/>
        </w:rPr>
        <w:t xml:space="preserve">Биография </w:t>
      </w:r>
    </w:p>
    <w:p>
      <w:pPr>
        <w:pStyle w:val="Normal"/>
        <w:ind w:firstLine="540"/>
        <w:jc w:val="both"/>
        <w:rPr>
          <w:u w:val="single"/>
        </w:rPr>
      </w:pPr>
      <w:r>
        <w:rPr>
          <w:u w:val="single"/>
        </w:rPr>
      </w:r>
    </w:p>
    <w:p>
      <w:pPr>
        <w:pStyle w:val="Normal"/>
        <w:ind w:firstLine="540"/>
        <w:jc w:val="both"/>
        <w:rPr/>
      </w:pPr>
      <w:r>
        <w:rPr/>
        <w:t>Косович Николай Савельевич родился 6 декабря 1905 года на хуторе Ново-Ивановский Северского района Нижнее-Ильского сельсовета Краснодарского края в семье русского крестьянина-землепашца.</w:t>
      </w:r>
    </w:p>
    <w:p>
      <w:pPr>
        <w:pStyle w:val="Normal"/>
        <w:ind w:firstLine="540"/>
        <w:jc w:val="both"/>
        <w:rPr/>
      </w:pPr>
      <w:r>
        <w:rPr/>
        <w:t>Отец его – Косович Савелий Андреевич – до Октябрьской революции и после нее занимался земледелием. С 1929 года работал в колхозе в том же хуторе Ново-Ивановском, где  в 1964 году скончался.</w:t>
      </w:r>
    </w:p>
    <w:p>
      <w:pPr>
        <w:pStyle w:val="Normal"/>
        <w:ind w:firstLine="540"/>
        <w:jc w:val="both"/>
        <w:rPr/>
      </w:pPr>
      <w:r>
        <w:rPr/>
        <w:t>Мать – Косович Нина Матвеевна (урожденная Стеблевская) – проживала у своих дочерей в городе Баку.</w:t>
      </w:r>
    </w:p>
    <w:p>
      <w:pPr>
        <w:pStyle w:val="Normal"/>
        <w:ind w:firstLine="540"/>
        <w:jc w:val="both"/>
        <w:rPr/>
      </w:pPr>
      <w:r>
        <w:rPr/>
      </w:r>
    </w:p>
    <w:p>
      <w:pPr>
        <w:pStyle w:val="Normal"/>
        <w:ind w:firstLine="540"/>
        <w:jc w:val="both"/>
        <w:rPr/>
      </w:pPr>
      <w:r>
        <w:rPr/>
        <w:t>В 1921 году Косович Николай Савельевич окончил семь классов и после учебы работал вместе с отцом в своем хозяйстве, иногда сезонно нанимался на заработки к помещику Таробанову.</w:t>
      </w:r>
    </w:p>
    <w:p>
      <w:pPr>
        <w:pStyle w:val="Normal"/>
        <w:ind w:firstLine="540"/>
        <w:jc w:val="both"/>
        <w:rPr/>
      </w:pPr>
      <w:r>
        <w:rPr/>
        <w:t>В 1925 году Н. С. Косович был избран секретарем комсомольской организации хутора Ново-Ивановский, где и проработал до призыва Рабоче-Крестьянскую Красную Армию (РККА).</w:t>
      </w:r>
    </w:p>
    <w:p>
      <w:pPr>
        <w:pStyle w:val="Normal"/>
        <w:ind w:firstLine="540"/>
        <w:jc w:val="both"/>
        <w:rPr/>
      </w:pPr>
      <w:r>
        <w:rPr/>
        <w:t>1 октября 1927 года призван в РККА, в 5-й отдельный пулеметный эскадрон 5-й кавалерийской дивизии им. Блинова  в городе Пятигорске. Там он был зачислен в школу младших командиров, которую закончил в октябре 1928 году. В декабре 1928 года эскадрон был переброшен в состав 1-й кавалерийской дивизии Червоного казачества города Глухова Украинского Военного округа. После чего эскадрон был переименован  в 1-й отдельный пулеметный эскадрон 1-й кавалерийской дивизии. В этом же году Косович Н. С. остался на сверхсрочную службу младшим командиром (начальником пулемета) в этом же эскадроне.</w:t>
      </w:r>
    </w:p>
    <w:p>
      <w:pPr>
        <w:pStyle w:val="Normal"/>
        <w:ind w:firstLine="540"/>
        <w:jc w:val="both"/>
        <w:rPr/>
      </w:pPr>
      <w:r>
        <w:rPr/>
        <w:t>В мае 1931 года эскадрон был передислоцирован в город Проскуров к месту дислокации дивизии, где в сентябре 1931 года был расформирован.</w:t>
      </w:r>
    </w:p>
    <w:p>
      <w:pPr>
        <w:pStyle w:val="Normal"/>
        <w:ind w:firstLine="540"/>
        <w:jc w:val="both"/>
        <w:rPr/>
      </w:pPr>
      <w:r>
        <w:rPr/>
        <w:t>Николай Савельевич был оставлен на сверхсрочную службу в 1-м конноартиллерийском полку 1-й кавалерийской дивизии в городе Проскурове в должности помощника командира взвода – завсклада. Отсюда 2 мая 1932 года его откомандировали в Полтавскую Военно-Политическую школу им. М. В. Фрунзе, по окончании которой в октябре 1934 года начал свой путь политработника в войсках и был назначен политруком 33 кавалерийского полка 6-й Ченгарской кавалерийской дивизии в городе Могилеве Белорусского военного округа. В октябре 1935 года Николая Савельевича назначили политруком учебной батареи, из которой он выбыл с 33 кавалерийским полком 6-й кавалерийской дивизии во вновь формируемую 24 кавалерийскую дивизию (в/ч 2777), в 95 кавалерийский полк (в/ч 3055) в городе Лепель (Белорусский военный округ).</w:t>
      </w:r>
    </w:p>
    <w:p>
      <w:pPr>
        <w:pStyle w:val="Normal"/>
        <w:ind w:firstLine="540"/>
        <w:jc w:val="both"/>
        <w:rPr/>
      </w:pPr>
      <w:r>
        <w:rPr/>
        <w:t>В октябре 1936 года он был назначен политруком полковой школы этого же полка. В апреле 1938 года Николай Савельевич был избран ответственным секретарем партийного бюро полка. В этом же году полк получил новый номер – 70-й кавалерийский полк.</w:t>
      </w:r>
    </w:p>
    <w:p>
      <w:pPr>
        <w:pStyle w:val="Normal"/>
        <w:ind w:firstLine="540"/>
        <w:jc w:val="both"/>
        <w:rPr/>
      </w:pPr>
      <w:r>
        <w:rPr/>
        <w:t>В августе 1939 года полк в составе 24-й кавалерийской дивизии участвовал в освобождении Западной Белоруссии, Докшица, Свенцялы и Вильно в составе 3-го кавалерийского корпуса. В декабре 1939 года дивизия в полном составе была возвращена из Западной Белоруссии на зимние квартиры в город Лепель, где была переформирована в мотто-лыжную 24-ю кавалерийскую дивизию.</w:t>
      </w:r>
    </w:p>
    <w:p>
      <w:pPr>
        <w:pStyle w:val="Normal"/>
        <w:ind w:firstLine="540"/>
        <w:jc w:val="both"/>
        <w:rPr/>
      </w:pPr>
      <w:r>
        <w:rPr/>
        <w:t>В январе 1940 года Н. С. Косович в составе этой дивизии участвовал в Финской войне. В составе 8-й армии дивизия вела бои на Ляймоловском укрепрайоне.</w:t>
      </w:r>
    </w:p>
    <w:p>
      <w:pPr>
        <w:pStyle w:val="Normal"/>
        <w:ind w:firstLine="540"/>
        <w:jc w:val="both"/>
        <w:rPr/>
      </w:pPr>
      <w:r>
        <w:rPr/>
        <w:t>После окончания Финской войны в мае 1940 года 24-я кавалерийская дивизия в полном составе была передислоцирована в Закавказский военный округ в город Кировобад, где была переименована. Ей вернули старое название – 24-я кавалерийская дивизия им. Тимошенко.</w:t>
      </w:r>
    </w:p>
    <w:p>
      <w:pPr>
        <w:pStyle w:val="Normal"/>
        <w:ind w:firstLine="540"/>
        <w:jc w:val="both"/>
        <w:rPr/>
      </w:pPr>
      <w:r>
        <w:rPr/>
        <w:t xml:space="preserve">В декабре 1940 года Николая Савельевича избирают ответственным секретарем партийной комиссии дивизии. </w:t>
      </w:r>
    </w:p>
    <w:p>
      <w:pPr>
        <w:pStyle w:val="Normal"/>
        <w:ind w:firstLine="540"/>
        <w:jc w:val="both"/>
        <w:rPr/>
      </w:pPr>
      <w:r>
        <w:rPr/>
        <w:t>После начала Великой Отечественной войны в июле 1941 года 24-я кавалерийская дивизия вышла к границе Ирана в районе города Степанокерт. В августе 1941 года дивизия перешла границу Ирана, вошла в состав 47-й армии и, выйдя на шоссе Тавриз-Тегеран, прибыла в Тегеран.</w:t>
      </w:r>
    </w:p>
    <w:p>
      <w:pPr>
        <w:pStyle w:val="Normal"/>
        <w:ind w:firstLine="540"/>
        <w:jc w:val="both"/>
        <w:rPr/>
      </w:pPr>
      <w:r>
        <w:rPr/>
        <w:t>С августа по октябрь 1941 Николай Савельевич служил в политотделе Советских войск в Тегеране, а в 12 октября 1941 года он был назначен начальником политотдела 61-й стрелковой дивизии, с которой в августе 1942 года начал бои с немецко-фашистскими захватчиками на Гудаутском и Санчарском перевалах.</w:t>
      </w:r>
    </w:p>
    <w:p>
      <w:pPr>
        <w:pStyle w:val="Normal"/>
        <w:ind w:firstLine="540"/>
        <w:jc w:val="both"/>
        <w:rPr/>
      </w:pPr>
      <w:r>
        <w:rPr/>
        <w:t>Осенью (октябрь) этого же года Н. С. Косович участвовал в освобождении родной Кубани. Дивизия вела бои за освобождение станиц Ново-Дмитриевской, Северской, Ильской, Абинской, Крымской (под Крымской получил контузию, по его словам, таких бомбежек не испытывал за всю войну). В апреле 1943 года 61-я стрелковая дивизия была награждена орденом «Красное знамя».</w:t>
      </w:r>
    </w:p>
    <w:p>
      <w:pPr>
        <w:pStyle w:val="Normal"/>
        <w:ind w:firstLine="540"/>
        <w:jc w:val="both"/>
        <w:rPr/>
      </w:pPr>
      <w:r>
        <w:rPr/>
        <w:t xml:space="preserve">В июле 1943 года, после взятия станицы Крымской, Николай Савельевич был назначен начальником политотдела 21 стрелкового корпуса 47-й армии, в Особом Степном военном округе в городе Россошь. </w:t>
      </w:r>
    </w:p>
    <w:p>
      <w:pPr>
        <w:pStyle w:val="Normal"/>
        <w:ind w:firstLine="540"/>
        <w:jc w:val="both"/>
        <w:rPr/>
      </w:pPr>
      <w:r>
        <w:rPr/>
        <w:t>В июле 1943 года в связи с упразднением института заместителей по политчасти и совмещении в должность начальника политотдела Николай Савельевич был назначен начальником политического отдела 337 стрелковой дивизии, с которой и была связана его боевая жизнь до конца Великой Отечественной войны.</w:t>
      </w:r>
    </w:p>
    <w:p>
      <w:pPr>
        <w:pStyle w:val="Normal"/>
        <w:ind w:firstLine="540"/>
        <w:jc w:val="both"/>
        <w:rPr/>
      </w:pPr>
      <w:r>
        <w:rPr/>
        <w:t>Летом 1943 года дивизия вела бои за освобождение Украины (города Гадяч, Лубны, ст. Боромля), участвовала в форсировании Днепра в районе Букринского и Трипольского плацдармов.</w:t>
      </w:r>
    </w:p>
    <w:p>
      <w:pPr>
        <w:pStyle w:val="Normal"/>
        <w:ind w:firstLine="540"/>
        <w:jc w:val="both"/>
        <w:rPr/>
      </w:pPr>
      <w:r>
        <w:rPr/>
        <w:t>В декабре 1943 года 337 стрелковая дивизия в составе 40 и 47-й армий вела ожесточенные бои по ликвидации Корсунь-Шевченковского «котла» в районе Шендеровки.</w:t>
      </w:r>
    </w:p>
    <w:p>
      <w:pPr>
        <w:pStyle w:val="Normal"/>
        <w:ind w:firstLine="540"/>
        <w:jc w:val="both"/>
        <w:rPr/>
      </w:pPr>
      <w:r>
        <w:rPr/>
        <w:t>В Яссо-Кишиневской операции (август 1944 года) дивизия брала Плоешти, Фокшаны (Суворовские места), другие города Румынии; Дебрецен, Ньиредхазе, Мишкольц и другие в Венгрии.</w:t>
      </w:r>
    </w:p>
    <w:p>
      <w:pPr>
        <w:pStyle w:val="Normal"/>
        <w:ind w:firstLine="540"/>
        <w:jc w:val="both"/>
        <w:rPr/>
      </w:pPr>
      <w:r>
        <w:rPr/>
        <w:t>В ноябре дивизия форсировала Дунай и вела бои по уничтожению группировки немцев в районе Будапешта (Чепель) и озера Балатон.</w:t>
      </w:r>
    </w:p>
    <w:p>
      <w:pPr>
        <w:pStyle w:val="Normal"/>
        <w:ind w:firstLine="540"/>
        <w:jc w:val="both"/>
        <w:rPr/>
      </w:pPr>
      <w:r>
        <w:rPr/>
        <w:t xml:space="preserve">После Балатонского сражения дивизия прошла Австрию до города Брук, где и встретила Победу. </w:t>
      </w:r>
    </w:p>
    <w:p>
      <w:pPr>
        <w:pStyle w:val="Normal"/>
        <w:ind w:firstLine="540"/>
        <w:jc w:val="both"/>
        <w:rPr/>
      </w:pPr>
      <w:r>
        <w:rPr/>
        <w:t>В июне 1945 года дивизия вернулась на Родину в город Винницу, где в 1948 году была расформирована. Началась мирная жизнь.</w:t>
      </w:r>
    </w:p>
    <w:p>
      <w:pPr>
        <w:pStyle w:val="Normal"/>
        <w:ind w:firstLine="540"/>
        <w:jc w:val="both"/>
        <w:rPr/>
      </w:pPr>
      <w:r>
        <w:rPr/>
        <w:t>За боевые отличия дивизии было присвоено имя «Лубненская», она была награждена орденами «Красное Знамя», «Богдана Хмельницкого» второй степени, «Суворова» второй степени. В ее рядах воевало двадцать три Героя Советского Союза.</w:t>
      </w:r>
    </w:p>
    <w:p>
      <w:pPr>
        <w:pStyle w:val="Normal"/>
        <w:ind w:firstLine="540"/>
        <w:jc w:val="both"/>
        <w:rPr/>
      </w:pPr>
      <w:r>
        <w:rPr/>
        <w:t>Боевые заслуги Николая Савельевича Косовича были отмечены двумя орденами «Красного знамени», орденом «Богдана Хмельницкого» второй степени, орденом «Красной звезды», медалями «За оборону Кавказа», «За взятие Будапешта», «За победу над Германией». Он имел двадцать благодарностей, объявленных в приказах Верховного Главнокомандующего.</w:t>
      </w:r>
    </w:p>
    <w:p>
      <w:pPr>
        <w:pStyle w:val="Normal"/>
        <w:ind w:firstLine="540"/>
        <w:jc w:val="both"/>
        <w:rPr/>
      </w:pPr>
      <w:r>
        <w:rPr/>
        <w:t>После расформирования дивизии Николай Савельевич был назначен начальником политотдела спецчастей Винницкого гарнизона, где прослужил до декабря 1948 года.</w:t>
      </w:r>
    </w:p>
    <w:p>
      <w:pPr>
        <w:pStyle w:val="Normal"/>
        <w:ind w:firstLine="540"/>
        <w:jc w:val="both"/>
        <w:rPr/>
      </w:pPr>
      <w:r>
        <w:rPr/>
        <w:t>После переподготовки на курсах при академии им. В. И. Ленина (1948-1950 гг.) служил начальником политотдела 94 стрелковой дивизии Забайкальского военного округа в городе Сретенске.</w:t>
      </w:r>
    </w:p>
    <w:p>
      <w:pPr>
        <w:pStyle w:val="Normal"/>
        <w:ind w:firstLine="540"/>
        <w:jc w:val="both"/>
        <w:rPr/>
      </w:pPr>
      <w:r>
        <w:rPr/>
        <w:t>Николай Савельевич имел контузию, полученную в 1943 году под станицей Крымская.</w:t>
      </w:r>
    </w:p>
    <w:p>
      <w:pPr>
        <w:pStyle w:val="Normal"/>
        <w:ind w:firstLine="540"/>
        <w:jc w:val="both"/>
        <w:rPr/>
      </w:pPr>
      <w:r>
        <w:rPr/>
        <w:t>За выслугу лет в Советской Армии награжден орденом Ленина, орденами «Красное Знамя» и «Красная Звезда», медалью «30 лет Советской Армии и Флота».</w:t>
      </w:r>
    </w:p>
    <w:p>
      <w:pPr>
        <w:pStyle w:val="Normal"/>
        <w:ind w:firstLine="540"/>
        <w:jc w:val="both"/>
        <w:rPr/>
      </w:pPr>
      <w:r>
        <w:rPr/>
        <w:t>В 1953 году был уволен в запас. В этом же году переехал в Краснодар, где построил дом и много лет вел активный образ жизни: домашнее хозяйство, воспитание детей, охота, рыбалка.</w:t>
      </w:r>
    </w:p>
    <w:p>
      <w:pPr>
        <w:pStyle w:val="Normal"/>
        <w:ind w:firstLine="540"/>
        <w:jc w:val="both"/>
        <w:rPr/>
      </w:pPr>
      <w:r>
        <w:rPr/>
        <w:t>Николай Савельевич состоял на учете в парторганизации школы №30 Первомайского района, где на общественных началах занимался патриотическим воспитанием учащихся, в течение 10 лет был бессменным председателем родительского комитета и членом партийного бюро.</w:t>
      </w:r>
    </w:p>
    <w:p>
      <w:pPr>
        <w:pStyle w:val="Normal"/>
        <w:ind w:firstLine="540"/>
        <w:jc w:val="both"/>
        <w:rPr/>
      </w:pPr>
      <w:r>
        <w:rPr/>
        <w:t>Не раз он был отмечен Почетными грамотами и благодарностями райкома КПСС и гороно. Он пользовался любовью и уважением учащихся, преподавательского состава и родителей.</w:t>
      </w:r>
    </w:p>
    <w:p>
      <w:pPr>
        <w:pStyle w:val="Normal"/>
        <w:ind w:firstLine="540"/>
        <w:jc w:val="both"/>
        <w:rPr/>
      </w:pPr>
      <w:r>
        <w:rPr/>
        <w:t>Николай Савельевич Косович скончался в 1973 году от инфаркта миокарда, и был захоронен в городе Краснодаре.</w:t>
      </w:r>
    </w:p>
    <w:p>
      <w:pPr>
        <w:pStyle w:val="Normal"/>
        <w:ind w:firstLine="540"/>
        <w:jc w:val="both"/>
        <w:rPr/>
      </w:pPr>
      <w:r>
        <w:rPr/>
      </w:r>
    </w:p>
    <w:p>
      <w:pPr>
        <w:pStyle w:val="Normal"/>
        <w:ind w:firstLine="540"/>
        <w:jc w:val="both"/>
        <w:rPr/>
      </w:pPr>
      <w:r>
        <w:rPr/>
        <w:t>У Николая Савельевича были три сестры – Надежда, Мария и София, которые с 1928 года жили в городе Баку.</w:t>
      </w:r>
    </w:p>
    <w:p>
      <w:pPr>
        <w:pStyle w:val="Normal"/>
        <w:ind w:firstLine="540"/>
        <w:jc w:val="both"/>
        <w:rPr/>
      </w:pPr>
      <w:r>
        <w:rPr/>
        <w:t>Жена – Салимжанова Раиса Хуснутдиновна, 1920 года рождения, работала врачом в 1-й Городской Клинической больнице города Краснодара.</w:t>
      </w:r>
    </w:p>
    <w:p>
      <w:pPr>
        <w:pStyle w:val="Normal"/>
        <w:ind w:firstLine="540"/>
        <w:jc w:val="both"/>
        <w:rPr/>
      </w:pPr>
      <w:r>
        <w:rPr/>
        <w:t>Сын Владлен, 1932 года рождения, инженер-геолог, живет в городе Иркутске.</w:t>
      </w:r>
    </w:p>
    <w:p>
      <w:pPr>
        <w:pStyle w:val="Normal"/>
        <w:ind w:firstLine="540"/>
        <w:jc w:val="both"/>
        <w:rPr/>
      </w:pPr>
      <w:r>
        <w:rPr/>
        <w:t>Дочь София, 1948 года рождения, педагог, сейчас живет в Краснодаре.</w:t>
      </w:r>
    </w:p>
    <w:p>
      <w:pPr>
        <w:pStyle w:val="Normal"/>
        <w:ind w:firstLine="540"/>
        <w:jc w:val="both"/>
        <w:rPr/>
      </w:pPr>
      <w:r>
        <w:rPr/>
        <w:t xml:space="preserve">Вторая дочь Светлана, 1950 года рождения, окончила Кубанский мединститут, сейчас живет в Краснодаре.  </w:t>
      </w:r>
    </w:p>
    <w:p>
      <w:pPr>
        <w:pStyle w:val="Normal"/>
        <w:ind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9:56:00Z</dcterms:created>
  <dc:creator>User</dc:creator>
  <dc:description/>
  <cp:keywords/>
  <dc:language>en-US</dc:language>
  <cp:lastModifiedBy>Дмитрий Косович</cp:lastModifiedBy>
  <dcterms:modified xsi:type="dcterms:W3CDTF">2015-04-30T09:19:00Z</dcterms:modified>
  <cp:revision>7</cp:revision>
  <dc:subject/>
  <dc:title>Косович Николай Савельевич родился 6 декабря 1905 года на хуторе Ново-Ивановский Северского района Краснодарского края в земле крестьянина-землепашца</dc:title>
</cp:coreProperties>
</file>