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Бородин Иван Алексеевич 1925г.р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ание: красноармеец </w:t>
        <w:br/>
        <w:t xml:space="preserve">в РККА с 09.1943 года Место призыва: Молотовский РВК, Куйбышевская обл., г. Куйбышев, Молотовский р-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записи: 8044035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е документы о данном награждени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Приказ(указ) о награждении и сопроводительные документы к нем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odvig-naroda.ru/?" \l "id=80440357&amp;tab=navDetailManAward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- первая страница приказ или указ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odvig-naroda.ru/?" \l "id=80440357&amp;tab=navDetailManAward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- строка в наградном списк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odvig-naroda.ru/?" \l "id=80440357&amp;tab=navDetailManAward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- наградной лист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Учетная картоте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odvig-naroda.ru/?" \l "id=80440357&amp;tab=navDetailManAward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- данные в учетной картотек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ден Красной Звезд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993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5:19:00Z</dcterms:created>
  <dc:creator>Russia</dc:creator>
  <dc:description/>
  <dc:language>en-US</dc:language>
  <cp:lastModifiedBy>Russia</cp:lastModifiedBy>
  <dcterms:modified xsi:type="dcterms:W3CDTF">2015-05-01T05:19:00Z</dcterms:modified>
  <cp:revision>2</cp:revision>
  <dc:subject/>
  <dc:title/>
</cp:coreProperties>
</file>