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амсонов Виктор Самсонович 1926г.р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ание: красноармеец </w:t>
        <w:br/>
        <w:t xml:space="preserve">в РККА с 1944 года Место призыва: Гомельский РВК, Белорусская ССР, Гомельская обл., Гомельский р-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и: 376415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вные документы о данном награжде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 строка в наградном списке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 наградной лист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Учетная картоте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 данные в учетной картотеке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аль «За отваг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1358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и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91250" cy="718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50305" cy="4673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ghide">
    <w:name w:val="ng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" TargetMode="External"/><Relationship Id="rId3" Type="http://schemas.openxmlformats.org/officeDocument/2006/relationships/hyperlink" Target="http://podvignaroda.mil.ru/" TargetMode="External"/><Relationship Id="rId4" Type="http://schemas.openxmlformats.org/officeDocument/2006/relationships/hyperlink" Target="http://podvignaroda.mil.ru/" TargetMode="External"/><Relationship Id="rId5" Type="http://schemas.openxmlformats.org/officeDocument/2006/relationships/hyperlink" Target="http://podvignaroda.mil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7:00Z</dcterms:created>
  <dc:creator>ййй</dc:creator>
  <dc:description/>
  <cp:keywords/>
  <dc:language>en-US</dc:language>
  <cp:lastModifiedBy>ййй</cp:lastModifiedBy>
  <dcterms:modified xsi:type="dcterms:W3CDTF">2015-05-05T06:50:00Z</dcterms:modified>
  <cp:revision>1</cp:revision>
  <dc:subject/>
  <dc:title/>
</cp:coreProperties>
</file>