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Самсонов Степан Самсонович 1924г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вание: сержант </w:t>
        <w:br/>
        <w:t>в РККА с 1941 года Место призыва: Алейский РВК, Алтайский край, Алейский р-н</w:t>
      </w:r>
    </w:p>
    <w:p>
      <w:pPr>
        <w:pStyle w:val="Normal"/>
        <w:spacing w:lineRule="atLeast" w:line="343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22781646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хивные документы о данном награждении: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наградной лист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I. Учетная картотека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данные в учетной картотеке</w:t>
        </w:r>
      </w:hyperlink>
    </w:p>
    <w:p>
      <w:pPr>
        <w:pStyle w:val="Normal"/>
        <w:spacing w:lineRule="atLeast" w:line="343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едаль «За боевые заслуги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  <w:br/>
        <w:br/>
      </w: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486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Фронтовой 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: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 548/н 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от: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 27.04.1945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Издан: ВС 1 Белорусского фронта /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Архив: ЦАМ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фонд: 3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опись: 68619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ед.хранения: 415</w:t>
      </w:r>
    </w:p>
    <w:p>
      <w:pPr>
        <w:pStyle w:val="Normal"/>
        <w:spacing w:lineRule="auto" w:line="240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2278158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одвиг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51575" cy="1474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Ngbinding">
    <w:name w:val="ng-binding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type">
    <w:name w:val="search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hyperlink" Target="http://podvignaroda.mil.ru/?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0:00Z</dcterms:created>
  <dc:creator>Евгений</dc:creator>
  <dc:description/>
  <dc:language>en-US</dc:language>
  <cp:lastModifiedBy>Евгений</cp:lastModifiedBy>
  <dcterms:modified xsi:type="dcterms:W3CDTF">2015-05-05T11:48:00Z</dcterms:modified>
  <cp:revision>1</cp:revision>
  <dc:subject/>
  <dc:title/>
</cp:coreProperties>
</file>