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Самсонов Степан Самсонович 1924г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tLeast" w:line="343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вание: старшина </w:t>
        <w:br/>
        <w:t>в РККА с 1941 года Место призыва: Аларский РВК, Иркутская обл., Аларский р-н</w:t>
      </w:r>
    </w:p>
    <w:p>
      <w:pPr>
        <w:pStyle w:val="Normal"/>
        <w:spacing w:lineRule="atLeast" w:line="343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25788709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хивные документы о данном награждении: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наградной лист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I. Учетная картотека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данные в учетной картотеке</w:t>
        </w:r>
      </w:hyperlink>
    </w:p>
    <w:p>
      <w:pPr>
        <w:pStyle w:val="Normal"/>
        <w:spacing w:lineRule="atLeast" w:line="343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рден Красной Звезды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  <w:br/>
        <w:br/>
      </w: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28700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одвиг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9500" cy="3134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Ngbinding">
    <w:name w:val="ng-binding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hyperlink" Target="http://podvignaroda.mil.ru/?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1:00Z</dcterms:created>
  <dc:creator>Евгений</dc:creator>
  <dc:description/>
  <dc:language>en-US</dc:language>
  <cp:lastModifiedBy>Евгений</cp:lastModifiedBy>
  <dcterms:modified xsi:type="dcterms:W3CDTF">2015-05-05T11:54:00Z</dcterms:modified>
  <cp:revision>1</cp:revision>
  <dc:subject/>
  <dc:title/>
</cp:coreProperties>
</file>