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ждый, кто приходит в Волжскую среднюю школу, обращает внимание на стенд «Наши фронтовики». На нем помещены рисунки и снимки мест боев, портреты учителей, сражавшихся на фронтах Великой Отечественной войны. Есть здесь и фотография Гороховой Анны Михайловны.</w:t>
      </w:r>
    </w:p>
    <w:p>
      <w:pPr>
        <w:pStyle w:val="Normal"/>
        <w:rPr/>
      </w:pPr>
      <w:r>
        <w:rPr/>
        <w:t>Она родилась 1 июля 1923 года во Владимирской области. С отличием закончила в июне 1941 года Некоузскую среднюю школ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 xml:space="preserve"> </w:t>
      </w:r>
      <w:r>
        <w:rPr/>
        <w:t>« 1941 год. 21 июня. Выпускной вечер в Некоузской средней школе. Я получила аттестат с отличием. Подумала, мечты мои сбудутся, пойду учиться в технический ВУЗ. На рассвете я пришла домой радостная, возбужденная, несколько усталая. Наскоро умылась и спать. Утром пришла мама домой с горькими слезами разбудила меня и объявила: «Война!» Сон как рукой снял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 - жесточе нету слова.</w:t>
      </w:r>
    </w:p>
    <w:p>
      <w:pPr>
        <w:pStyle w:val="Normal"/>
        <w:rPr/>
      </w:pPr>
      <w:r>
        <w:rPr/>
        <w:t>Война – печальней нету слова.</w:t>
      </w:r>
    </w:p>
    <w:p>
      <w:pPr>
        <w:pStyle w:val="Normal"/>
        <w:rPr/>
      </w:pPr>
      <w:r>
        <w:rPr/>
        <w:t>Война – святее нету слова</w:t>
      </w:r>
    </w:p>
    <w:p>
      <w:pPr>
        <w:pStyle w:val="Normal"/>
        <w:rPr/>
      </w:pPr>
      <w:r>
        <w:rPr/>
        <w:t>В тоске и славе этих лет.</w:t>
      </w:r>
    </w:p>
    <w:p>
      <w:pPr>
        <w:pStyle w:val="Normal"/>
        <w:rPr/>
      </w:pPr>
      <w:r>
        <w:rPr/>
        <w:t>И на устах у нас иного</w:t>
      </w:r>
    </w:p>
    <w:p>
      <w:pPr>
        <w:pStyle w:val="Normal"/>
        <w:rPr/>
      </w:pPr>
      <w:r>
        <w:rPr/>
        <w:t>Еще не может быть 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следующий день она уже работала секретарем в медицинской комиссии. По окончанию работы сама попросилась в армию, но получила отказ, мотивированный, что еще молода и не имеет военной специальности. По мнению юной,  Анны Михайловны, она готова к армии. Ведь она активно участвовала до войны в работе оборонных кружков, имела значки ГСО, ГТО, ПВХО. занималась многими видами спорта: лыжами, плаванием, гимнастикой, волейболом. </w:t>
      </w:r>
    </w:p>
    <w:p>
      <w:pPr>
        <w:pStyle w:val="Normal"/>
        <w:rPr/>
      </w:pPr>
      <w:r>
        <w:rPr/>
        <w:t>В конце 1941 года, работая пионервожатой в школе, по вечерам посещала курсы медицинских с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 xml:space="preserve">«А войну мы чувствовали в тылу. В сентябре 1941 года ее вестник, немецкий разведчик, летал вдоль железной дороги и облетал наш поселок Некоуз. Самолет спускался на такую высоту, что был виден летчик. Он смотрел вниз через очки, одетый в кожаный костюм, шлем. Покачивал крыльями самолета, облетал еще раз поселок и скрывался на запад. не казался он нам злодеем в этот миг. Но мы обманулись. Через несколько дней прилетел фашистский бомбардировщик. Одна из бомб попала в вокзал, переполненный людьми, другая в железнодорожное полотно. Взметнулись вверх обломки стен вокзального здания, искорежило рельсы. В вокзале находилось около 300 человек, а осталось лишь двое: упавший из рук матери грудной ребенок и мужчина, очутившийся под скамьей. Медработники и служащие учреждений разбирали завалы, сносили в одно место погибших. Так я встретила войну и познала ее еще в тылу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ремя шло. Анна Михайловна работала, посещала Военкомат с одной и той же просьбой – послать на фронт.</w:t>
      </w:r>
    </w:p>
    <w:p>
      <w:pPr>
        <w:pStyle w:val="Normal"/>
        <w:rPr/>
      </w:pPr>
      <w:r>
        <w:rPr/>
        <w:t xml:space="preserve">3 мая 1942 года Горохову Анну Михайловну призвали в ряды Советской Арм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ушла из детства </w:t>
      </w:r>
    </w:p>
    <w:p>
      <w:pPr>
        <w:pStyle w:val="Normal"/>
        <w:rPr/>
      </w:pPr>
      <w:r>
        <w:rPr/>
        <w:t xml:space="preserve">В грязную теплушку, </w:t>
      </w:r>
    </w:p>
    <w:p>
      <w:pPr>
        <w:pStyle w:val="Normal"/>
        <w:rPr/>
      </w:pPr>
      <w:r>
        <w:rPr/>
        <w:t xml:space="preserve">В эшелон пехоты, </w:t>
      </w:r>
    </w:p>
    <w:p>
      <w:pPr>
        <w:pStyle w:val="Normal"/>
        <w:rPr/>
      </w:pPr>
      <w:r>
        <w:rPr/>
        <w:t>В санитарный взвод.</w:t>
      </w:r>
    </w:p>
    <w:p>
      <w:pPr>
        <w:pStyle w:val="Normal"/>
        <w:rPr/>
      </w:pPr>
      <w:r>
        <w:rPr/>
        <w:t>Я пришла из школы</w:t>
      </w:r>
    </w:p>
    <w:p>
      <w:pPr>
        <w:pStyle w:val="Normal"/>
        <w:rPr/>
      </w:pPr>
      <w:r>
        <w:rPr/>
        <w:t>В блиндажи сырые</w:t>
      </w:r>
    </w:p>
    <w:p>
      <w:pPr>
        <w:pStyle w:val="Normal"/>
        <w:rPr/>
      </w:pPr>
      <w:r>
        <w:rPr/>
        <w:t xml:space="preserve">От Прекрасной Дамы – </w:t>
      </w:r>
    </w:p>
    <w:p>
      <w:pPr>
        <w:pStyle w:val="Normal"/>
        <w:rPr/>
      </w:pPr>
      <w:r>
        <w:rPr/>
        <w:t>В «мать» и « перемать».</w:t>
      </w:r>
    </w:p>
    <w:p>
      <w:pPr>
        <w:pStyle w:val="Normal"/>
        <w:rPr/>
      </w:pPr>
      <w:r>
        <w:rPr/>
        <w:t>Потому что имя</w:t>
      </w:r>
    </w:p>
    <w:p>
      <w:pPr>
        <w:pStyle w:val="Normal"/>
        <w:rPr/>
      </w:pPr>
      <w:r>
        <w:rPr/>
        <w:t>Ближе чем «Россия»</w:t>
      </w:r>
    </w:p>
    <w:p>
      <w:pPr>
        <w:pStyle w:val="Normal"/>
        <w:rPr/>
      </w:pPr>
      <w:r>
        <w:rPr/>
        <w:t>Не могла сы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а Михайловна была направлена на Северный Кавказ город Георгиевск Ставропольского края в полк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Из воспоминаний Сарычева Ивана Григорьевича, однополчанина Анны Михайловны, автора книги «Друзья мои, связисты фронтовые»:</w:t>
      </w:r>
    </w:p>
    <w:p>
      <w:pPr>
        <w:pStyle w:val="Normal"/>
        <w:rPr/>
      </w:pPr>
      <w:r>
        <w:rPr/>
        <w:t>«На войне было трудно мужчинам, но трижды было труднее женщинам. Скучать в Георгиевске никому не пришлось. Каждый день учеба до головокружения, маршировки на плацу до девятого пота, рытье окопов и траншей до мозолей. И хотя уставали девчата, но вечерами, когда наступило свободное от занятий время, звенели песни, шутки, затевались танцы. 26 июня 1942 года Анна Михайловна приняла прися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янусь: назад ни шагу!</w:t>
      </w:r>
    </w:p>
    <w:p>
      <w:pPr>
        <w:pStyle w:val="Normal"/>
        <w:rPr/>
      </w:pPr>
      <w:r>
        <w:rPr/>
        <w:t>Скорей я мертвый сам</w:t>
      </w:r>
    </w:p>
    <w:p>
      <w:pPr>
        <w:pStyle w:val="Normal"/>
        <w:rPr/>
      </w:pPr>
      <w:r>
        <w:rPr/>
        <w:t>На эту землю лягу,</w:t>
      </w:r>
    </w:p>
    <w:p>
      <w:pPr>
        <w:pStyle w:val="Normal"/>
        <w:rPr/>
      </w:pPr>
      <w:r>
        <w:rPr/>
        <w:t xml:space="preserve"> </w:t>
      </w:r>
      <w:r>
        <w:rPr/>
        <w:t>Чем эту землю с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онт медленно приближался к Георгиевску. Все чаще появлялись немецкие самол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Из воспоминаний Сарычева Ивана Григорьевича:</w:t>
      </w:r>
    </w:p>
    <w:p>
      <w:pPr>
        <w:pStyle w:val="Normal"/>
        <w:rPr/>
      </w:pPr>
      <w:r>
        <w:rPr/>
        <w:t xml:space="preserve">«В раннее августовское утро, когда люди готовились к завтраку, над городом появился фашистские самолеты. К ним привыкли, полагая, что это разведчик. Однако оказалось, что это пикирующие бомбардировщики. Над землей вздыбились огненные всполохи, в щепки разлетелись строения. У горящего склада я увидела истекающую кровью Таню Горбенко. Таня была без сознания. Одной ноги у нее не было, а вместо ноги торчал кровавый обрубок и белела кость. Первые жертвы, первые ужасы то смерти близких людей. Девчата были подавлены, кое-кто открыто плакал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коре наступил приказ об отступлении. Пешим ходом двигались в город Орджоникидзе, а затем по Военно-грузинской дороге через Кавказский хребет в Тбилиси. Своего транспорта в полку не было и шли девчата, кусая губы до боли, растирали по лицу слезы, шли туда. куда им приказано. </w:t>
      </w:r>
    </w:p>
    <w:p>
      <w:pPr>
        <w:pStyle w:val="Normal"/>
        <w:rPr/>
      </w:pPr>
      <w:r>
        <w:rPr/>
        <w:t>Во время отступления немецкие самолеты сопровождали полк. ли день и ночь, по</w:t>
      </w:r>
    </w:p>
    <w:p>
      <w:pPr>
        <w:pStyle w:val="Normal"/>
        <w:rPr/>
      </w:pPr>
      <w:r>
        <w:rPr/>
        <w:t xml:space="preserve"> </w:t>
      </w:r>
      <w:r>
        <w:rPr/>
        <w:t xml:space="preserve">50-80 км. Днем зной, на спинах выступала соль. Ночью было легче, зной спадал. Но бойцы засыпали на ходу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>«Слева сопровождали нас стеной каменные скалы гр. справа – обрыв реки Терек. Падение в пропасть – это смерть. Чтобы этого не произошло, мы цепляли сзади на рюкзаки светлячки – фосфорисцирующие гнилушки. Спящий человек отходил вправо, идущие сзади видели это и ухватив его за шинель, вовремя останавливали. Но жертвы все таки были, падали и разбивались. За 40 км от Тбилиси был предоставлен настоящий отдых Вокруг зелень, заросли грецкого орех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емцы рвались на Кавказ. Шли тяжелые бои. 1942 год подходил к концу. С ним заканчивался оборонительный период великой Отечественной войны.</w:t>
      </w:r>
    </w:p>
    <w:p>
      <w:pPr>
        <w:pStyle w:val="Normal"/>
        <w:rPr/>
      </w:pPr>
      <w:r>
        <w:rPr/>
        <w:t>Это – медленный рассказ,</w:t>
      </w:r>
    </w:p>
    <w:p>
      <w:pPr>
        <w:pStyle w:val="Normal"/>
        <w:rPr/>
      </w:pPr>
      <w:r>
        <w:rPr/>
        <w:t>Как полет туч.</w:t>
      </w:r>
    </w:p>
    <w:p>
      <w:pPr>
        <w:pStyle w:val="Normal"/>
        <w:rPr/>
      </w:pPr>
      <w:r>
        <w:rPr/>
        <w:t xml:space="preserve">Это Северный Кавказ – </w:t>
      </w:r>
    </w:p>
    <w:p>
      <w:pPr>
        <w:pStyle w:val="Normal"/>
        <w:rPr/>
      </w:pPr>
      <w:r>
        <w:rPr/>
        <w:t>Мощный взмет круч.</w:t>
      </w:r>
    </w:p>
    <w:p>
      <w:pPr>
        <w:pStyle w:val="Normal"/>
        <w:rPr/>
      </w:pPr>
      <w:r>
        <w:rPr/>
        <w:t>Здесь ни пеший, ни ездок</w:t>
      </w:r>
    </w:p>
    <w:p>
      <w:pPr>
        <w:pStyle w:val="Normal"/>
        <w:rPr/>
      </w:pPr>
      <w:r>
        <w:rPr/>
        <w:t>Не пройдет скор.</w:t>
      </w:r>
    </w:p>
    <w:p>
      <w:pPr>
        <w:pStyle w:val="Normal"/>
        <w:rPr/>
      </w:pPr>
      <w:r>
        <w:rPr/>
        <w:t>Через Нальчик и Моздок</w:t>
      </w:r>
    </w:p>
    <w:p>
      <w:pPr>
        <w:pStyle w:val="Normal"/>
        <w:rPr/>
      </w:pPr>
      <w:r>
        <w:rPr/>
        <w:t>Смотрит смерть с г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1943 года началось общее наступление советских войск.  Фронт тянулся на 320 км. Анна Михайловна служила на узле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ят на север птицы косяком, </w:t>
      </w:r>
    </w:p>
    <w:p>
      <w:pPr>
        <w:pStyle w:val="Normal"/>
        <w:rPr/>
      </w:pPr>
      <w:r>
        <w:rPr/>
        <w:t>И воды рек спешат в седое море.</w:t>
      </w:r>
    </w:p>
    <w:p>
      <w:pPr>
        <w:pStyle w:val="Normal"/>
        <w:rPr/>
      </w:pPr>
      <w:r>
        <w:rPr/>
        <w:t>У нас свой путь, и мы его пройдем,</w:t>
      </w:r>
    </w:p>
    <w:p>
      <w:pPr>
        <w:pStyle w:val="Normal"/>
        <w:rPr/>
      </w:pPr>
      <w:r>
        <w:rPr/>
        <w:t>Хоть он исполнен трудностей и г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>«Приходилось очень трудно в момент отступления. Но здесь оказалось не легче. Отвечать на сигналы вызовов нужно было молниеносно, так же нужно вызвать абонента. А на коммутаторе было 60 номеров. Практики еще не доставало. Но опыт пришел быстро. В военных условиях он приобретается раньше, чем на гражданке. Чувствуешь большую ответственность, работаешь по целому дн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лы связи располагались в земля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>«Очень уж нам надоели мыши. Они лезли и в карманы шинели и за воротник. Однажды ночью во время работы случилось не вероятное. Вдруг открылся целый ряд бленкеров. Включаюсь… Абонент не отвечает, другой - нет ответа, третий, ..десятый – молчок. Что за чертовщина? Только закрыла бленкеры нижнего ряда, открылись  во втором ряду и тоже молчок. Что-то случилось с аппаратом. Открыла заднюю стенку, а оттуда выскочила мышь. Даже напугала меня своей стремительностью. Она и замыкала проводки бленкеров, спасаясь от «укусов» электриче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Махачкале Анна Михайловна – командир отделения, ей присвоили звание ефрейтора. в этот период она осваивает профессию механика.</w:t>
      </w:r>
    </w:p>
    <w:p>
      <w:pPr>
        <w:pStyle w:val="Normal"/>
        <w:rPr/>
      </w:pPr>
      <w:r>
        <w:rPr/>
        <w:t>Наши войска наступали в тяжелых условиях. связистам было необходимо подготовить пункты связи для штабов.</w:t>
      </w:r>
    </w:p>
    <w:p>
      <w:pPr>
        <w:pStyle w:val="Normal"/>
        <w:rPr/>
      </w:pPr>
      <w:r>
        <w:rPr/>
        <w:t>На Северном Кавказе недостаток пресной воды. Жители запирали колодцы, берегли воду «как зеницу ока». Солдаты радовались любому дождю. Сразу умывались, стирали одежду. Но после дождей раскисал чернозем, и кирзовые сапоги засасывало по колено. Машины не могли подвести продукты пит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>«Бомбит, стреляет немец с воздуха, а мы делаем свое: выкапываем буряки (свеклу). Хлопцы подбирают убитых коров, лошадей. Варили мясо со свеклой в природной соленой воде. Пища была не из приятных. Но мы рады и так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 1943 года была капризной: оттепели сменялись морозами, дули сильные ветры. Часто приходилось вытаскивать машины из грязи, нести аппаратуру на себе.</w:t>
      </w:r>
    </w:p>
    <w:p>
      <w:pPr>
        <w:pStyle w:val="Normal"/>
        <w:rPr/>
      </w:pPr>
      <w:r>
        <w:rPr/>
        <w:t xml:space="preserve">В1943 году  становится Анна Михайловна старшиной и отвечает за внешний вид бойцов, за их питание. </w:t>
      </w:r>
    </w:p>
    <w:p>
      <w:pPr>
        <w:pStyle w:val="Normal"/>
        <w:rPr/>
      </w:pPr>
      <w:r>
        <w:rPr/>
        <w:t>Ей присваивают звание старшего сержанта.</w:t>
      </w:r>
    </w:p>
    <w:p>
      <w:pPr>
        <w:pStyle w:val="Normal"/>
        <w:rPr/>
      </w:pPr>
      <w:r>
        <w:rPr/>
        <w:t>8 марта 1943 года анне Михайловне вручают медаль «За боевые заслуги».</w:t>
      </w:r>
    </w:p>
    <w:p>
      <w:pPr>
        <w:pStyle w:val="Normal"/>
        <w:rPr/>
      </w:pPr>
      <w:r>
        <w:rPr/>
        <w:t>В конце лета долгожданный отды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>«Непривычная тишина, пели птицы, солнце грело по-летнему. Занимались ремонтом техники, приводили в порядок одежду. Даже организовывали кружки художественной самодеятельности. Я участвовала в драмкружк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октября 1943 года завершилась битва за Кавказ. В этом же году Анна Михайловна осваивает линейную службу связи. Учится лазать по телефонным столбам соединять провода, разбираться в контрольно-измерительных приборах. </w:t>
      </w:r>
    </w:p>
    <w:p>
      <w:pPr>
        <w:pStyle w:val="Normal"/>
        <w:rPr/>
      </w:pPr>
      <w:r>
        <w:rPr/>
        <w:t>6 ноября 1934 года освободили город Киев. Анна Михайловна работает на главном почтамп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>«За это время мы успели рассмотреть город. Он лежал в развалинах, особенно пострадала главная улица Крещатик. Киевляне ежедневно работали на очистке улиц, разборке домов. Иногда мы ходили в кино, в театр имени Шевченко. Я впервые в жизни слушала оперу. К сожалению, досмотреть нам ее не пришлось, нас вызвали по тревог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, дежуря в ночное время, Анна Михайловна связалась с родным Некоузом. С родителями поговорить не пришлось, но со знакомыми телефонистками погово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о мы дома не были.</w:t>
      </w:r>
    </w:p>
    <w:p>
      <w:pPr>
        <w:pStyle w:val="Normal"/>
        <w:rPr/>
      </w:pPr>
      <w:r>
        <w:rPr/>
        <w:t>Шумит над речкой ель.</w:t>
      </w:r>
    </w:p>
    <w:p>
      <w:pPr>
        <w:pStyle w:val="Normal"/>
        <w:rPr/>
      </w:pPr>
      <w:r>
        <w:rPr/>
        <w:t>Как  будто в сказке-небыли</w:t>
      </w:r>
    </w:p>
    <w:p>
      <w:pPr>
        <w:pStyle w:val="Normal"/>
        <w:rPr/>
      </w:pPr>
      <w:r>
        <w:rPr/>
        <w:t>За тридевять зем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44 год. Фронт двигался на Запад. Житомир, Новгород Волынский, Ровно, Львов. Места были беспокойные, хозяйничали бандеровцы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>«Однажды работая на столбе, я услышала выстрелы. Меня обстреливали из леса. Я мигом соскользнула со столба, отделалась только многочисленными заноза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й 1945 год встретила Анна Михайловна в Ярославле. Ей был предоставлен пятидневный отпуск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>«Приехала домой – родителей нет. Через два дня приехали. Трудно жилось в тылу. Братья, Рудольф и Владимир, казались на столько тонкими и прозрачными, что у меня невольно полились слезы. У меня с собой был сухой паек: сахар, две буханки хлеба, жир, американская тушенка. Мама устроила праздник.</w:t>
      </w:r>
    </w:p>
    <w:p>
      <w:pPr>
        <w:pStyle w:val="Normal"/>
        <w:rPr/>
      </w:pPr>
      <w:r>
        <w:rPr/>
        <w:t>Пришел срок уезжать. Как тяжело было родным, особенно маме, второй раз провожать меня на фронт. Мама упала в обморок, а поезд увозил мен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ю часть догнала в Польше, а Советские войска уже вступали на порог Германии. </w:t>
      </w:r>
    </w:p>
    <w:p>
      <w:pPr>
        <w:pStyle w:val="Normal"/>
        <w:rPr/>
      </w:pPr>
      <w:r>
        <w:rPr/>
        <w:t xml:space="preserve">Фронт стремительно двигался по территории Германии. Но на пути советских войск  встал город Бреслау. Город-крепость не сдавался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>«Артиллерийские обстрелы и бомбежки сделали свое дело. Город превратился в руины. Я никогда не думала, что каменный город может так гореть.</w:t>
      </w:r>
    </w:p>
    <w:p>
      <w:pPr>
        <w:pStyle w:val="Normal"/>
        <w:rPr/>
      </w:pPr>
      <w:r>
        <w:rPr/>
        <w:t>Город располагался в двух ярусах: над землей и под землей. Верхняя часть обычная: улицы. дороги, промышленные предприятия. Нижняя часть – военная крепость, которая отчаянно сопротивлялась.</w:t>
      </w:r>
    </w:p>
    <w:p>
      <w:pPr>
        <w:pStyle w:val="Normal"/>
        <w:rPr/>
      </w:pPr>
      <w:r>
        <w:rPr/>
        <w:t>Когда спустились в подземелья. перед нами раскрылась картина подземной жизни. Там действовала канализация водопровод, работала электростанция, пошивочная мастерская. В подземных фашистских казармах было светло и тепло. Мы обратили внимание на странные звуки, что где-то лежит мина с часовым механизмом. Оказалось это просто карманные часы. Мы с облегчением вздохнули.</w:t>
      </w:r>
    </w:p>
    <w:p>
      <w:pPr>
        <w:pStyle w:val="Normal"/>
        <w:rPr/>
      </w:pPr>
      <w:r>
        <w:rPr/>
        <w:t>В другом помещении мы обнаружили склад продовольствия. в первую очередь обратили внимание на хлеб. Небольшие буханки были аккуратно положены в ящики. Хлеб сухой, рассыпался. На вкус оказался приятным. Он был выпечен перед войной.</w:t>
      </w:r>
    </w:p>
    <w:p>
      <w:pPr>
        <w:pStyle w:val="Normal"/>
        <w:rPr/>
      </w:pPr>
      <w:r>
        <w:rPr/>
        <w:t xml:space="preserve">Поразил сыр – это были колеса в диаметре по метру, толщиной 25-30 с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Победы, 9 мая 1945 года Анна Михайловна встретила в городе Ола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да – сладка говорят.</w:t>
      </w:r>
    </w:p>
    <w:p>
      <w:pPr>
        <w:pStyle w:val="Normal"/>
        <w:rPr/>
      </w:pPr>
      <w:r>
        <w:rPr/>
        <w:t xml:space="preserve"> </w:t>
      </w:r>
      <w:r>
        <w:rPr/>
        <w:t>Ты о ней спроси у солдат.</w:t>
      </w:r>
    </w:p>
    <w:p>
      <w:pPr>
        <w:pStyle w:val="Normal"/>
        <w:rPr/>
      </w:pPr>
      <w:r>
        <w:rPr/>
        <w:t>Гулкий пламень, глаза бессонные</w:t>
      </w:r>
    </w:p>
    <w:p>
      <w:pPr>
        <w:pStyle w:val="Normal"/>
        <w:rPr/>
      </w:pPr>
      <w:r>
        <w:rPr/>
        <w:t>На губах кровавый прокус…</w:t>
      </w:r>
    </w:p>
    <w:p>
      <w:pPr>
        <w:pStyle w:val="Normal"/>
        <w:rPr/>
      </w:pPr>
      <w:r>
        <w:rPr/>
        <w:t>Пот и слезы, и кровь – соленые.</w:t>
      </w:r>
    </w:p>
    <w:p>
      <w:pPr>
        <w:pStyle w:val="Normal"/>
        <w:rPr/>
      </w:pPr>
      <w:r>
        <w:rPr/>
        <w:t>У победы соленый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 воспоминаний Анны Михайловны:</w:t>
      </w:r>
    </w:p>
    <w:p>
      <w:pPr>
        <w:pStyle w:val="Normal"/>
        <w:rPr/>
      </w:pPr>
      <w:r>
        <w:rPr/>
        <w:t>«Радость победы была ошеломляющей. День Победы один из счастливых дней в моей жизни.</w:t>
      </w:r>
    </w:p>
    <w:p>
      <w:pPr>
        <w:pStyle w:val="Normal"/>
        <w:rPr/>
      </w:pPr>
      <w:r>
        <w:rPr/>
        <w:t>Как ждали час демобилизации, трудно представить. Получили документы, сфотографировались. По дороге на Родину друзья – одни оставались на Украине, другие пересаживались на другие поезда, идущие в разные уголки стране.</w:t>
      </w:r>
    </w:p>
    <w:p>
      <w:pPr>
        <w:pStyle w:val="Normal"/>
        <w:rPr/>
      </w:pPr>
      <w:r>
        <w:rPr/>
        <w:t>Всюду встречали приветливые родные лица, улыбались, дарили цве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не совсем понимаю,</w:t>
      </w:r>
    </w:p>
    <w:p>
      <w:pPr>
        <w:pStyle w:val="Normal"/>
        <w:rPr/>
      </w:pPr>
      <w:r>
        <w:rPr/>
        <w:t>Как же я, и худа и мала,</w:t>
      </w:r>
    </w:p>
    <w:p>
      <w:pPr>
        <w:pStyle w:val="Normal"/>
        <w:rPr/>
      </w:pPr>
      <w:r>
        <w:rPr/>
        <w:t>Сквозь пожары к победному маю</w:t>
      </w:r>
    </w:p>
    <w:p>
      <w:pPr>
        <w:pStyle w:val="Normal"/>
        <w:rPr/>
      </w:pPr>
      <w:r>
        <w:rPr/>
        <w:t>В кирзачах стопудовых дошла!</w:t>
      </w:r>
    </w:p>
    <w:p>
      <w:pPr>
        <w:pStyle w:val="Normal"/>
        <w:rPr/>
      </w:pPr>
      <w:r>
        <w:rPr/>
        <w:t>И откуда взялось столько силы</w:t>
      </w:r>
    </w:p>
    <w:p>
      <w:pPr>
        <w:pStyle w:val="Normal"/>
        <w:rPr/>
      </w:pPr>
      <w:r>
        <w:rPr/>
        <w:t>Даже в самых слабейших из нас?</w:t>
      </w:r>
    </w:p>
    <w:p>
      <w:pPr>
        <w:pStyle w:val="Normal"/>
        <w:rPr/>
      </w:pPr>
      <w:r>
        <w:rPr/>
        <w:t>Что гадать! Был и есть у России</w:t>
      </w:r>
    </w:p>
    <w:p>
      <w:pPr>
        <w:pStyle w:val="Normal"/>
        <w:rPr/>
      </w:pPr>
      <w:r>
        <w:rPr/>
        <w:t>Вечной прочности вечный за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45:00Z</dcterms:created>
  <dc:creator>библиотекарь</dc:creator>
  <dc:description/>
  <cp:keywords/>
  <dc:language>en-US</dc:language>
  <cp:lastModifiedBy>библиотекарь</cp:lastModifiedBy>
  <dcterms:modified xsi:type="dcterms:W3CDTF">2009-10-19T05:19:00Z</dcterms:modified>
  <cp:revision>8</cp:revision>
  <dc:subject/>
  <dc:title>Каждый, кто приходит в Волжскую среднюю школу, обращает внимание на стенд «Наши фронтовики»</dc:title>
</cp:coreProperties>
</file>