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Весной 2000 года у моей бабушки Крупиной Раисы Ивановны раздался телефонный звонок.</w:t>
      </w:r>
    </w:p>
    <w:p>
      <w:pPr>
        <w:pStyle w:val="Normal"/>
        <w:rPr/>
      </w:pPr>
      <w:r>
        <w:rPr/>
        <w:t>Звонила корреспондентка телевизионной передачи ''Забытый полк'', которая транслируется на</w:t>
      </w:r>
    </w:p>
    <w:p>
      <w:pPr>
        <w:pStyle w:val="Normal"/>
        <w:rPr/>
      </w:pPr>
      <w:r>
        <w:rPr/>
        <w:t xml:space="preserve">НТВ. Речь шла о событиях, произошедших в Феврале1942 года у деревни Спас-Вилкина на Смоленщине.. В зимнем лесу перед смертью Солдат вложимл маленькую записку в эбонитовый </w:t>
      </w:r>
    </w:p>
    <w:p>
      <w:pPr>
        <w:pStyle w:val="Normal"/>
        <w:rPr>
          <w:sz w:val="32"/>
        </w:rPr>
      </w:pPr>
      <w:r>
        <w:rPr/>
        <w:t>Медальон. Такие медальоны выдавались тогда солдатам. Вот эта записка:</w:t>
      </w:r>
    </w:p>
    <w:p>
      <w:pPr>
        <w:pStyle w:val="Normal"/>
        <w:rPr/>
      </w:pPr>
      <w:r>
        <w:rPr/>
        <w:object w:dxaOrig="12973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4pt;height:296.2pt" filled="f" o:ole="">
            <v:imagedata r:id="rId3" o:title=""/>
          </v:shape>
          <o:OLEObject Type="Embed" ProgID="" ShapeID="ole_rId2" DrawAspect="Content" ObjectID="_794465518" r:id="rId2"/>
        </w:object>
      </w:r>
    </w:p>
    <w:p>
      <w:pPr>
        <w:pStyle w:val="Normal"/>
        <w:rPr/>
      </w:pPr>
      <w:r>
        <w:rPr/>
        <w:t>Медальон с этой запиской был найден военно-археологической экспедицией членами поискового отряда ''ЭСПАДА'' молодежного объединения ''Норд-М'' при эксгумации останков из братской могилы. Хозяином этого медальона оказался Константин Мотылев, крестный моей бабушки.</w:t>
      </w:r>
    </w:p>
    <w:p>
      <w:pPr>
        <w:pStyle w:val="Normal"/>
        <w:rPr/>
      </w:pPr>
      <w:r>
        <w:rPr/>
        <w:t>Его жена, Мария Ефимовна, тетя Маруся так ее все звали, умерла в 1995 году, похоронена на Люблинском кладбище, и из ближайших родственников осталась только моя бабушка, поэтому именно она была приглашена на НТВ для участия в съемках передачи ''Забытый полк'', посвященной этим событиям. Передачу показывали по телевизору и мои родители записали ее на видео кассету. Ведущий рассказал, как трудно было найти  через столько лет родственников, чтобы выполнить последнюю волю погибшего солдата. Моей бабушке подарили каску Кости и сорок красных Гвоздик. Каску бабушка отдала в музей, а цветы мы отвезли на кладбище тете Марусе. Мне запомнились предсмертные слова Константина Мотылева. Они заставляют о многом задуматься. И хотя я не знала этого человека лично, но горжусь тем, что в моем роду были такие люди, которые, не щадя жизни, защищали свою  Родину, делали все для того, чтобы нам, их потомкам, жилось лучше и чтобы никогда не было войны. Мы живем в такое время, когда о патриотизме начинают забывать, а это делать ни в коем случае нельзя, хотя бы в  память о погибших солдатах, которые отдали свою жизнь во имя нашего счастья. Я всегда буду помнить об этом человеке и о его подвиге перед Родиной.</w: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</w:p>
    <w:sectPr>
      <w:type w:val="nextPage"/>
      <w:pgSz w:w="11906" w:h="16838"/>
      <w:pgMar w:left="79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7:41:00Z</dcterms:created>
  <dc:creator>mike</dc:creator>
  <dc:description/>
  <cp:keywords/>
  <dc:language>en-US</dc:language>
  <cp:lastModifiedBy>User</cp:lastModifiedBy>
  <cp:lastPrinted>2001-10-22T20:07:00Z</cp:lastPrinted>
  <dcterms:modified xsi:type="dcterms:W3CDTF">2015-05-04T18:27:00Z</dcterms:modified>
  <cp:revision>11</cp:revision>
  <dc:subject/>
  <dc:title>                   Милая Муся</dc:title>
</cp:coreProperties>
</file>