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703820" cy="1066228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3820" cy="10662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703820" cy="1066165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03820" cy="10661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6.6pt;height:839.5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703820" cy="1066165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03820" cy="10661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66228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662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39.5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703820" cy="5760720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3820" cy="5760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898130" cy="576072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98130" cy="5760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6.6pt;height:453.6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898130" cy="576072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898130" cy="57607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5012" w:h="19671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4:00:00Z</dcterms:created>
  <dc:creator>первый</dc:creator>
  <dc:description/>
  <cp:keywords/>
  <dc:language>en-US</dc:language>
  <cp:lastModifiedBy>первый</cp:lastModifiedBy>
  <dcterms:modified xsi:type="dcterms:W3CDTF">2015-05-05T04:01:00Z</dcterms:modified>
  <cp:revision>2</cp:revision>
  <dc:subject/>
  <dc:title/>
</cp:coreProperties>
</file>