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621030</wp:posOffset>
            </wp:positionV>
            <wp:extent cx="7385050" cy="10557510"/>
            <wp:effectExtent l="0" t="0" r="0" b="0"/>
            <wp:wrapTight wrapText="bothSides">
              <wp:wrapPolygon edited="0">
                <wp:start x="-39" y="0"/>
                <wp:lineTo x="-39" y="21569"/>
                <wp:lineTo x="21600" y="21569"/>
                <wp:lineTo x="21600" y="0"/>
                <wp:lineTo x="-39" y="0"/>
              </wp:wrapPolygon>
            </wp:wrapTight>
            <wp:docPr id="1" name="filt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ter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55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2525</wp:posOffset>
                </wp:positionH>
                <wp:positionV relativeFrom="paragraph">
                  <wp:posOffset>-8775065</wp:posOffset>
                </wp:positionV>
                <wp:extent cx="5353050" cy="149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/>
                              <w:t xml:space="preserve">Блинов Иван Васильевич </w:t>
                            </w:r>
                            <w:r>
                              <w:rPr>
                                <w:rStyle w:val="Ngbinding"/>
                              </w:rPr>
                              <w:t>1917г.р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Ngbinding"/>
                              </w:rPr>
                              <w:t>Звание: капитан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rStyle w:val="Ngbinding"/>
                              </w:rPr>
                              <w:t>в РККА с 08.1941 год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Ngbinding"/>
                              </w:rPr>
                              <w:t>Место призыва: Тебляшевский РВК, Калининская обл., Тебляшевский р-н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аписи: 27208045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/>
                              <w:t>Архивные документы о данном награждении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pt;height:118.1pt;mso-wrap-distance-left:9.05pt;mso-wrap-distance-right:9.05pt;mso-wrap-distance-top:0pt;mso-wrap-distance-bottom:0pt;margin-top:-690.95pt;mso-position-vertical-relative:text;margin-left:-90.7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/>
                        <w:t xml:space="preserve">Блинов Иван Васильевич </w:t>
                      </w:r>
                      <w:r>
                        <w:rPr>
                          <w:rStyle w:val="Ngbinding"/>
                        </w:rPr>
                        <w:t>1917г.р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Ngbinding"/>
                        </w:rPr>
                        <w:t>Звание: капитан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rStyle w:val="Ngbinding"/>
                        </w:rPr>
                        <w:t>в РККА с 08.1941 года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Ngbinding"/>
                        </w:rPr>
                        <w:t>Место призыва: Тебляшевский РВК, Калининская обл., Тебляшевский р-н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записи: 27208045</w:t>
                      </w:r>
                    </w:p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/>
                        <w:t>Архивные документы о данном награждени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28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Ngbinding">
    <w:name w:val="ng-bin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7:00Z</dcterms:created>
  <dc:creator>Vera</dc:creator>
  <dc:description/>
  <cp:keywords/>
  <dc:language>en-US</dc:language>
  <cp:lastModifiedBy>Vera</cp:lastModifiedBy>
  <dcterms:modified xsi:type="dcterms:W3CDTF">2015-03-17T08:01:00Z</dcterms:modified>
  <cp:revision>4</cp:revision>
  <dc:subject/>
  <dc:title/>
</cp:coreProperties>
</file>