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Грицук   Евгений   Гордеевич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15.02.1921 - 01.01.1978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sz w:val="40"/>
          <w:szCs w:val="40"/>
        </w:rPr>
        <w:t>Родился 15 февраля 1921 года в Москве. Закончил школу (8 классов). После окончания школы поступил в Смоленское Артиллерийское училище. По окончанию училища был направлен на Финскую войну командиром артиллерийского взвода. Далее служил в артиллерийском полку. Война застала в Белоруссии в 3-х километрах от западной границы Советского Союза. Участвовал во всех важнейших битвах. Был ранен в 1941 году. Проходил лечение в госпитале в Тбилиси. Окончил войну в Берлине в звании подполковника, заместителя командира артиллерийского полка. После окончания войны на протяжении 6 лет служил в Российских войсках на территории Германии. Награжден многими боевыми медалями, в том  числе медалью за освобождение Варшавы, за освобождение Берлина. Также был награжден Орденом Отечественной Войны 2 степени, Орденом Красной Звезды, Орденом Боевого  Красного Знамени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Грицук Евгений Гордеевич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en-US" w:eastAsia="en-US"/>
        </w:rPr>
      </w:pPr>
      <w:r>
        <w:rPr>
          <w:b/>
          <w:sz w:val="72"/>
          <w:szCs w:val="7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3051810" cy="4069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2" r="1599" b="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en-US" w:eastAsia="en-US"/>
        </w:rPr>
      </w:pPr>
      <w:r>
        <w:rPr>
          <w:b/>
          <w:sz w:val="72"/>
          <w:szCs w:val="7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193040</wp:posOffset>
            </wp:positionV>
            <wp:extent cx="3771900" cy="3278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15.02.1921 - 01.01.1978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Подполковник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u w:val="single"/>
        </w:rPr>
        <w:t>Зам. Командира артиллерийского полка</w:t>
      </w:r>
      <w:r>
        <w:rPr>
          <w:b/>
          <w:i/>
          <w:sz w:val="52"/>
          <w:szCs w:val="52"/>
        </w:rPr>
        <w:t xml:space="preserve">                         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45:00Z</dcterms:created>
  <dc:creator>GRIZLI</dc:creator>
  <dc:description/>
  <cp:keywords/>
  <dc:language>en-US</dc:language>
  <cp:lastModifiedBy>GRIZLI</cp:lastModifiedBy>
  <dcterms:modified xsi:type="dcterms:W3CDTF">2015-03-18T18:35:00Z</dcterms:modified>
  <cp:revision>3</cp:revision>
  <dc:subject/>
  <dc:title>                                                             Грицук   Евгений   Гордеевич</dc:title>
</cp:coreProperties>
</file>