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450" w:before="0" w:after="0"/>
        <w:textAlignment w:val="baseline"/>
        <w:outlineLvl w:val="0"/>
        <w:rPr>
          <w:rFonts w:ascii="Times New Roman" w:hAnsi="Times New Roman" w:eastAsia="Times New Roman" w:cs="Times New Roman"/>
          <w:kern w:val="2"/>
          <w:sz w:val="39"/>
          <w:szCs w:val="39"/>
          <w:lang w:eastAsia="ru-RU"/>
        </w:rPr>
      </w:pPr>
      <w:r>
        <w:rPr>
          <w:rFonts w:eastAsia="Times New Roman" w:cs="Times New Roman" w:ascii="Times New Roman" w:hAnsi="Times New Roman"/>
          <w:kern w:val="2"/>
          <w:sz w:val="39"/>
          <w:szCs w:val="39"/>
          <w:lang w:eastAsia="ru-RU"/>
        </w:rPr>
        <w:t>Капитуляция гарнизона</w:t>
      </w:r>
    </w:p>
    <w:p>
      <w:pPr>
        <w:pStyle w:val="Normal"/>
        <w:shd w:fill="E6F4F9" w:val="clear"/>
        <w:spacing w:lineRule="atLeast" w:line="225" w:before="0" w:after="195"/>
        <w:textAlignment w:val="baseline"/>
        <w:rPr/>
      </w:pPr>
      <w:hyperlink r:id="rId2">
        <w:r>
          <w:rPr>
            <w:rStyle w:val="InternetLink"/>
            <w:rFonts w:eastAsia="Times New Roman" w:cs="Times New Roman" w:ascii="Times New Roman" w:hAnsi="Times New Roman"/>
            <w:color w:val="0F1011"/>
            <w:sz w:val="20"/>
            <w:szCs w:val="20"/>
            <w:u w:val="single"/>
            <w:lang w:eastAsia="ru-RU"/>
          </w:rPr>
          <w:t>Айзен Тайчо</w:t>
        </w:r>
      </w:hyperlink>
      <w:r>
        <w:rPr>
          <w:rFonts w:eastAsia="Times New Roman" w:cs="Times New Roman" w:ascii="Times New Roman" w:hAnsi="Times New Roman"/>
          <w:color w:val="838D96"/>
          <w:sz w:val="20"/>
          <w:szCs w:val="20"/>
          <w:lang w:eastAsia="ru-RU"/>
        </w:rPr>
        <w:t> написал 27 декабря 2013, 02:43 </w:t>
        <w:br/>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следним актом войны стало взятие под контроль ставки Гитлера,бышейм ей в последние месяцы войны</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йхсканцелярия, где располагалась ставка Гитлера, — это комплекс строений, как я уже сказал, сооруженных в форме кочерги, еще там имелся парк.</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д ним и было сооружено огромное бомбоубежище, недосягаемое для бомб, так называемый «фюрербункер».</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Дотошный московский корреспондент Лев Безыменский, находясь при политотделе 5-й ударной армии, вычислил размер территории «империи фюрера» на конец апреля 1945 год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Территория эта — кварталы в так называемом 9-м секторе немецкой обороны Берлин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Ее контролировали канцлер и нацисты, составлявшие его свиту. Была она микроскопической. Но гарнизон — мощный, с танками и артиллерией.</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С севера на юг, — сообщил Безыменский в свою московскую редакцию, — протяженность ее составляет 1650 метров — от моста Вейдендамм-брюкке до Принц-Альбертштрассе.</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С запада на восток — 1150 метров — от Бранденбургских ворот до площади Шлоссплац.</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Правительство Германии, назначенное фюрером в его завещании, состояло из 17 человек. Но только трое из них к 30 апреля находились во Дворце канцлера — Геббельс, Борман и новый министр пропаганды — Вернер Науман».</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ункер рейхсканцелярии: последняя штаб-квартира Гитлера,насчитывал следующие помещения:</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 — спальня Гитлера; 2 — жилая комната Гитлера (здесь Адольф и Ева Гитлер покончили с собой); 3 — приемная; 4 — жилая комната и спальня Евы Браун; 5 – спальня Геббельса; 6 — кабинет Геббельс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7 – жилая комната камердинера Линге; 8 — комната ординарцев; 9 — кабинет Бормана; 10 — телефонный коммутатор (узел связи); 11 — лестничная клетка и выход в сад рейхсканцеляри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2 — слой земли толщиной 2 м; 13 — бетонное потолочное перекрытие толщиной 3,5 м; 14 — комната для совещаний: здесь проводилось ежедневное совещание, так называемое обсуждение положения; 15 — проход к находившемуся на два метра выше форбункеру с хозяйственными помещениями; в форбункере жила семья Геббельса; 16 — помещение для караул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17– коридор, одновременно служивший приемной; 18— коридор; 19— машинное отделение; 20 — помещение для собак Гитлера; 21 — комната для умывания; 22 — туалет; 23 — ванная комнат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РЕЙХСКАНЦЕЛЯРИЯ ОТРЕЗАНА ОТ ВНЕШНЕГО МИР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ысшее руководство Германии теряло контроль над Берлинов и управлением войскам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Генерал Вейдлинг, командующий всеми германскими войсками в Берлине, свидетельствует:</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Уже рано утром [30 апреля] у меня не было ни телефонной, ни радиосвязи с рейхсканцелярией, хотя ремонтные бригады связистов делали все возможное, чтобы восстановить постоянно рвущиеся телефонные лини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 то время как я размышлял над тем, как сообщить генералу Кребсу и бригадефюреру СС Монке о принятом мной решении [прорываться из Берлинского котла], около 16.00 ко мне прибыл штурмфюрер СС из боевой группы Монке и передал мне письмо фюрера, которое был обязан вручить лично мне в рук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 письме содержалось лишь то, о чем фюрер говорил накануне вечером. В связи с нехваткой боеприпасов он разрешал войскам мелкими группами прорываться из окруженного город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Но он по-прежнему решительно отклонял капитуляцию! "</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Это крайне странное действие Гитлера--ещё один повод усомнится в его смерт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ОПЕРАЦИЯ</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Основную роль в штурмк рейхсканцелярии сыграли дивизии 5-й ударной арми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29-го апреля 248-я дивизия оказалась в городском секторе “Цитадель”. Здесь располагался — артиллеристы 771-го артполка это знали точно — Дворец канцлера (так на наших картах именовалась рейхсканцелярия, Имперская канцелярия.).</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Рейхсканцелярия оказалась в кольце полков 301-й и 248-й дивизий.Перед 248-й дивизией простиралась парадная часть дворца, выходившая на площадь Вильгельмплац.</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 приказу командира дивизии Н. 3. Галая штурмовали фюрербункер 902-й и 899-й стрелковые полк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899-м стрелковом полку лучше других был подготовлен к этой операции стрелковый батальон капитана Виктора Боровков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Ему придали две артбатареи, ими командовали опытные артиллеристы Буймов и Бойко.</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ехотинцы и стрелки с пушками выдвинулись на площадь, изрытую траншеями и заваленную железной арматурой, бетонными плитами, балками. Стрелки пытались прорваться к стенам.</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о стены эти, окна, балкон дворца изрыгали огонь, образовалась «тропинка смерти», оттуда непрерывно тащили убитых и раненых. Пушки били по огненным вспышкам. И в этом аду люди наши находились подолгу.</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ночь на 30 апреля и весь следующий день 2-й дивизион наносил огневые налеты на здания министерства финансов, гестапо, главного почтамта и министерства военно-воздушных сил. Настал День 1 Мая!</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строение было приподнятое. 6-я батарея раздобыла банку белой эмали, и лейтенант Киселев на снарядах выводил слов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w:t>
      </w:r>
      <w:r>
        <w:rPr>
          <w:rFonts w:eastAsia="Times New Roman" w:cs="Times New Roman" w:ascii="Times New Roman" w:hAnsi="Times New Roman"/>
          <w:b/>
          <w:bCs/>
          <w:sz w:val="23"/>
          <w:szCs w:val="23"/>
          <w:lang w:eastAsia="ru-RU"/>
        </w:rPr>
        <w:t>Фюреру — капут!”,</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w:t>
      </w:r>
      <w:r>
        <w:rPr>
          <w:rFonts w:eastAsia="Times New Roman" w:cs="Times New Roman" w:ascii="Times New Roman" w:hAnsi="Times New Roman"/>
          <w:sz w:val="23"/>
          <w:szCs w:val="23"/>
          <w:lang w:eastAsia="ru-RU"/>
        </w:rPr>
        <w:t>Лично Адольфу”… Использовал Киселев и более хлесткие фразы. Огневики понимали, что их надписи никто в стане врага не прочитает, но выплескивали свое озорство! Развлекались.</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икто из артиллеристов не знал, что творится в стане врага. Тем более не знали, что Гитлер, обьявлен ушедшим из жизни и сожжен — это немцы на первых порах скрывал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Со стороны дворцового парка рейхсканцелярию штурмовали 1054-я и 1050-я стрелковые полки 301-й стрелковой дивизи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Там, видимо, происходило примерно то же. ....Этот объект, рейхсканцелярия, оказался в руках 248-й и 301-й дивизий.</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ОСПОМИНАНИЯ АРТИЛЕРИСТ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т как описывает свое участие в тех событиях спустя шесть десятилетий, офицер 248-й стрелковой дивизии,полковник артиллерии Владимир Алексеевич Жилкин.</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от как он это описывал:</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 боях за Берлин мне пришлось временно исполнять обязанности начальника разведки Второго дивизиона 771-го артполка, так как штатный начальник, старший лейтенант Куликов выбыл из строя по ранению.</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Кроме своих прямых обязанностей по разведке противника приходилось выполнять и другие поручения командира дивизиона майора Фисун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ш 771-й артиллерийский полк поддерживал пехоту, как правило, огнем с закрытых позиций — для стрельбы прямой наводкой попросту места не хватало. Командование для этих целей, по обыкновению, привлекало танки, САУ и даже орудия более крупных калибров в тех случаях, когда требовалось разрушить прочные укрытия.</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При размещении огневых позиций в городе, особенно в его центре, мы сталкивались с определенными особенностями и даже с трудностями: ведь места позиций приходилось выбирать в скверах, парках, иногда на площадях и даже на перекрестках улиц.</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ыбирали мы свои позиции с таким расчетом, чтобы гребень укрытия (по артиллерийской терминологии — наименьший прицел.) позволял вести огонь по целям. В этом и заключалась главная трудность.</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собенно тщательно надо было выбирать маршрут перемещения огневых позиций.</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езжая часть улиц загромождалась обломками зданий, прикрыта баррикадами, а там — пулеметчики, фаустники… Поэтому перемещалась артиллерия в основном ночами, но приходилось делать это и в дневное время.</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 штурме Берлина стрелковые части эшелонировались, но мы, артиллеристы, такого эшелонирования не соблюдали, несколько дней наш дивизион поддерживал огнем соседей — подразделения 301-й дивизи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ажется, 29 апреля солдаты оказались в расположении полков своей дивизии, в зоне вражеского пулеметно-артиллерийского и минометного огня.</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 наступлением темноты 6-я батарея,248-йдивизии произвела смену позиции, чтобы участвовать в штурме главного объекта немецкой обороны.</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Карт Большого Берлина оказалось мало, на всех офицеров не хватало.</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мандующий артиллерией корпуса пообещал, что он выдаст нам некоторое количество карт дополнительно.</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 приказу коменданта в город завезли грузовики с продовольствием и начали выдавать населению.Под напором голодной толпы солдаты поначалу растерялись.</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8"/>
          <w:szCs w:val="28"/>
          <w:lang w:eastAsia="ru-RU"/>
        </w:rPr>
        <w:t>В тот день Берзарин накормить берлинцев не мог, конечно, но он сеял надежду на спасение…</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Утром 1 Мая впереди кипел бой, но части 248-й огня не вели — кто-то из начальства нам объяснил, что якобы командарм 8-й гвардейской В.И. Чуйков и начальник обороны Берлина Гельмут Вейдлинг ведут переговоры.</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О чем? Конечно, о прекращении бойн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ауза продолжалась недолго. Часов в десять утра наш дивизион возобновил огонь по Дворцу канцлера (на моей карте он был закодирован под номером 153) и по ближайшим зданиям.</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о, как сообщили, последовавшая за огневым налетом атака пехоты не удалась. Упорно обороняли своего вождя немецкие моряки, эсэсовцы, гестаповцы, летчики, фольксштурмовцы.</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овторная атака, после перегруппировки, была назначена к вечеру. Наша батарея целью для огневого налета избрала правую (восточную.) часть здания.</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гонь нам пришлось готовить с исключительной тщательностью — артиллеристы учитывали как баллистические, так и метеорологические условия стрельбы.</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едь русские атакующие цепи находились в непосредственной близости от объекта атаки, от фюрербункер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скоре частям РККА поступил сигнал — прекратить артогонь. Артогонь больше не нужен, разгорелся ближний бой — гранатно-штыковой.</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Батареи облетела радостная весть: советские стрелковые батальоны ворвались в старое здание рейхсканцеляри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Это произошло перед рассветом 2 мая 1945 года. Через четверть часа на наших огневых позициях появился командир дивизиона майор Фисун. Он поздравил огневиков с успехом.</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опротивление врага сломлено. Лицо майора, несмотря на бессонные ночи, на усталость, сияло улыбкой. </w:t>
        <w:br/>
        <w:t>В шутку или всерьез, он произнес:</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w:t>
      </w:r>
      <w:r>
        <w:rPr>
          <w:rFonts w:eastAsia="Times New Roman" w:cs="Times New Roman" w:ascii="Times New Roman" w:hAnsi="Times New Roman"/>
          <w:b/>
          <w:bCs/>
          <w:sz w:val="23"/>
          <w:szCs w:val="23"/>
          <w:lang w:eastAsia="ru-RU"/>
        </w:rPr>
        <w:t>Ребята! Пусть наши пушки остынут. Теперь не мешало бы попробовать вкусной горячей каши!” Слова майора развеселили батарейцев».</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ладимир Жилкин заканчивает свой рассказ так:</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8"/>
          <w:szCs w:val="28"/>
          <w:lang w:eastAsia="ru-RU"/>
        </w:rPr>
        <w:t>«Сначала мне и в голову не приходило, что здесь, на Фосштрассе, наши орудия сделали свои последние выстрелы. Последние залпы Второй мировой войны».</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КАПИТУЛЯЦИЯ ГАРНИЗОНА БЕРЛИН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т генерала A.M. Пронина, члена Военного совета 8-й гвардейской армии, получил на руки текст приказа, подписанного Вейдлингом:</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30 апреля фюрер покончил жизнь самоубийством и, таким образом, оставил нас, присягавших ему на верность, одних. По приказу фюрера мы, германские войска, должны были еще драться за Берлин, несмотря на то что иссякли боевые запасы и несмотря на общую обстановку, которая делает бессмысленным наше дальнейшее сопротивление.</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Приказываю: немедленно прекратить сопротивление.</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ейдлинг, генерал артиллерии,бывший командующий зоной обороны Берлин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Берлин капитулировал</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На снимке--сдавшийся в плен 2 мая советским войскам вместе с офицерами своего штаба командир 56-го такового корпуса генерал Гельмут Вейдлинг (слева), последний назначенный лично Гитлером командующий обороной Берлин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w:t>
      </w:r>
      <w:r>
        <w:rPr>
          <w:rFonts w:eastAsia="Times New Roman" w:cs="Times New Roman" w:ascii="Times New Roman" w:hAnsi="Times New Roman"/>
          <w:sz w:val="23"/>
          <w:szCs w:val="23"/>
          <w:lang w:val="en-US" w:eastAsia="en-US"/>
        </w:rPr>
        <w:drawing>
          <wp:inline distT="0" distB="0" distL="0" distR="0">
            <wp:extent cx="7048500" cy="499110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3"/>
                    <a:srcRect l="-5" t="-7" r="-5" b="-7"/>
                    <a:stretch>
                      <a:fillRect/>
                    </a:stretch>
                  </pic:blipFill>
                  <pic:spPr bwMode="auto">
                    <a:xfrm>
                      <a:off x="0" y="0"/>
                      <a:ext cx="7048500" cy="4991100"/>
                    </a:xfrm>
                    <a:prstGeom prst="rect">
                      <a:avLst/>
                    </a:prstGeom>
                  </pic:spPr>
                </pic:pic>
              </a:graphicData>
            </a:graphic>
          </wp:inline>
        </w:drawing>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 </w:t>
      </w:r>
      <w:r>
        <w:rPr>
          <w:rFonts w:eastAsia="Times New Roman" w:cs="Times New Roman" w:ascii="Times New Roman" w:hAnsi="Times New Roman"/>
          <w:b/>
          <w:sz w:val="23"/>
          <w:szCs w:val="23"/>
          <w:lang w:val="en-US" w:eastAsia="en-US"/>
        </w:rPr>
        <w:drawing>
          <wp:inline distT="0" distB="0" distL="0" distR="0">
            <wp:extent cx="7048500" cy="4905375"/>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4"/>
                    <a:srcRect l="-5" t="-7" r="-5" b="-7"/>
                    <a:stretch>
                      <a:fillRect/>
                    </a:stretch>
                  </pic:blipFill>
                  <pic:spPr bwMode="auto">
                    <a:xfrm>
                      <a:off x="0" y="0"/>
                      <a:ext cx="7048500" cy="4905375"/>
                    </a:xfrm>
                    <a:prstGeom prst="rect">
                      <a:avLst/>
                    </a:prstGeom>
                  </pic:spPr>
                </pic:pic>
              </a:graphicData>
            </a:graphic>
          </wp:inline>
        </w:drawing>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 </w:t>
      </w:r>
      <w:r>
        <w:rPr>
          <w:rFonts w:eastAsia="Times New Roman" w:cs="Times New Roman" w:ascii="Times New Roman" w:hAnsi="Times New Roman"/>
          <w:b/>
          <w:sz w:val="23"/>
          <w:szCs w:val="23"/>
          <w:lang w:val="en-US" w:eastAsia="en-US"/>
        </w:rPr>
        <w:drawing>
          <wp:inline distT="0" distB="0" distL="0" distR="0">
            <wp:extent cx="4686300" cy="666750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5"/>
                    <a:srcRect l="-8" t="-5" r="-8" b="-5"/>
                    <a:stretch>
                      <a:fillRect/>
                    </a:stretch>
                  </pic:blipFill>
                  <pic:spPr bwMode="auto">
                    <a:xfrm>
                      <a:off x="0" y="0"/>
                      <a:ext cx="4686300" cy="6667500"/>
                    </a:xfrm>
                    <a:prstGeom prst="rect">
                      <a:avLst/>
                    </a:prstGeom>
                  </pic:spPr>
                </pic:pic>
              </a:graphicData>
            </a:graphic>
          </wp:inline>
        </w:drawing>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На обеих снимках то что было рейхсканцелярией</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НА РАССВЕТЕ</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 рассвете 2 мая мна командном пункте полка, в руинах с видом на Вильгельмплац и рейхсканцелярию,советские солдаты и командиры получили приказ:</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Прекратить огонь».</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иказ поступил внезапно, хотя его, по логике, и надо было ожидать.</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конце апреля в полк поступило от имени генерала Берзарина такое приказание:</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Постарайтесь захватить живыми оставшихся главарей фашистской Германи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сполнять приказание в числе прочих, воевавших в правительственных кварталах, должны были бойцы стрелкового батальона Виктора Боровков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торую половину дня 2 мая в Берлине все живое находилось на улицах, площадях, проспектах, бульварах… С неба временами накрапывал дождь, ветер трепал многочисленные белые и красные полотнищ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разных местах слышались восторженные возгласы и трещали выстрелы — то бойцы палили в воздух в честь одержанных побед</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Как стало известно позже, 3 мая маршал Жуков, генералы Берзарин и Боков приезжали из Карлсхорста на Вильгельмплац, побывали в рейхсканцеляри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СБОР</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Около 17.00 части дивизии 5-й ударной армии стали выстраиваться в линию колонн на Унтер-ден-Линден, вблизи Бранденбургских ворот, недалеко от здания советского посольств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стати, об этом здании. С парадной стороны не было видно повреждений. Видели мы лишь выбитые окна. Но где-то я прочел, что разрушения имелись, и — значительные.</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Батальоны 5-й армии высроились.902-го и 905-го стрелковые, </w:t>
      </w:r>
      <w:r>
        <w:rPr>
          <w:rFonts w:eastAsia="Times New Roman" w:cs="Times New Roman" w:ascii="Times New Roman" w:hAnsi="Times New Roman"/>
          <w:sz w:val="23"/>
          <w:szCs w:val="23"/>
          <w:highlight w:val="yellow"/>
          <w:lang w:eastAsia="ru-RU"/>
        </w:rPr>
        <w:t>771-го артиллерийские</w:t>
      </w:r>
      <w:r>
        <w:rPr>
          <w:rFonts w:eastAsia="Times New Roman" w:cs="Times New Roman" w:ascii="Times New Roman" w:hAnsi="Times New Roman"/>
          <w:sz w:val="23"/>
          <w:szCs w:val="23"/>
          <w:lang w:eastAsia="ru-RU"/>
        </w:rPr>
        <w:t>, другие части и подразделения</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899-й дивизия тоже выстроилась. В строю оставалось не более пятисот солдат и офицеров--при том что штатная численность стрелкового полка — около двух тысяч человек.</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На Висле батальон имел полностью укомплектованные подразделения. Такова убыль</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гда построились, дождь прекратился. Но тучи не разошлись. Они спускались на руины, дымились над развалинами зданий. Водяная слизь покрывала Бранденбургские ворота, поврежденные колонны, искореженную квадригу.</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ЫСТУПЛЕНИЕ</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К месту построения прибыли командир </w:t>
      </w:r>
      <w:r>
        <w:rPr>
          <w:rFonts w:eastAsia="Times New Roman" w:cs="Times New Roman" w:ascii="Times New Roman" w:hAnsi="Times New Roman"/>
          <w:sz w:val="23"/>
          <w:szCs w:val="23"/>
          <w:highlight w:val="yellow"/>
          <w:lang w:eastAsia="ru-RU"/>
        </w:rPr>
        <w:t>248-й дивизии</w:t>
      </w:r>
      <w:r>
        <w:rPr>
          <w:rFonts w:eastAsia="Times New Roman" w:cs="Times New Roman" w:ascii="Times New Roman" w:hAnsi="Times New Roman"/>
          <w:sz w:val="23"/>
          <w:szCs w:val="23"/>
          <w:lang w:eastAsia="ru-RU"/>
        </w:rPr>
        <w:t xml:space="preserve"> Галай, его заместитель по политчасти Дюжилов, начальник штаба Коняшко. Они поднимаются на площадку самоходного орудия, грозной САУ с длинным, задранным в небо хоботом пушк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обычное время голос Галая хриплый, скрипучий, но сейчас мы слышим его четко и ясно. Генерал поздравляет нас с победой. В ответ разносится по колоннам </w:t>
      </w:r>
      <w:r>
        <w:rPr>
          <w:rFonts w:eastAsia="Times New Roman" w:cs="Times New Roman" w:ascii="Times New Roman" w:hAnsi="Times New Roman"/>
          <w:b/>
          <w:bCs/>
          <w:sz w:val="23"/>
          <w:szCs w:val="23"/>
          <w:lang w:eastAsia="ru-RU"/>
        </w:rPr>
        <w:t>«ур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лово первым взял главный политвоспитатель, полковник Дюжилов.Он начал с рассказа о боевом пути дивизи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 это, наверное, необходимо. Старослужащих было очень мало. Помнящих ноябрь 1942 года и Астрахань — единицы. А ведь дивизия выступила в поход из Астрахан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выше двадцати восьми месяцев шла дивизия сквозь огненную пургу по калмыцким степям и дальше на запад…</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Части дивизии освобождали Ростов-на-Дону, прорывали гитлеровскую оборону на реке Миус, форсировали Днепр, Южный Буг, Днестр…</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 жестоких боях полки несли потери.Из тыла шли на пополнение молодые ребята, они становились умелыми воинами. И вот Висла и Одер. И дивизия пришла в Берлин</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гда Дюжилов закончил свою речь, на его место встал начальник штаба Коняшко. Он зачитал указы о награждениях, приказы с благодарностям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 знамени 905-го стрелкового полка прикрепляется орден Богдана Хмельницкого, 771-го артиллерийского полка — орден Александра Невского. 902-й и 899-й стрелковые полки награждены орденами Кутузова. Нашим полкам присвоены наименования Берлинских.</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десь же, на этом построении-митинге командиры получили для вручения всем своим подчиненным грамоты. Их текст гласил:</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8"/>
          <w:szCs w:val="28"/>
          <w:lang w:eastAsia="ru-RU"/>
        </w:rPr>
        <w:t>«Приказом Верховного Главнокомандующего Маршала Советского Союза товарища И. В. Сталина от 2 мая 1945 года </w:t>
      </w:r>
      <w:r>
        <w:rPr>
          <w:rFonts w:eastAsia="Times New Roman" w:cs="Times New Roman" w:ascii="Times New Roman" w:hAnsi="Times New Roman"/>
          <w:b/>
          <w:bCs/>
          <w:sz w:val="23"/>
          <w:szCs w:val="23"/>
          <w:lang w:eastAsia="ru-RU"/>
        </w:rPr>
        <w:t>№</w:t>
      </w:r>
      <w:r>
        <w:rPr>
          <w:rFonts w:eastAsia="Times New Roman" w:cs="Times New Roman" w:ascii="Times New Roman" w:hAnsi="Times New Roman"/>
          <w:b/>
          <w:bCs/>
          <w:sz w:val="28"/>
          <w:szCs w:val="28"/>
          <w:lang w:eastAsia="ru-RU"/>
        </w:rPr>
        <w:t> 359 за овладение столицей Германии городом Берлин всему личному составу Вашего соединения, в том числе и Вам, принимавшему участие в боях, объявлена благодарность».</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Митинг был окончен. Слышатся отрывистые слова команд. Сейчас офицеры отведут подразделения на свое место. Командир полка Сергей Артемов зовет к своей машине начальника штаба Вениамина Маноцкова и меня — его помощник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БЕРЗАРИНЦЫ ПОСЛЕ ПОБЕДЫ</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Солдатам 5-й армии определили координаты, где должны были работать.Подразделения усердно участвовали в этой акции. Осматривали все закоулки подвалов, чердаков, тоннелей. В штабе опрашивали задержанных.</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Вышеупомянутый Жилкин рассказывал такую историю. </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Жители одного из кварталов выдали бывшего немецкого коменданта Ростова. У коменданта Маноцкова во время оккупации Ростова погиб его родной брат. Работал брат в Доме политпросвещения. </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И потому гитлеровцы осудили его на казнь: с дощечкой на груди «Большевистский поп» отправили на виселицу.</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Захватили тетку Гиммлера, начальника гестапо. Всего полгода тому назад она вернулась домой из Америки. Изъяли у нее акции какой-то американской компани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ОБРАЩЕНИЕ КОМЕНДАНТА БЕРЛИНА К ЕГО ЖИТЕЛЯМ</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Ещё 28 апреля Берзарин обратился к жителям Берлин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Сегодня я назначен начальником гарнизона и комендантом города Берлин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ся административная и политическая власть по приказу командования Красной армии переходит в мои рук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 каждом районе города по ранее существующему административному делению назначаются районные и участковые военные комендатуры.</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Я приказываю:</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1. Население города должно соблюдать полный порядок и спокойствие и обязано оставаться в местах своего постоянного местожительств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2. Национал-социалистическая немецкая рабочая партия и все подчиненные ей организации и структуры (гитлерюгенд, женские, студенческие и прочие организации) должны быть распущены. Настоящим приказом их деятельность запрещается.</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есь ведущий персонал административного аппарата НСДАП, гестапо, жандармерии, службы безопасности, охраны тюрем и всех прочих государственных учреждений должен в течение 48 часов с момента опубликования данного приказа явиться в районные и участковые военные комендатуры для регистраци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се находящиеся в городе Берлине военнослужащие германского вермахта, войск СС и СА также должны в течение 72 часов явиться на регистрацию.</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Тот, кто в течение установленного срока не явится на регистрацию, а также тот, кто окажется повинен в укрывательстве подобных лиц, будет привлечен к строгой ответственности согласно законам военного времен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3. Чиновники и служащие районных администраций должны явиться ко мне с целью доклада о состоянии дел в районах и для получения указаний о дальнейшей деятельности этих органов власт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4. Все предприятия и службы коммунального хозяйства, такие как электростанции, насосные и водопроводные станции, канализация, городской транспорт (подземная и надземная железная дорога, трамваи и троллейбусы), все лечебные учреждения, все продуктовые магазины, булочные и пекарни обязаны немедленно возобновить свою работу по обеспечению населения.</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Рабочие и служащие вышеперечисленных предприятий должны оставаться на своих рабочих местах и продолжать выполнять свои обязанност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5. Служащие государственных продовольственных складов, а также частные собственники складов продовольственных товаров должны в течение 24 часов после опубликования данного приказа сообщить военным комендантам районов обо всех имеющихся запасах продуктов питания с целью их регистрации и в дальнейшем выдавать их только с разрешения военного коменданта район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До выхода специальных инструкций продукты отпускаются в продовольственных магазинах согласно ранее действовавшим нормам и продуктовым карточкам. Запрещается выдавать продукты на срок более чем 5–7 дней.</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За выдачу продуктов питания сверх установленных норм или за выдачу продуктов питания по карточкам лиц, которые больше не находятся в городе, виновные в этом официальные лица привлекаются к строгой ответственност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6. Владельцы банкирских домов и директора банков должны временно прекратить все финансовые операции. Все сейфы необходимо немедленно опечатать. Необходимо незамедлительно явиться в военные комендатуры с докладом о состоянии банковского дел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сем служащим банков категорически запрещается изымать любые ценности. Тот, кто нарушит этот запрет, будет привлечен к строжайшей ответственности по законам военного времен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Наряду с находящимися в обороте платежными средствами рейха в оборот в обязательном порядке вводятся оккупационные марки союзной военной администраци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7. Все лица, которые владеют огнестрельным и холодным оружием, боеприпасами, взрывчаткой, радиоприемниками и радиопередатчиками, фотоаппаратами, автомобилями и мотоциклами, а также горючими и смазочными материалами, обязаны в течение 72 часов после опубликования данного приказа сдать все вышеупомянутое в военные районные комендатуры.</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За несдачу в установленный срок всех вышеупомянутых предметов виновные привлекаются к строгой ответственности по законам военного времен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ладельцы типографий, пишущих машинок и других множительных аппаратов должны явиться к военным комендантам районов или участков для регистрации. Категорически запрещается без разрешения военных комендантов печатать или размножать, а также распространять в городе любые документы.</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се типографии опечатываются. Доступ в них происходит только по разрешению военного комендант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8. Населению города запрещается:</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а) выходить из домов и появляться на улицах и во дворах, а также находиться и выполнять какую-либо работу в нежилых помещениях с 22.00 до 8 утра по берлинскому времен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б) освещать помещения с незамаскированными окнам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 принимать в состав своей семьи, а также на жительство и ночлег кого бы то ни было, в том числе и военнослужащих Красной армии и союзных войск, без разрешения военных комендантов;</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г) допускать самовольное растаскивание брошенного учреждениями и частными лицами имущества и продовольствия. Население, нарушающее указанные требования, будет привлекаться к строгой ответственности по законам военного времен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9. а) Работа развлекательных учреждений (кинотеатров, театров, цирков, стадионов);</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б) богослужения в церквях;</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 работа ресторанов и кафе разрешается только до 21.00 по берлинскому времен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За использование общественных предприятий для целей враждебных Красной армии, предполагающих нарушение порядка и спокойствия в городе, администрация этих предприятий привлекается к строгой ответственности по законам военного времен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Население города предупреждается, что за враждебные действия по отношению к военнослужащим Красной армии и войск союзников оно будет привлекаться к ответственности по законам военного времени.</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 случае покушения на военнослужащих Красной армии и войск союзников или проведения других диверсионных актов в отношении отдельных лиц, военной техники и военного имущества воинских частей Красной армии и войск союзников виновные передаются военно-полевому суду.</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Воинские части и отдельные военнослужащие Красной армии, которые прибывают в Берлин, должны располагаться только в тех местах расквартирования, которые им укажут военные коменданты районов и участков.</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8"/>
          <w:szCs w:val="28"/>
          <w:lang w:eastAsia="ru-RU"/>
        </w:rPr>
        <w:t>Военнослужащим Красной армии запрещается без разрешения военных комендантов самовольно выселять и переселять жителей, отбирать у них имущество и ценные вещи, а также проводить обыски в домах жителей город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8"/>
          <w:szCs w:val="28"/>
          <w:lang w:eastAsia="ru-RU"/>
        </w:rPr>
        <w:t>Начальник гарнизона и комендант Берлина Командующий армией Н. Берзарин».</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8"/>
          <w:szCs w:val="28"/>
          <w:lang w:eastAsia="ru-RU"/>
        </w:rPr>
        <w:t> </w:t>
      </w:r>
      <w:r>
        <w:rPr>
          <w:rFonts w:eastAsia="Times New Roman" w:cs="Times New Roman" w:ascii="Times New Roman" w:hAnsi="Times New Roman"/>
          <w:b/>
          <w:sz w:val="28"/>
          <w:szCs w:val="28"/>
          <w:lang w:val="en-US" w:eastAsia="en-US"/>
        </w:rPr>
        <w:drawing>
          <wp:inline distT="0" distB="0" distL="0" distR="0">
            <wp:extent cx="7048500" cy="554355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6"/>
                    <a:srcRect l="-5" t="-6" r="-5" b="-6"/>
                    <a:stretch>
                      <a:fillRect/>
                    </a:stretch>
                  </pic:blipFill>
                  <pic:spPr bwMode="auto">
                    <a:xfrm>
                      <a:off x="0" y="0"/>
                      <a:ext cx="7048500" cy="5543550"/>
                    </a:xfrm>
                    <a:prstGeom prst="rect">
                      <a:avLst/>
                    </a:prstGeom>
                  </pic:spPr>
                </pic:pic>
              </a:graphicData>
            </a:graphic>
          </wp:inline>
        </w:drawing>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ЗАКЛЮЧЕНИЕ</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Так окончилась битва за Берлин.</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Командующий 5-й армией Н.Берзарин был незаслуженно забыт после смерти.После обьединения Германии его лишили звания почетного гражданина города Берлина.</w:t>
      </w:r>
    </w:p>
    <w:p>
      <w:pPr>
        <w:pStyle w:val="Normal"/>
        <w:spacing w:lineRule="atLeast" w:line="240" w:before="0" w:after="0"/>
        <w:textAlignment w:val="baseline"/>
        <w:rPr>
          <w:rFonts w:ascii="Times New Roman" w:hAnsi="Times New Roman" w:eastAsia="Times New Roman" w:cs="Times New Roman"/>
          <w:sz w:val="23"/>
          <w:szCs w:val="23"/>
          <w:lang w:eastAsia="ru-RU"/>
        </w:rPr>
      </w:pPr>
      <w:r>
        <w:rPr>
          <w:rFonts w:eastAsia="Times New Roman" w:cs="Times New Roman" w:ascii="Times New Roman" w:hAnsi="Times New Roman"/>
          <w:b/>
          <w:bCs/>
          <w:sz w:val="23"/>
          <w:szCs w:val="23"/>
          <w:lang w:eastAsia="ru-RU"/>
        </w:rPr>
        <w:t>Но в 2003 году ему всё-таки вернули звание почетного жителя города.</w:t>
      </w:r>
    </w:p>
    <w:p>
      <w:pPr>
        <w:pStyle w:val="Normal"/>
        <w:spacing w:before="0" w:after="20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sectPr>
      <w:type w:val="nextPage"/>
      <w:pgSz w:w="11906" w:h="16838"/>
      <w:pgMar w:left="284"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xpark.com/user/4295107615"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7T11:23:00Z</dcterms:created>
  <dc:creator>nik</dc:creator>
  <dc:description/>
  <cp:keywords/>
  <dc:language>en-US</dc:language>
  <cp:lastModifiedBy>nik</cp:lastModifiedBy>
  <dcterms:modified xsi:type="dcterms:W3CDTF">2015-05-07T11:25:00Z</dcterms:modified>
  <cp:revision>1</cp:revision>
  <dc:subject/>
  <dc:title/>
</cp:coreProperties>
</file>