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птев Алексей Федотови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здовой транспортной роты 1140сп 340 стрелковой дивиз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6-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305" cy="673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жден Медалью за Отва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записей личных военных воспоминаний нашего деда, Коптева Алексея Федотовича, не сохранилось. Попытаемся восстановить боевой путь деда из разных источников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Алексей Федотович родился в 1906 г. Проживал в Ракитянском районе, в селе Вышние Пены. На войну отправился  служить вместе с двумя братьями – Григорием и Иваном. С войны вернулся только он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наградных документов Алексея Федотовича видно, что он призвался в ряды защитников Отечества в феврале 1943 г. К этому времени он был женат, у него росло трое детей – Ефим, Василий и Никола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изыва вызывает некоторые сомнения, т.к. по смутным воспоминания его сына, Коптева Ивана Алексеевича, Алексей Федотович служил с начала ВОВ, имел ранение в спину и по некоторым данным был в плен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ка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ктябрю 1941 года немецко–фашистские захватчики приблизились к Ракитянскому району. Началась эвакуация колхозов, жителей Ракитянского района. 20 октября фашисты вступили в село Ракитное, а 21октября уже был оккупирован весь район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ступили мрачные времена для его жителей. Об этом свидетельствуют факты: если до оккупации район был одним из богатых, то во время оккупации он был полностью разорен (гитлеровцы нанесли хозяйству района ущерб на 200 миллионов рублей). 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немцев ничего не осталось. Фашисты забрали у рабочих, колхозников и служащих 2300 голов крупного рогатого скота, десятки тысяч птиц, свиней, разрушили сотни колхозных зернохранилищ, конюшен, ферм, мельниц, клубов, детских яслей, школ и магазинов; вырубили 200 гектаров садов; уничтожили технику МТС, колхозов и совхозов. До основания были разрушены станция Готня, многие населенные пункты района. 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мцы оставили без крова тысячи детей, женщин и стариков, замучили и убили 92 человека и 200 угнали на каторгу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февраля 1943 года Ракитное и часть Ракитянского района были освобождены от немецко-фашистских захватчиков. Именно эта дата призыва часто встречается в воспоминаниях земляков нашего деда. Будем считать, что с  этого же времени в составе 1140 стрелкового полка 340 стрелковой дивизии Воронежского (с октября 1943 – 1 Украинского Фронта) принимал участие в боевых действиях. Алексей Федотович.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5622290" cy="395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 фото – слева Коптев Алексей Федот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ка.</w:t>
      </w:r>
    </w:p>
    <w:p>
      <w:pPr>
        <w:pStyle w:val="Style14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11.03.1943</w:t>
      </w:r>
      <w:r>
        <w:rPr>
          <w:i/>
          <w:sz w:val="28"/>
          <w:szCs w:val="28"/>
        </w:rPr>
        <w:t xml:space="preserve"> части 340 стрелковой дивизии вышли на рубеж Казачья Лопань, Журавлевка. Противник успешно развивал наступление в районе Харькова, стремясь прорваться в направлении Белгорода. Дивизии приказано отойти на новый рубеж? выполняя приказ, части дивизии вели тяжелые бои с танками и мотопехотой противника, проявляя при этом героизм и отвагу. Полки дрались с противником до полной потери способности к организованному сопротивлению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ующем дивизия участвовала в сооружении оборонительных рубежей. Намечалась Курская битва…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ачале апреля, когда начал таять снег, повсюду стояли огромные лужи. Вода шумными потоками заполняла низины, овраги, проникала в блиндажи и окопы. Но уже тогда здесь появились первые линии траншей. Оборонительные работы продолжались вплоть до начала июля 43 года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работы велись скрытно, по ночам. Только в эти часы к передовой шли команды нового пополнения, прибывал транспорт с боеприпасами и продовольствием, выдвигалась артиллерия. Днем, когда противник непрерывно вел артиллерийский и ружейно-пулеметный огонь по нашему переднему краю, движение на дорогах останавливалось, части и подразделения прекращали все работы и занимали боевые позиции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том 1943 г дивизия в составе 38 армии в районе г. Сумы осуществляла маскировочную операцию, привлекая внимание противника к имитируемому сосредоточению советских войск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временно с мероприятиями по дезинформации противника 38-я армия заканчивала последние приготовления к переходу в наступление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</w:t>
      </w:r>
      <w:r>
        <w:rPr>
          <w:bCs/>
          <w:i/>
          <w:sz w:val="28"/>
          <w:szCs w:val="28"/>
        </w:rPr>
        <w:t>августе 1943</w:t>
      </w:r>
      <w:r>
        <w:rPr>
          <w:i/>
          <w:sz w:val="28"/>
          <w:szCs w:val="28"/>
        </w:rPr>
        <w:t xml:space="preserve"> года 340 стрелковая дивизия перешла в наступление на Сумы, наступала на город в лоб с востока, в центре ударной группировки, понесла большие потери, отличилась при освобождении города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ео. Освобождение Сум: </w:t>
      </w:r>
      <w:hyperlink r:id="rId4" w:tgtFrame="_blank">
        <w:r>
          <w:rPr>
            <w:rStyle w:val="InternetLink"/>
            <w:i/>
            <w:sz w:val="28"/>
            <w:szCs w:val="28"/>
          </w:rPr>
          <w:t>http://www.youtube.com/watch?feature=pl … l=85114404</w:t>
        </w:r>
      </w:hyperlink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риказом Верховного Главнокомандующего от 2 сентября 1943 г. 167-й, 232-й и 340-й стрелковым дивизиям было присвоено почетное наименование «Сумских», а всему личному составу объявлена благодарность. В тот вечер Москва салютовала войскам, освободившим г. Сумы, 12-ю артиллерийскими залпами из 124 орудий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260975" cy="329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фото - </w:t>
      </w:r>
      <w:r>
        <w:rPr/>
        <w:t>Автоматчики 1-го Украинского фронта идут в атаку.1943 г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сирование рек Десна и Днепр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исходу 2</w:t>
      </w:r>
      <w:r>
        <w:rPr>
          <w:rStyle w:val="StrongEmphasis"/>
          <w:b w:val="false"/>
          <w:i/>
          <w:sz w:val="28"/>
          <w:szCs w:val="28"/>
        </w:rPr>
        <w:t>5.09.1943 г</w:t>
      </w:r>
      <w:r>
        <w:rPr>
          <w:i/>
          <w:sz w:val="28"/>
          <w:szCs w:val="28"/>
        </w:rPr>
        <w:t xml:space="preserve"> 1140-й стрелковый полк  вышел на восточный берег р.Десна и начал переправу. Одновременно с переправой подразделений 1140-го сп на лодках инженерные подразделения дивизии приступили к постройке деревянного моста через р.Десна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27.09.1943</w:t>
      </w:r>
      <w:r>
        <w:rPr>
          <w:i/>
          <w:sz w:val="28"/>
          <w:szCs w:val="28"/>
        </w:rPr>
        <w:t xml:space="preserve"> г 1140-й сп вышел к р. Днепр в район ур. Колодовка и приступил к разведке подступов к реке и переправ через неё, а так же к сбору лодок для переправы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собрано 12 лодок, еще 2 лодки "А-3" получено от 240-й сд. Местом переправы был определен район отметки 96,1, местом высадки - о.Юшкин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ник оказывал нашим подразделениям сильное огневое сопротивление ружейно-пулеметным огнем, из глубины противник вел по переправе сильный артиллерийско-минометный огонь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 ночь с 28 на 29.09.1943</w:t>
      </w:r>
      <w:r>
        <w:rPr>
          <w:i/>
          <w:sz w:val="28"/>
          <w:szCs w:val="28"/>
        </w:rPr>
        <w:t xml:space="preserve"> г была организована переправа группы обеспечения 1140-го стрелкового полка с задачей захвата о.Юшкин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сильного артиллерийско-минометного налета противника по району переправы из 12-ти лодок 8 было разбито и потоплено. На оставшихся 4-х лодках удалось переправить на восточный берег острова Юшкин группу в 28-мь человек с одним станковым пулеметом.</w:t>
      </w:r>
    </w:p>
    <w:p>
      <w:pPr>
        <w:pStyle w:val="Style14"/>
        <w:ind w:firstLine="720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В течении дня </w:t>
      </w:r>
      <w:r>
        <w:rPr>
          <w:rStyle w:val="StrongEmphasis"/>
          <w:b w:val="false"/>
          <w:i/>
          <w:sz w:val="28"/>
          <w:szCs w:val="28"/>
        </w:rPr>
        <w:t>29.09.1943</w:t>
      </w:r>
      <w:r>
        <w:rPr>
          <w:i/>
          <w:sz w:val="28"/>
          <w:szCs w:val="28"/>
        </w:rPr>
        <w:t xml:space="preserve"> г эта группа при огневой поддержке всей артиллерией, минометами и пулеметами 1140-го стрелкового полка с восточного берега р. Днепр удерживала восточный берег о. Юшкин. К исходу дня в живых из группы осталось 16 человек. 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  </w:t>
      </w:r>
      <w:r>
        <w:rPr>
          <w:i/>
          <w:sz w:val="28"/>
          <w:szCs w:val="28"/>
        </w:rPr>
        <w:t xml:space="preserve">1140-й сп в течении дня </w:t>
      </w:r>
      <w:r>
        <w:rPr>
          <w:rStyle w:val="StrongEmphasis"/>
          <w:b w:val="false"/>
          <w:i/>
          <w:sz w:val="28"/>
          <w:szCs w:val="28"/>
        </w:rPr>
        <w:t>29.09.1943</w:t>
      </w:r>
      <w:r>
        <w:rPr>
          <w:i/>
          <w:sz w:val="28"/>
          <w:szCs w:val="28"/>
        </w:rPr>
        <w:t xml:space="preserve"> г занимался сбором и ремонтом переправочных средств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 ночь с 29 на 30.09.1943</w:t>
      </w:r>
      <w:r>
        <w:rPr>
          <w:i/>
          <w:sz w:val="28"/>
          <w:szCs w:val="28"/>
        </w:rPr>
        <w:t xml:space="preserve"> г на о.Юшкин под огнем противника была переправлена одна стрелковая рота 1140-го сп, которая весь день вела ближний бой с противником и к вечеру, очистив остров, отбросила противника на 500 м к западу от р.Днепр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 ночь с 30 на 01.10.1943</w:t>
      </w:r>
      <w:r>
        <w:rPr>
          <w:i/>
          <w:sz w:val="28"/>
          <w:szCs w:val="28"/>
        </w:rPr>
        <w:t xml:space="preserve"> г на западный берег был переправлен 2-й батальон 1140-го сп с минометами. К исходу дня батальон с боем вышел к оз. Витки и дал возможность переправить на трёх лодках весь 1140-й стрелковый полк.</w:t>
      </w:r>
    </w:p>
    <w:p>
      <w:pPr>
        <w:pStyle w:val="Style14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В ночь на 02.10.1943</w:t>
      </w:r>
      <w:r>
        <w:rPr>
          <w:i/>
          <w:sz w:val="28"/>
          <w:szCs w:val="28"/>
        </w:rPr>
        <w:t xml:space="preserve"> г 1140-й сп закончил форсирование и продолжал вести бой с противником в районе оз. Витки.</w:t>
      </w:r>
    </w:p>
    <w:p>
      <w:pPr>
        <w:pStyle w:val="Style14"/>
        <w:rPr/>
      </w:pPr>
      <w:r>
        <w:rPr/>
        <w:drawing>
          <wp:inline distT="0" distB="0" distL="0" distR="0">
            <wp:extent cx="5260340" cy="385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 фото – форсирование Днепра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Бои за Киев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Получив боевую задачу - обходом города Киев с запада и юго-запада и выходом на западный берег р. Днепр южнее г. Киев отрезать пути отхода частям противника, части дивизии продолжали совершать марш в южном направлении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ечах отходящего в беспорядке противника подразделения 1140-го сп с боем вышли в район Соломенка, продолжая преследовать противника передовыми подвижными отрядами в юго-восточном направлении.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 xml:space="preserve">    </w:t>
      </w:r>
      <w:r>
        <w:rPr>
          <w:i/>
          <w:sz w:val="28"/>
          <w:szCs w:val="28"/>
        </w:rPr>
        <w:t xml:space="preserve">Утром </w:t>
      </w:r>
      <w:r>
        <w:rPr>
          <w:rStyle w:val="StrongEmphasis"/>
          <w:b w:val="false"/>
          <w:i/>
          <w:sz w:val="28"/>
          <w:szCs w:val="28"/>
        </w:rPr>
        <w:t>06.11.1943</w:t>
      </w:r>
      <w:r>
        <w:rPr>
          <w:i/>
          <w:sz w:val="28"/>
          <w:szCs w:val="28"/>
        </w:rPr>
        <w:t xml:space="preserve"> г под ударами наших частей и под растущей угрозой окружения Киев пал. Наши войска полностью очистили город от противника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Приказом Верховного Главнокомандующего Маршала Советского Союза тов. Сталина от 06.11.1943 г дивизии присвоено почетное наименование - "КИЕВСКАЯ"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 ходе Житомирско-Бердичевской операции 1140-го полк в составе 340 сд принял участие в освобождении города Белая Церковь (</w:t>
      </w:r>
      <w:r>
        <w:rPr>
          <w:bCs/>
          <w:i/>
          <w:sz w:val="28"/>
          <w:szCs w:val="28"/>
        </w:rPr>
        <w:t>04.01.1944</w:t>
      </w:r>
      <w:r>
        <w:rPr>
          <w:i/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drawing>
          <wp:inline distT="0" distB="0" distL="0" distR="0">
            <wp:extent cx="5448300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документов дивизи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Батальоны 1142-го и 1140-го стрелковых полков на северных подступах к Белая Церковь встретили бешенный огонь противника, обороняющего севернее сада Александрия насыпь, превращенную в своеобразную крепость, контролирующую огнем все подходы к предместью и позволяющую скрытно производить перегруппировки, подтягивание резервов и подготовку к контратакам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казом Верховного Главнокомандующего маршала Советского Союза тов. Сталина от 04.01.1944 г дивизия представлена к награждению орденом "Красного Знамени".</w:t>
        <w:br/>
        <w:t>Указом Президиума Верховного Совета СССР от 04.01.1944 г за неоднократные отличия в боях с немецко-фашистскими захватчиками дивизия награждена орденом "Красного Знамени".   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ЦАМО, ф. 340-й сд, оп. 1 д. 3)</w:t>
      </w:r>
    </w:p>
    <w:p>
      <w:pPr>
        <w:pStyle w:val="Style14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Бои под Тернополем и Львовом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 xml:space="preserve">Участвуя в Львовско-Сандомирской операции1140-го полк в составе 340 сд наступает в общем направлении на Львов с востока, на </w:t>
      </w:r>
      <w:r>
        <w:rPr>
          <w:bCs/>
          <w:i/>
          <w:sz w:val="28"/>
          <w:szCs w:val="28"/>
        </w:rPr>
        <w:t>15.07.1944</w:t>
      </w:r>
      <w:r>
        <w:rPr>
          <w:i/>
          <w:sz w:val="28"/>
          <w:szCs w:val="28"/>
        </w:rPr>
        <w:t xml:space="preserve"> ведёт бои за освобождение населённого пункта Купчиньце (Львовская область), подошла к Карпатам севернее Кросно.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сентября 1944 по ноябрь 1944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140-й полк в составе 340 сд пробивается через Карпаты западнее города Ясло. С середины </w:t>
      </w:r>
      <w:r>
        <w:rPr>
          <w:bCs/>
          <w:i/>
          <w:sz w:val="28"/>
          <w:szCs w:val="28"/>
        </w:rPr>
        <w:t>января 1944</w:t>
      </w:r>
      <w:r>
        <w:rPr>
          <w:i/>
          <w:sz w:val="28"/>
          <w:szCs w:val="28"/>
        </w:rPr>
        <w:t xml:space="preserve"> года принимает участие в Ясло-Горлинской оп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1945 г наш дед, Коптев Алексей Федотович, был представлен к Медали За Отвагу. Случилось это в Мысленице (сейчас это Польша). В наградных документах сказано: «От имени Верховного совета СССР награждается ездовой транспортной роты, рядовой Коптев Алексей Федотович за то, что он 23.01.1945 года в период жаркого боя своевременно подвез боеприпасы под сильным минометно-пулеметным огнем противника в боевом порядке в районе Маслянице, чем обеспечил исполнение поставленной зада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к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ш дивизии вслед за наступающими частями Армии был совершен в трудных условиях горно-лесистой местности в условиях большой загруженности дорог войсками и автотранспортом часто под фланговым огневым воздействием противник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К утру </w:t>
      </w:r>
      <w:r>
        <w:rPr>
          <w:rStyle w:val="StrongEmphasis"/>
          <w:b w:val="false"/>
          <w:i/>
          <w:sz w:val="28"/>
          <w:szCs w:val="28"/>
        </w:rPr>
        <w:t>17 января</w:t>
      </w:r>
      <w:r>
        <w:rPr>
          <w:i/>
          <w:sz w:val="28"/>
          <w:szCs w:val="28"/>
        </w:rPr>
        <w:t xml:space="preserve"> был освобожден город Горлице. </w:t>
      </w:r>
      <w:r>
        <w:rPr>
          <w:b/>
          <w:i/>
          <w:sz w:val="28"/>
          <w:szCs w:val="28"/>
        </w:rPr>
        <w:t>За овладение этим крупным узлом обороны противника приказом №018 Верховного Главнокомандующего от 19.02.1945 г ряду соединений было присвоено почетное наименование «Горлицких» , в том числе 1140-му стрелковому и 911-му артиллерийскому полкам 340-й стрелковой дивизии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осле 25 января 1140-й сп получил задачу выйти через хребет в район Загурник и ударом с юга овладеть Андрыхув. Полк встретил сильное огневое сопротивление противника и завязал бои в трудных высокогорных условиях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 феврале 1945 г 1140-й полк в составе 340 сд участвует в б</w:t>
      </w:r>
      <w:r>
        <w:rPr>
          <w:rStyle w:val="StrongEmphasis"/>
          <w:b w:val="false"/>
          <w:i/>
          <w:sz w:val="28"/>
          <w:szCs w:val="28"/>
        </w:rPr>
        <w:t>оях за Бельско.</w:t>
      </w:r>
      <w:r>
        <w:rPr>
          <w:i/>
          <w:sz w:val="28"/>
          <w:szCs w:val="28"/>
        </w:rPr>
        <w:t xml:space="preserve"> 1140-й стрелковый полк в течение трех дней оборонял район Ясеница, находясь в почти полном окружении, не имея возможности подвести боеприпасы и продовольствие и вывести раненых. Полк не отступил не на шаг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 марте-апреле 1945 г 1140-й полк в составе 340 сд участвует в н</w:t>
      </w:r>
      <w:r>
        <w:rPr>
          <w:rStyle w:val="StrongEmphasis"/>
          <w:b w:val="false"/>
          <w:i/>
          <w:sz w:val="28"/>
          <w:szCs w:val="28"/>
        </w:rPr>
        <w:t>аступлении в районе Фриштат и преследовании противника в Чехословакии.</w:t>
      </w:r>
    </w:p>
    <w:p>
      <w:pPr>
        <w:pStyle w:val="Style14"/>
        <w:ind w:firstLine="720"/>
        <w:jc w:val="both"/>
        <w:rPr/>
      </w:pPr>
      <w:r>
        <w:rPr>
          <w:i/>
          <w:sz w:val="28"/>
          <w:szCs w:val="28"/>
        </w:rPr>
        <w:t>После подписания капитуляции Германии, противник перед фронтом дивизии продолжал отводить свои части на запад, бросая оружие и технику. Дивизия, продолжая преследование, в течение 09.05.1945 г заняла г.Простеев, Костелиц, выйдя к исходу дня в район Яромержище. В течение 10-11.05.1945 г дивизия продолжала марш и к исходу дня 12.05. вышла в район сосредоточения Заечице - Ржестоки (8 км юго-восточнее Хрудим), откуда после приведения в порядок частей вышла в лагерь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директивы Ставки Верховного Главного Командования Красной Армии дивизия влита в состав Северной Группы Войск.</w:t>
      </w:r>
    </w:p>
    <w:p>
      <w:pPr>
        <w:pStyle w:val="Style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рективе №001205 от 20.06.1945 г Командующего 1-й гвардейской Армией дивизия расформирован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89650" cy="416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орсирование днепра</w:t>
      </w:r>
    </w:p>
    <w:p>
      <w:pPr>
        <w:pStyle w:val="Normal"/>
        <w:rPr/>
      </w:pPr>
      <w:hyperlink r:id="rId9">
        <w:r>
          <w:rPr>
            <w:rStyle w:val="InternetLink"/>
            <w:i/>
            <w:iCs/>
          </w:rPr>
          <w:t>Борис Молодцов</w:t>
        </w:r>
      </w:hyperlink>
    </w:p>
    <w:p>
      <w:pPr>
        <w:pStyle w:val="Normal"/>
        <w:rPr/>
      </w:pPr>
      <w:r>
        <w:rPr/>
        <w:t>Кто-то придумал у карты,</w:t>
        <w:br/>
        <w:t>Чтоб к празднику Октября</w:t>
        <w:br/>
        <w:t>Салюта звучали залпы</w:t>
        <w:br/>
        <w:t>На том берегу Днепра.</w:t>
        <w:br/>
        <w:br/>
        <w:t>Пока кипячу я воду</w:t>
        <w:br/>
        <w:t>В походном своем котелке,</w:t>
        <w:br/>
        <w:t>А завтра придется взводу</w:t>
        <w:br/>
        <w:t>Ее похлебать в реке.</w:t>
        <w:br/>
        <w:br/>
        <w:t>Нам путь переправой прочерчен,</w:t>
        <w:br/>
        <w:t>На том берегу крутом</w:t>
        <w:br/>
        <w:t>Первый будет отмечен</w:t>
        <w:br/>
        <w:t>Звездою и спирта глотком.</w:t>
        <w:br/>
        <w:br/>
        <w:t>И ночью пылают зарницы.</w:t>
        <w:br/>
        <w:t>Двумя лоскутами легли</w:t>
        <w:br/>
        <w:t>Первые наши птицы -</w:t>
        <w:br/>
        <w:t>Плацдармы черной земли.</w:t>
        <w:br/>
        <w:br/>
        <w:t>Там, где-то грохочут пушки,</w:t>
        <w:br/>
        <w:t>Ждут наших новых сил</w:t>
        <w:br/>
        <w:t>Отчаянно храбрые души</w:t>
        <w:br/>
        <w:t>Верных долгу мужчин.</w:t>
        <w:br/>
        <w:br/>
        <w:t>Темной могучей веной</w:t>
        <w:br/>
        <w:t>Дышит холодный Днепр,</w:t>
        <w:br/>
        <w:t>Только ракетниц стрелы</w:t>
        <w:br/>
        <w:t>Режут небо как хлеб.</w:t>
        <w:br/>
        <w:br/>
        <w:t>Все. Два часа до атаки,</w:t>
        <w:br/>
        <w:t>Готовы на реку плоты.</w:t>
        <w:br/>
        <w:t>Серой громадой танки</w:t>
        <w:br/>
        <w:t>Стоят как в порту корабли.</w:t>
        <w:br/>
        <w:br/>
        <w:t>Решил я, что буду первым,</w:t>
        <w:br/>
        <w:t>Небу верну звезду,</w:t>
        <w:br/>
        <w:t>Пусть на последнем нерве</w:t>
        <w:br/>
        <w:t>До берега доплыву.</w:t>
        <w:br/>
        <w:br/>
        <w:t>Взрывов фонтаны умоют,</w:t>
        <w:br/>
        <w:t>Пуль оглушает трель,</w:t>
        <w:br/>
        <w:t>Пусть нас огнем накроет,</w:t>
        <w:br/>
        <w:t>Но будет достигнута цель.</w:t>
        <w:br/>
        <w:br/>
        <w:t>Дно устелив телами,</w:t>
        <w:br/>
        <w:t>Воду с кровью смешав,</w:t>
        <w:br/>
        <w:t>Мы в берег вопьемся зубами</w:t>
        <w:br/>
        <w:t>Свое у врага отобрав.</w:t>
        <w:br/>
        <w:br/>
        <w:t>Какую заплатим мы цену</w:t>
        <w:br/>
        <w:t>Не будет никто считать,</w:t>
        <w:br/>
        <w:t>Мы лбом пробивали стену,</w:t>
        <w:br/>
        <w:t>Чтоб город к празднику взять.</w:t>
        <w:br/>
        <w:br/>
        <w:t>Мне правый берег отмечен</w:t>
        <w:br/>
        <w:t>Приказом. Теперь к нему</w:t>
        <w:br/>
        <w:t>Как Прометей я вечно</w:t>
        <w:br/>
        <w:t>Огонь свободы несу.</w:t>
        <w:br/>
        <w:br/>
        <w:t>Мы склон этот взяли упрямый</w:t>
        <w:br/>
        <w:t>Тысячи жизней сложив,</w:t>
        <w:br/>
        <w:t>Кровью своей багряной</w:t>
        <w:br/>
        <w:t xml:space="preserve">Славу героев добыв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Алексей Федотович работал бригадиром в колхозе. Был добрым, отзывчивым человеком. Не пил, не курил, держал пасе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14365" cy="399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то слева направо – Коптев Алексей Федотович, сыновья Иван (1953), Григорий  (1948), мать Алексея Федотовича Прасковья (ум. 1963), племянник Григорий, сестра Пелагея Федотовна, дочь Мария (1950), жена Матрена Михайловна (1906-1981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Алексея Федотовича 6 детей, 12 внуков,  16 правнуков, 7 праправн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mitrovsk1943.mybb.ru/click.php?http://www.youtube.com/watch?feature=player_embedded&amp;v=ljJNFyayZvM&amp;x-yt-ts=1422579428&amp;x-yt-cl=85114404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stihi.ru/avtor/napb71" TargetMode="External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Voronov</dc:creator>
  <dc:description/>
  <cp:keywords/>
  <dc:language>en-US</dc:language>
  <cp:lastModifiedBy>Voronov</cp:lastModifiedBy>
  <cp:lastPrinted>2015-05-06T08:51:00Z</cp:lastPrinted>
  <dcterms:modified xsi:type="dcterms:W3CDTF">2015-05-07T14:49:00Z</dcterms:modified>
  <cp:revision>15</cp:revision>
  <dc:subject/>
  <dc:title/>
</cp:coreProperties>
</file>