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Мой дедушка, ПЬЯНОВ ВАЛЕНТИН ВАСИЛЬЕВИЧ, родился 28 мая 1910 г. в г.Орел. Закончил Московский архитектурный институт и в конце1930-х гг. начал работать в структуре Моссовета. В 1941 году Валентин Васильевич и его семья – жена Елена Антоновна и семилетняя дочь Светлана – остались в Москве. Впоследствии, уже в годы моего детства,  Валентин Васильевич не рассказывал и не вспоминал про войну: было слишком много текущих дел. Лишь недавно, среди его многочисленных грамот и благодарностей, мне попался  поздравительный адрес от Отдела капитального строительства ГУВД Мособлисполкома по случаю 30-летия службы Валентина Васильевича в органах Госархстройконтроля от 1981 г. Там есть такие строки:  «Вам, молодому архитектору, выпало счастье преобразовывать лицо предвоенной Москвы, решать транспортные проблемы бурно развивающегос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рок лет назад, в годину суровых испытаний, Вы с полной отдачей сил работали на трудовом фронте, обороняли столицу, Вашу грудь украшает дорогая сердцу каждого советского человека медаль «За оборону Москвы» и многие другие правительственные награды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бушка, ПЬЯНОВА(Крушевская) ЕЛЕНА АНТОНОВНА, родилась 25 апреля 1912 г. в г.Тамбов. С ранних лет начала работать, судьба привела ее в Москву. В 1941г., оставаясь в прифронтовой столице, она возглавила группу ПВО по месту жительства. За весь период, когда Москва подвергалась налетам вражеской авиации, Елена Антоновна обезвредила множество зажигательных бом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я мама, РОДИОНОВА СВЕТЛАНА ВАЛЕНТИНОВНА, оставила свои воспоминания о военном детстве, которые мне хотелось бы ниже привести. Лет восемь назад она сказала: «Было бы справедливо, если бы всех детей, которые оставались в прифронтовых зонах, помогали взрослым, назвали бы «дети войны». Ведь мы все это пережили…» Это было задолго до того, когда действительно было создано такое общественное объединени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0:45:00Z</dcterms:created>
  <dc:creator>Татьяна</dc:creator>
  <dc:description/>
  <cp:keywords/>
  <dc:language>en-US</dc:language>
  <cp:lastModifiedBy>Татьяна</cp:lastModifiedBy>
  <dcterms:modified xsi:type="dcterms:W3CDTF">2015-05-07T21:35:00Z</dcterms:modified>
  <cp:revision>1</cp:revision>
  <dc:subject/>
  <dc:title>Мой дедушка, ПЬЯНОВ ВАЛЕНТИН ВАСИЛЬЕВИЧ, родился 28 мая 1910 г</dc:title>
</cp:coreProperties>
</file>