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/>
        <w:t xml:space="preserve">                     </w:t>
      </w:r>
      <w:r>
        <w:rPr>
          <w:b/>
          <w:sz w:val="44"/>
          <w:szCs w:val="44"/>
        </w:rPr>
        <w:t>Персидин  Виктор  Георгие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дился 1 мая 1924 года  Пермский край Молотовская область Осинский район деревня Пигосов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9 август 1942 года был призван  Висимским РВК Свердловской области Висимский район в ряды Красной Арми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идин В.Г. воевал в 465 отдельной разведывательной роте 383 стрелковой Феодосийской (Донбасской-Шахтерской) дивизии Северо-кавказский Фронт 16 стрелковый корпус 47 армии ,которая была создана в 1941 году из добровольцев Донб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вовал в боях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31октября1943 года судами Азовской военной флотилии 383 стрелковая дивизия была высажена на Керченский полуостров,</w:t>
      </w:r>
    </w:p>
    <w:p>
      <w:pPr>
        <w:pStyle w:val="Normal"/>
        <w:rPr/>
      </w:pPr>
      <w:r>
        <w:rPr>
          <w:b/>
          <w:sz w:val="32"/>
          <w:szCs w:val="32"/>
        </w:rPr>
        <w:t>9 ноября 1943г дивизия штурмом овладела поселком Аджимушкай (ныне в черте города Керч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11 апреля 1944г освобождение Керчи</w:t>
      </w:r>
    </w:p>
    <w:p>
      <w:pPr>
        <w:pStyle w:val="Normal"/>
        <w:rPr/>
      </w:pPr>
      <w:r>
        <w:rPr>
          <w:b/>
          <w:sz w:val="32"/>
          <w:szCs w:val="32"/>
        </w:rPr>
        <w:t>- 13апреля 1944г  освобождение Феодоси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15 апреля 1944г  освобождение Ялт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12 мая      1944г  высадка на мыс Херсонес,</w:t>
      </w:r>
    </w:p>
    <w:p>
      <w:pPr>
        <w:pStyle w:val="Normal"/>
        <w:rPr/>
      </w:pPr>
      <w:r>
        <w:rPr>
          <w:b/>
          <w:sz w:val="32"/>
          <w:szCs w:val="32"/>
        </w:rPr>
        <w:t>-освобождение  Польш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январь 1945    плацдарм реки Одер Германи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февраль1945    станция Фогельзанг Германия,</w:t>
      </w:r>
    </w:p>
    <w:p>
      <w:pPr>
        <w:pStyle w:val="Normal"/>
        <w:rPr/>
      </w:pPr>
      <w:r>
        <w:rPr>
          <w:b/>
          <w:sz w:val="32"/>
          <w:szCs w:val="32"/>
        </w:rPr>
        <w:t>- апрель 1945    район Франкфурта Германия,</w:t>
      </w:r>
    </w:p>
    <w:p>
      <w:pPr>
        <w:pStyle w:val="Normal"/>
        <w:rPr/>
      </w:pPr>
      <w:r>
        <w:rPr>
          <w:b/>
          <w:sz w:val="32"/>
          <w:szCs w:val="32"/>
        </w:rPr>
        <w:t>- май       1945   бои за Берлин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сю войну у  гвардии младшего сержанта Персидина В.Г.  было ранение и контуз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январе 1945 года 383 Стрелковая Феодосийская  дивизия была включена в состав 33 армии 1-го Беларусского фрон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вардии младший сержант Персидин Виктор Георгиевич был награжден тремя орденами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44"/>
          <w:szCs w:val="44"/>
          <w:u w:val="single"/>
        </w:rPr>
        <w:t>орден«Красного Знамени»</w:t>
      </w:r>
      <w:r>
        <w:rPr>
          <w:b/>
          <w:sz w:val="32"/>
          <w:szCs w:val="32"/>
          <w:u w:val="single"/>
        </w:rPr>
        <w:t>приказ №029от26.05.194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Выписка из наградного ли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едчик 465 отдельной разведывательной роты красноармеец Персидин В.Г. 12.05.1944г. действуя с группой разведчиков в районе мысса Херсонес, смело подполз к вражеской траншее и гранатами забросал вражескую пулеметную точку противника, уничтожив при этом пулемет вместе с расчетом. Продолжая продвигаться вперед товарищ Персидин ворвался в траншею противника и автоматным огнем уничтожил еще четырех гитлеровцев.</w:t>
      </w:r>
    </w:p>
    <w:p>
      <w:pPr>
        <w:pStyle w:val="Normal"/>
        <w:rPr/>
      </w:pPr>
      <w:r>
        <w:rPr>
          <w:b/>
          <w:sz w:val="32"/>
          <w:szCs w:val="32"/>
        </w:rPr>
        <w:t>Персидин Виктор Георгиевич достоен Правительственной награды ордена «Красного знамен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17.05.1944г. старший лейтенант Крыч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44"/>
          <w:szCs w:val="44"/>
          <w:u w:val="single"/>
        </w:rPr>
        <w:t>орден«Слава 3-ей степени»</w:t>
      </w:r>
      <w:r>
        <w:rPr>
          <w:b/>
          <w:sz w:val="32"/>
          <w:szCs w:val="32"/>
          <w:u w:val="single"/>
        </w:rPr>
        <w:t>приказ №022от25.02.1945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 xml:space="preserve">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ыписка из наградного ли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ий сержант Персидин В.Г. действуя в передовой линии 694 полка в течении 5 дней самоотверженно отбивал контратаки противника на западном берегу реки ОДЕ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.02.1945г. учавствуя в отражении 9 вражеских контратак в районе станции Фогельзанг товарищ Персидин уничтожил свыше 15 гитлеровцев. Во время острой нехватки боеприпасов тов. Персидин успешно применял вражеские гранатометы «Фауст», чем во многом способствовал отражению вражеских контратак.</w:t>
      </w:r>
    </w:p>
    <w:p>
      <w:pPr>
        <w:pStyle w:val="Normal"/>
        <w:rPr/>
      </w:pPr>
      <w:r>
        <w:rPr>
          <w:b/>
          <w:sz w:val="32"/>
          <w:szCs w:val="32"/>
        </w:rPr>
        <w:t>Младший сержант Персидин В.Г. достоин Правительственной награды Орденом «Слава 3-ей степен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8.02.1945г.  старший лейтенант  Пет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44"/>
          <w:szCs w:val="44"/>
          <w:u w:val="single"/>
        </w:rPr>
        <w:t>орден«Слава 2-ой степени»</w:t>
      </w:r>
      <w:r>
        <w:rPr>
          <w:b/>
          <w:sz w:val="32"/>
          <w:szCs w:val="32"/>
          <w:u w:val="single"/>
        </w:rPr>
        <w:t>пр.№158от05.06.1945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 xml:space="preserve">                </w:t>
      </w:r>
      <w:r>
        <w:rPr>
          <w:b/>
          <w:sz w:val="32"/>
          <w:szCs w:val="32"/>
        </w:rPr>
        <w:t>выписка из наградного ли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ладший сержант Персидин Виктор Георгиевич в период ведения боя с группировкой гитлеровцев в районе Франкфуртан 17.04.45 проявил высокое мужество, отвагу и самоотверженность. Пробиваясь на соединение с 696 полком , который находился в окружении, товарищ Персидин В.Г. действовал в бою дерзко и самоотверженно. Ворвавшись в траншеи противника, тов.Персидин начал выбивать немцев гранатами, а пытавшихся бежать пристреливал автоматным огнем. Всего за день боя тов. Персидин уничтожил до 20 гитлеровцев, в чем во многом способствовал соединению наступающих частей с 696 полком и востановления общего полож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варищ Персидин В.Г. достоин Правительственной награждения ордена «Слава 2-ой степени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08.05.1945г.  Командир 465 ОРР старший лейтенант  Петр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 ПОБЕДЫ в июне 1945 года 1-й Беларусский фронт был расформирова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идин Виктор Георгиевич демобилизовался в 1947 году.</w:t>
      </w:r>
    </w:p>
    <w:sectPr>
      <w:type w:val="nextPage"/>
      <w:pgSz w:w="11906" w:h="16838"/>
      <w:pgMar w:left="108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2:40:00Z</dcterms:created>
  <dc:creator>Dima</dc:creator>
  <dc:description/>
  <cp:keywords/>
  <dc:language>en-US</dc:language>
  <cp:lastModifiedBy>admin</cp:lastModifiedBy>
  <dcterms:modified xsi:type="dcterms:W3CDTF">2015-05-07T22:59:00Z</dcterms:modified>
  <cp:revision>36</cp:revision>
  <dc:subject/>
  <dc:title>                       Персидин  Виктор  Георгиевич</dc:title>
</cp:coreProperties>
</file>