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860" cy="4213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860" cy="4870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7265" cy="32296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3465" cy="6299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0765" cy="194437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7915" cy="46012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3940" cy="125539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1480" cy="363410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2670" cy="298958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225" cy="508571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860" cy="435927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6:00Z</dcterms:created>
  <dc:creator>Милославлевич Вера Д.</dc:creator>
  <dc:description/>
  <dc:language>en-US</dc:language>
  <cp:lastModifiedBy>AleksandrM</cp:lastModifiedBy>
  <cp:lastPrinted>2014-12-23T14:40:00Z</cp:lastPrinted>
  <dcterms:modified xsi:type="dcterms:W3CDTF">2014-12-23T15:56:00Z</dcterms:modified>
  <cp:revision>2</cp:revision>
  <dc:subject/>
  <dc:title/>
</cp:coreProperties>
</file>