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drawing>
          <wp:anchor behindDoc="0" distT="0" distB="0" distL="114935" distR="114935" simplePos="0" locked="0" layoutInCell="0" allowOverlap="1" relativeHeight="3">
            <wp:simplePos x="0" y="0"/>
            <wp:positionH relativeFrom="column">
              <wp:posOffset>71755</wp:posOffset>
            </wp:positionH>
            <wp:positionV relativeFrom="paragraph">
              <wp:posOffset>-3810</wp:posOffset>
            </wp:positionV>
            <wp:extent cx="2162175" cy="3209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2162175" cy="3209925"/>
                    </a:xfrm>
                    <a:prstGeom prst="rect">
                      <a:avLst/>
                    </a:prstGeom>
                  </pic:spPr>
                </pic:pic>
              </a:graphicData>
            </a:graphic>
          </wp:anchor>
        </w:drawing>
      </w:r>
      <w:r>
        <w:rPr>
          <w:sz w:val="28"/>
          <w:szCs w:val="28"/>
        </w:rPr>
        <w:t xml:space="preserve">Младший из братьев </w:t>
      </w:r>
      <w:r>
        <w:rPr>
          <w:b/>
          <w:sz w:val="28"/>
          <w:szCs w:val="28"/>
        </w:rPr>
        <w:t>Василий Елисеевич,</w:t>
      </w:r>
      <w:r>
        <w:rPr>
          <w:sz w:val="28"/>
          <w:szCs w:val="28"/>
        </w:rPr>
        <w:t xml:space="preserve"> родившийся в 1924 году, когда учился в 9-ом, 10-ом классах, встанет, бывало, в 2 часа ночи и пойдёт проверять силки на куропатку, а утром в школу. Много читал, от интересной книги мог до утра не  отрываться. 17 июня 1941 года Василий получил аттестат об окончании Усть-Усинской средней школы. А через 5 дней началась война. Мечтал Вася поступить в Ленинградское танковое училище и поступил. </w:t>
      </w:r>
    </w:p>
    <w:p>
      <w:pPr>
        <w:pStyle w:val="Normal"/>
        <w:jc w:val="both"/>
        <w:rPr>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1885950</wp:posOffset>
            </wp:positionV>
            <wp:extent cx="1108075" cy="697230"/>
            <wp:effectExtent l="0" t="0" r="0" b="0"/>
            <wp:wrapTight wrapText="bothSides">
              <wp:wrapPolygon edited="0">
                <wp:start x="8571" y="0"/>
                <wp:lineTo x="8571" y="344"/>
                <wp:lineTo x="9657" y="2757"/>
                <wp:lineTo x="7378" y="3797"/>
                <wp:lineTo x="6510" y="4487"/>
                <wp:lineTo x="6510" y="5528"/>
                <wp:lineTo x="646" y="7772"/>
                <wp:lineTo x="646" y="8637"/>
                <wp:lineTo x="1406" y="11057"/>
                <wp:lineTo x="213" y="12267"/>
                <wp:lineTo x="-108" y="12781"/>
                <wp:lineTo x="-2" y="13822"/>
                <wp:lineTo x="865" y="16586"/>
                <wp:lineTo x="2492" y="19351"/>
                <wp:lineTo x="2600" y="20216"/>
                <wp:lineTo x="10090" y="21420"/>
                <wp:lineTo x="14760" y="21420"/>
                <wp:lineTo x="16603" y="21420"/>
                <wp:lineTo x="19209" y="19351"/>
                <wp:lineTo x="19753" y="19351"/>
                <wp:lineTo x="21161" y="17276"/>
                <wp:lineTo x="21488" y="13822"/>
                <wp:lineTo x="21599" y="11402"/>
                <wp:lineTo x="21599" y="9327"/>
                <wp:lineTo x="21269" y="8806"/>
                <wp:lineTo x="19753" y="8286"/>
                <wp:lineTo x="19753" y="5528"/>
                <wp:lineTo x="18015" y="2757"/>
                <wp:lineTo x="18122" y="1208"/>
                <wp:lineTo x="14760" y="168"/>
                <wp:lineTo x="9005" y="0"/>
                <wp:lineTo x="8571" y="0"/>
              </wp:wrapPolygon>
            </wp:wrapTight>
            <wp:docPr id="2" name="TN013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01329_" descr=""/>
                    <pic:cNvPicPr>
                      <a:picLocks noChangeAspect="1" noChangeArrowheads="1"/>
                    </pic:cNvPicPr>
                  </pic:nvPicPr>
                  <pic:blipFill>
                    <a:blip r:embed="rId3"/>
                    <a:srcRect l="-19" t="-30" r="-19" b="-30"/>
                    <a:stretch>
                      <a:fillRect/>
                    </a:stretch>
                  </pic:blipFill>
                  <pic:spPr bwMode="auto">
                    <a:xfrm>
                      <a:off x="0" y="0"/>
                      <a:ext cx="1108075" cy="697230"/>
                    </a:xfrm>
                    <a:prstGeom prst="rect">
                      <a:avLst/>
                    </a:prstGeom>
                  </pic:spPr>
                </pic:pic>
              </a:graphicData>
            </a:graphic>
          </wp:anchor>
        </w:drawing>
      </w:r>
      <w:r>
        <w:rPr>
          <w:sz w:val="28"/>
          <w:szCs w:val="28"/>
        </w:rPr>
        <w:t xml:space="preserve">   </w:t>
      </w:r>
      <w:r>
        <w:rPr>
          <w:sz w:val="28"/>
          <w:szCs w:val="28"/>
        </w:rPr>
        <w:t>Вскоре училище переводят в город Рыбинск. Уже оттуда он пишет в письме домой: «Мама, не успели вам помочь – на фронт посылают». А в письме к брату Николаю, который учился в школе политруков в Елабуге, пишет: «Неужели, дорогой брат, не удастся нам увидеться, неужели не удастся сходить вместе на охоту, пострелять гусей, уток». В январе заканчивается обучение, впереди боевая жизнь. Родные помнят, что Василий участвовал в танковом сражении под Прохоровкой на Курской дуге. Танк, командиром которого был лейтенант Канев Василий Елисеевич, был подбит. Экипажу, пострадавшему от горевшей машины, удалось спастись. Из госпиталя Василий писал левой рукой, пока залечивались ожоги на правой руке. Выписавшись из госпиталя, воевал дальше. Пропал без вести в 1945 году (из воспоминаний сестры Евдокии Елисеевны).</w:t>
      </w:r>
    </w:p>
    <w:p>
      <w:pPr>
        <w:pStyle w:val="Normal"/>
        <w:jc w:val="both"/>
        <w:rPr>
          <w:sz w:val="28"/>
          <w:szCs w:val="28"/>
        </w:rPr>
      </w:pPr>
      <w:r>
        <w:rPr>
          <w:sz w:val="28"/>
          <w:szCs w:val="28"/>
        </w:rPr>
      </w:r>
    </w:p>
    <w:p>
      <w:pPr>
        <w:pStyle w:val="Normal"/>
        <w:jc w:val="center"/>
        <w:rPr>
          <w:sz w:val="28"/>
          <w:szCs w:val="28"/>
        </w:rPr>
      </w:pPr>
      <w:r>
        <w:drawing>
          <wp:anchor behindDoc="0" distT="0" distB="0" distL="114935" distR="114935" simplePos="0" locked="0" layoutInCell="0" allowOverlap="1" relativeHeight="4">
            <wp:simplePos x="0" y="0"/>
            <wp:positionH relativeFrom="column">
              <wp:posOffset>-23495</wp:posOffset>
            </wp:positionH>
            <wp:positionV relativeFrom="paragraph">
              <wp:posOffset>537845</wp:posOffset>
            </wp:positionV>
            <wp:extent cx="6486525" cy="2324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6486525" cy="2324100"/>
                    </a:xfrm>
                    <a:prstGeom prst="rect">
                      <a:avLst/>
                    </a:prstGeom>
                  </pic:spPr>
                </pic:pic>
              </a:graphicData>
            </a:graphic>
          </wp:anchor>
        </w:drawing>
      </w:r>
      <w:r>
        <w:rPr>
          <w:sz w:val="28"/>
          <w:szCs w:val="28"/>
        </w:rPr>
        <w:t>Представление к награждению орденом Отечественной войны 1 степени, посмертн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Канев Василий Елисеевич</w:t>
      </w:r>
      <w:r>
        <w:rPr>
          <w:sz w:val="28"/>
          <w:szCs w:val="28"/>
        </w:rPr>
        <w:t xml:space="preserve">, 1923 г.р., уроженец с. Усть-Уса. Призван Усть-Усинским РВК 17.01.1942 г., лейтенант, командир взвода. </w:t>
      </w:r>
    </w:p>
    <w:p>
      <w:pPr>
        <w:pStyle w:val="Normal"/>
        <w:jc w:val="both"/>
        <w:rPr>
          <w:sz w:val="28"/>
          <w:szCs w:val="28"/>
        </w:rPr>
      </w:pPr>
      <w:r>
        <w:rPr>
          <w:sz w:val="28"/>
          <w:szCs w:val="28"/>
        </w:rPr>
        <w:t xml:space="preserve">Пропал без вести в 1945 г. </w:t>
      </w:r>
    </w:p>
    <w:p>
      <w:pPr>
        <w:pStyle w:val="Normal"/>
        <w:jc w:val="both"/>
        <w:rPr/>
      </w:pPr>
      <w:r>
        <w:rPr>
          <w:sz w:val="28"/>
          <w:szCs w:val="28"/>
        </w:rPr>
        <w:t xml:space="preserve">Книга памяти республики Коми, т.2 стр.603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56:00Z</dcterms:created>
  <dc:creator>Admin</dc:creator>
  <dc:description/>
  <cp:keywords/>
  <dc:language>en-US</dc:language>
  <cp:lastModifiedBy>Музей</cp:lastModifiedBy>
  <dcterms:modified xsi:type="dcterms:W3CDTF">2015-02-24T10:57:00Z</dcterms:modified>
  <cp:revision>8</cp:revision>
  <dc:subject/>
  <dc:title>  Младший из братьев Василий, родившийся в 1924 году, когда учился в 9-ом, 10-ом классах, встанет, бывало, в 2 часа ночи и пойдёт проверять силки на куропатку, а утром в школу</dc:title>
</cp:coreProperties>
</file>