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 «Сирень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ОССИЯ - БЕЛОРУССИЯ – ПОЛЬША – ЧЕХИЯ - АВСТРИЯ – СЛОВАКИЯ – ПОЛЬША – БЕЛОРУССИЯ -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Победы - 9 мая 2011 года в 10.00 участники Акции «Сирень Победы» отправлялись в концлагерь Маутхаузен в Австрии на экскурсию, которую для нас затем в течение 7 часов вёл бывший узник этого концлагеря Василий Антонович Коно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Москве начинался военный Парад. Президент России Д.А.Медведев говорил: «В современной России особое отношение и к историческим хроникам, и к судьбам фронтовиков. Внуки и правнуки собирают свидетельства о подвигах своих родных. И нет никаких сомнений, что наши дети, наши внуки будут свято чтить память героев Великой Отечественной. Сейчас новые поколения укрепляют традиции дружбы, сотрудничества, братства с теми народами, которые вместе с нами отмечают праздник Побе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слова были прямо про нас. Цель Акции «Сирень Победы» - проявить уважение к павшим в войне советским воинам и воинам братских и союзных стран, возложить цветы или посадить кусты сирени на местах боёв Второй мировой войны, на братских могилах, у мемо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Акции выступил Дом детских общественных организаций г. Москвы и детские общественные организации: «Солдатский платок» - ЦО № 1431 Покровское-Стрешнево СЗАО, «Цветочная дружина» района Щукино СЗАО, «Добрые сердца» - ЦО № 2005 Куркино СЗАО и Поисковый отряд имени генерала Кузнецова В. И. школы № 1935 ЮВАО г.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 проводилась при поддержке Российского Комитета ветеранов войны и военной службы, Фонда памяти полководцев Победы, Министерства иностранных дел и общества бывших российских узников концлагеря Маутхауз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– это 45 человек московских школьников и преподавателей и несколько неслучайных попутчиков. Маршрут: 3100 км на автобусе по 5 странам Европы: Белоруссия – Польша – Чехия – Австрия – Словакия – Польша – Белоруссия, поездом от Москвы до Бреста и обратно. Все участники Акции сами оплатили свою поез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«Сирень Победы»? Наверное, потому, что война закончилась весной, во время цветения сирени, и сирень принято считать символом Победы. Сирень – удивительное растение, ее листья имеют форму сердца, а цветы – нежный запах. Цветущее сиреневое дерево – это огромный букет для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далось сдел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ть сирень сорта «Защитникам Бреста» для мемориального комплекса «Брестская крепость-герой». Московский учёный селекционер С.А.Аладин подарил этот редкий сорт сирени в Брест, а высаживал его вместе с жителями Бреста Генконсул России в Бресте Н.Н. Матковский – поддержка М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Чехии у памятника Маршалу Коневу – Маршал изображен в длинной шинели и с букетом сирени в руках - мы возложили огромный букет сирени и провели торжественную линейку, согласовали с Посольством России в Чехии посадку именной сирени сорта «Маршал Конев» в следую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Австрии – посадили сирень сорта «Красавица Москвы» у воинского мемориала в Вене и в резиденции Российского Посла. Нашим неслучайным попутчиком была С.Ф.Колесник – внучка погибшего в Маутхаузене советского офицера Федора Фёдоровича Залесова. Мы смогли приехать к точно установленному месту гибели её деда на одной из 40 «площадок» Маутхаузена. Были у памятников Героям Советского Союза Д.М.Карбышеву и Л.Е.Маневичу, который освободил более 20 тысяч узников концлагеря Эбензее – недалеко от Маутхауз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воинских мемориалов по всему пути следования мы возлагали цветы, повязывали георгиевские ленточки, галстуки Детского движения Москвы, проводили торжественные линейки памяти. Преподаватели специально подготовили рассказы о военных действиях, о ходе войны, о внутренней политике и национальных характерах жителей разных ст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по итогам проведения Акции «Сирень Победы», которые мы сделали на итоговом собрании участников Акции: - мы почтили память советских воинов, погибших, освобождая чужую землю, - мы увидели разное отношение к войне 1941-1945 гг. в странах Европы, - мы поняли, что такое фашизм, - мы увидели Европу не просто как туристы, а как интернационалисты, - мы поняли, что за мир на Земле надо бороться, нельзя допустить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22:00Z</dcterms:created>
  <dc:creator>Светлана</dc:creator>
  <dc:description/>
  <cp:keywords/>
  <dc:language>en-US</dc:language>
  <cp:lastModifiedBy>Светлана</cp:lastModifiedBy>
  <dcterms:modified xsi:type="dcterms:W3CDTF">2015-05-11T10:24:00Z</dcterms:modified>
  <cp:revision>1</cp:revision>
  <dc:subject/>
  <dc:title>Акция «Сирень Победы»</dc:title>
</cp:coreProperties>
</file>