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0270" cy="2840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w:rPr>
          <w:b/>
        </w:rPr>
        <w:t>Канев Алексей Ксенофонтович</w:t>
      </w:r>
      <w:r>
        <w:rPr/>
        <w:t xml:space="preserve">, 1918 г.р., уроженец д. Бакур Ижемского района. Призван Ижемским РВК 08.1941 г., рядовой. Демобилизован в мае 1942 года. По ранению. </w:t>
      </w:r>
    </w:p>
    <w:p>
      <w:pPr>
        <w:pStyle w:val="Normal"/>
        <w:jc w:val="both"/>
        <w:rPr/>
      </w:pPr>
      <w:r>
        <w:rPr/>
        <w:t xml:space="preserve">Так написано в «Книге памяти Республики коми», т.5 стр.120. Однако, после выздоровления, его вторично призывают. </w:t>
      </w:r>
    </w:p>
    <w:p>
      <w:pPr>
        <w:pStyle w:val="Normal"/>
        <w:ind w:firstLine="708"/>
        <w:jc w:val="both"/>
        <w:rPr/>
      </w:pPr>
      <w:r>
        <w:rPr/>
        <w:t xml:space="preserve">До 1944 года Алексей воевал на Северном фронте в Заполярье. Затем их части передислоцировали гораздо южнее. Войну заканчивал в составе 326-го ОБ стрелкового Киркенесского ордена Кутузова полка, который участвовал в 1945 в боях по освобождению Польши, Померании, Макленбургской провинции. </w:t>
      </w:r>
    </w:p>
    <w:p>
      <w:pPr>
        <w:pStyle w:val="Normal"/>
        <w:ind w:firstLine="708"/>
        <w:jc w:val="both"/>
        <w:rPr/>
      </w:pPr>
      <w:r>
        <w:rPr/>
        <w:t>Дважды был ранен. Одно из ранений – в голову (вставлена металлическая пластинка). Об этом случае он рассказывал своим родным. Посчитали его уже мёртвым, хотели опустить в братскую могилу, приподняли, и тут он застонал. Находившийся рядом хирург санчасти велел немедленно отнести его на операционный стол. Так Алексей остался жить. И после выздоровления в составе своей части под командованием маршала Конева дошёл с боями до Германии.                Награды: орден Славы 3-й степени 04.05.1945, медали «За отвагу» 27.02.1944, «За оборону Советского Заполярья», юбилейные. Множество благодарностей командования.</w:t>
      </w:r>
    </w:p>
    <w:p>
      <w:pPr>
        <w:pStyle w:val="Normal"/>
        <w:jc w:val="both"/>
        <w:rPr/>
      </w:pPr>
      <w:r>
        <w:rPr/>
        <w:tab/>
        <w:t>После войны женился на Гликерье Петровне уже в Усть-Усе, так получилось, что детей у них не было, и взяли в больнице на воспитание девочку, которую назвали Люсей. Сейчас она проживает в Красноярском крае.</w:t>
      </w:r>
    </w:p>
    <w:p>
      <w:pPr>
        <w:pStyle w:val="Normal"/>
        <w:jc w:val="both"/>
        <w:rPr/>
      </w:pPr>
      <w:r>
        <w:rPr/>
        <w:tab/>
        <w:t xml:space="preserve">Второй раз женился на Екатерине Яковлевне, которая работала в сельском хозмаге, помог воспитывать двух её детей, Людмилу и Николая. </w:t>
      </w:r>
    </w:p>
    <w:p>
      <w:pPr>
        <w:pStyle w:val="Normal"/>
        <w:jc w:val="both"/>
        <w:rPr/>
      </w:pPr>
      <w:r>
        <w:rPr/>
        <w:tab/>
        <w:t>Работал в инвалидной артели. Любил песню «Чёрный ворон».</w:t>
      </w:r>
    </w:p>
    <w:p>
      <w:pPr>
        <w:pStyle w:val="Normal"/>
        <w:jc w:val="both"/>
        <w:rPr/>
      </w:pPr>
      <w:r>
        <w:rPr/>
        <w:tab/>
        <w:t>Когда в Усть-Усе появилось телевидение, любимые передачи футбол, хоккей.</w:t>
        <w:tab/>
      </w:r>
    </w:p>
    <w:p>
      <w:pPr>
        <w:pStyle w:val="Normal"/>
        <w:ind w:firstLine="708"/>
        <w:jc w:val="both"/>
        <w:rPr/>
      </w:pPr>
      <w:r>
        <w:rPr/>
        <w:t xml:space="preserve">Умер в Усть-Усе в 1977 году в возрасте 59 лет. </w:t>
      </w:r>
      <w:r>
        <w:rPr/>
        <w:drawing>
          <wp:inline distT="0" distB="0" distL="0" distR="0">
            <wp:extent cx="5763260" cy="330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  <w:bCs/>
        </w:rPr>
        <w:t>Подвиг  :</w:t>
      </w:r>
      <w:r>
        <w:rPr/>
        <w:t xml:space="preserve"> </w:t>
      </w:r>
      <w:r>
        <w:rPr/>
        <w:drawing>
          <wp:inline distT="0" distB="0" distL="0" distR="0">
            <wp:extent cx="611949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949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7" r="-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0" cy="1356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551420" cy="135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одвиг:</w:t>
      </w:r>
      <w:r>
        <w:rPr/>
        <w:t xml:space="preserve"> </w:t>
      </w:r>
      <w:r>
        <w:rPr/>
        <w:drawing>
          <wp:inline distT="0" distB="0" distL="0" distR="0">
            <wp:extent cx="0" cy="462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925576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7" r="-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979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31:00Z</dcterms:created>
  <dc:creator>Игорь</dc:creator>
  <dc:description/>
  <cp:keywords/>
  <dc:language>en-US</dc:language>
  <cp:lastModifiedBy>Музей</cp:lastModifiedBy>
  <dcterms:modified xsi:type="dcterms:W3CDTF">2015-02-24T09:52:00Z</dcterms:modified>
  <cp:revision>32</cp:revision>
  <dc:subject/>
  <dc:title>Канев Алексей Ксенофонтович, 1918 г</dc:title>
</cp:coreProperties>
</file>