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935</wp:posOffset>
            </wp:positionH>
            <wp:positionV relativeFrom="paragraph">
              <wp:posOffset>48895</wp:posOffset>
            </wp:positionV>
            <wp:extent cx="3238500" cy="4314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Канев Анисим Петрович</w:t>
      </w:r>
      <w:r>
        <w:rPr>
          <w:sz w:val="28"/>
          <w:szCs w:val="28"/>
        </w:rPr>
        <w:t>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923 г.р., уроженец Усть-Усы. Призван Усть-Усинским РВК в 1941 г., младший лейтенант. Демобилизован в сентябре 194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нисим Петрович окончил в 1940 году 7 классов Усть-Усинской средней школы с посредственными оценками. Год поработал, как началась война. Повестка, отправка в армию. Учеба в пехотном училище. Первые бои. 30 января 1942 года во время атаки, когда противник вел интенсивный обстрел из минометов, был ранен осколком мины в нижнюю челюсть. Долго лечился в госпиталях. Был демобилизован в сентябре 1942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09365</wp:posOffset>
            </wp:positionH>
            <wp:positionV relativeFrom="paragraph">
              <wp:posOffset>489585</wp:posOffset>
            </wp:positionV>
            <wp:extent cx="2160270" cy="2946400"/>
            <wp:effectExtent l="0" t="0" r="0" b="0"/>
            <wp:wrapSquare wrapText="bothSides"/>
            <wp:docPr id="2" name="канев анисим павлович, сидит спра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нев анисим павлович, сидит справ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Работал. Сначала физруком в школе. Затем председателем сельского совета в Колве. Вернувшись в Усть-Усу, устроился художником-оформителем в сельский клуб. Хорошо играл на гармошке. Фотографировал. Был женат на учительнице математике Паничкиной Марии Ивановны. Сын Ив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а фотографии вверху: Анисим Петрович Канев с друзья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5:24:00Z</dcterms:created>
  <dc:creator>Admin</dc:creator>
  <dc:description/>
  <cp:keywords/>
  <dc:language>en-US</dc:language>
  <cp:lastModifiedBy>Музей</cp:lastModifiedBy>
  <dcterms:modified xsi:type="dcterms:W3CDTF">2015-02-24T10:06:00Z</dcterms:modified>
  <cp:revision>6</cp:revision>
  <dc:subject/>
  <dc:title>Канев Анисим Петрович,1923 г</dc:title>
</cp:coreProperties>
</file>