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Аннотация</w:t>
      </w:r>
      <w:r>
        <w:rPr>
          <w:sz w:val="28"/>
          <w:szCs w:val="28"/>
        </w:rPr>
        <w:t xml:space="preserve"> </w:t>
      </w:r>
    </w:p>
    <w:p>
      <w:pPr>
        <w:pStyle w:val="Normal"/>
        <w:jc w:val="center"/>
        <w:rPr>
          <w:sz w:val="28"/>
          <w:szCs w:val="28"/>
        </w:rPr>
      </w:pPr>
      <w:r>
        <w:rPr>
          <w:sz w:val="28"/>
          <w:szCs w:val="28"/>
        </w:rPr>
      </w:r>
    </w:p>
    <w:p>
      <w:pPr>
        <w:pStyle w:val="Style15"/>
        <w:spacing w:before="0" w:after="0"/>
        <w:ind w:firstLine="400"/>
        <w:rPr>
          <w:sz w:val="28"/>
          <w:szCs w:val="28"/>
        </w:rPr>
      </w:pPr>
      <w:r>
        <w:rPr>
          <w:sz w:val="28"/>
          <w:szCs w:val="28"/>
        </w:rPr>
        <w:t xml:space="preserve">Тимофеев А.И. (1895–1988), участник революционного движения и Октябрьской революции. В 1902 г. поступил в церковно-приходскую школу в Санкт-Петербурге, 16 февр. 1906 г. оставил ее и стал разносчиком газет и сборщиком подписки на газету «Вперед». В 1908 г. — ученик электротехнической фирмы, а с 1911 г. электромонтер на судоверфи Путиловского завода. С 1912 г. электромонтер на электростанции «Общества 1882 г.», а в 1913 г. вновь вернулся на судоверфь Путиловского завода и через нее получал нелегальную литературу для солдат. 15 февр. 1917 г. арестован. С февр. 1917 г. один из организаторов профсоюза электриков, киномехаников и кинорабочих. С апр. 1917 г. член РСДРП(б), с июля — инструктор штаба Красной гвардии на Путиловском заводе. Участвовал в штурме Зимнего Дворца. С 30 дек. 1918 г. комиссар батальона связи 1-й стрелковой дивизии. Весной 1919 г. на Мурманском фронте, ранен, в сент. 1919 г. сражался на Петроградском фронте против Н.Н.Юденича. Член исполкома Петроградского Совета и член Смоленского РК РКП(б). Весной 1920 г. направлен в распоряжение штаба Кавказского фронта для борьбы с бандитизмом в районе Минеральных Вод, комиссар 221 военно-строительного отряда. С 1922 по 1925 гг. работал на «Волховстрое», а в дек. 1925 г. переведен на работу в Среднюю Азию в Ашхабад на монтаж дизельной электростанции, а затем в трест «Местгорпром». С 1927 по 1930 гг. работал в Витебске по обучению беспризорников электромонтажному делу в Обществе «Друзья детей». С весны 1930 г. — электромонтер на строительстве завода № 8 в г.Подлипки Московской области. Весной 1931 г. А.И.Тимофееву было поручено организовать строительный трест «Донбасснабстрой», управляющим которого он пробыл до весны 1932 г. С 1933 по 1938 гг. учился в Промышленной академии им. И.В.Сталина и работал инженером Управления Главэнерго Наркомтяжпрома СССР. В годы Великой Отечественной войны обеспечивал демонтаж и отгрузку оборудования эвакуируемых предприятий из прифронтовой зоны Азово-Черноморья. После войны восстанавливал энергетическую базу в освобожденных районах. Затем работал в Наркомате (Министерстве) электромаша и электротехники СССР. </w:t>
      </w:r>
    </w:p>
    <w:p>
      <w:pPr>
        <w:pStyle w:val="Style15"/>
        <w:spacing w:before="0" w:after="0"/>
        <w:ind w:firstLine="400"/>
        <w:rPr>
          <w:sz w:val="28"/>
          <w:szCs w:val="28"/>
        </w:rPr>
      </w:pPr>
      <w:r>
        <w:rPr>
          <w:sz w:val="28"/>
          <w:szCs w:val="28"/>
        </w:rPr>
        <w:t xml:space="preserve">Документы поступили в архив в 1989–1990 гг. от вдовы А.И.Тимофеева Н.В.Тимофеевой. </w:t>
      </w:r>
    </w:p>
    <w:p>
      <w:pPr>
        <w:pStyle w:val="Style15"/>
        <w:spacing w:before="0" w:after="0"/>
        <w:ind w:firstLine="400"/>
        <w:rPr>
          <w:sz w:val="28"/>
          <w:szCs w:val="28"/>
        </w:rPr>
      </w:pPr>
      <w:r>
        <w:rPr>
          <w:sz w:val="28"/>
          <w:szCs w:val="28"/>
        </w:rPr>
        <w:t xml:space="preserve">Автобиографии А.И.Тимофева (1966, 1985). Воспоминания о детстве, работе на Путиловском заводе, участии в революционном движении и революционных событиях 1917 г. в Петрограде (1956–1980). Воспоминания о К.С.Еремееве (1965), В.И.Ленине (1968–1980), Н.К.Крупской (1970). Заметки о встречах с Г.О.Графтио, Г.К.Орджоникидзе (1970-е). Тексты выступлений А.И.Тимофеева в 1957–1987 гг. с воспоминаниями на собраниях ветеранов КПСС, в Государственном музее Великой Октябрьской социалистической революции (Ленинград), в Большом театре Союза ССР (1977), перед молодежью Москвы, Ленинграда; воинами; в программе телепередачи «Добрый вечер, Москва!», на радио в связи с 70-летием Октябрьской революции. Выступления на слетах интернациональной дружбы специальных школ-интернатов в связи с 50-летием пионерской организации и 100-летием со дня рождения В.И.Ленина (1969, 1970). Выступление, посвященное 80-летию Клемента Готвальда, партийного и государственного деятеля Чехословакии, перед молодежью Москвы (1976). Выступление на встрече с жителями г.Старая Русса Новгородской области по случаю 40-летия освобождения города от немецко-фашистских захватчиков (1983). </w:t>
      </w:r>
    </w:p>
    <w:p>
      <w:pPr>
        <w:pStyle w:val="Style15"/>
        <w:spacing w:before="0" w:after="0"/>
        <w:ind w:firstLine="400"/>
        <w:rPr>
          <w:sz w:val="28"/>
          <w:szCs w:val="28"/>
        </w:rPr>
      </w:pPr>
      <w:r>
        <w:rPr>
          <w:sz w:val="28"/>
          <w:szCs w:val="28"/>
        </w:rPr>
        <w:t xml:space="preserve">Вырезки из газет и журналов статей А.И.Тимофеева о революционных событиях 1917 г. в Петрограде, о В.И.Ленине, о плане ГОЭЛРО, о вооруженных силах СССР (1967–1988). Отзывы, рецензии А.И.Тимофеева на «Путеводитель по Ленинграду» (Л., 1957); книги М.Т.Кикнадзе «В буре рожденные» (о Путиловском заводе), В.И.Лебедева о В.А.Карпинском (1959, 1971, 1981). </w:t>
      </w:r>
    </w:p>
    <w:p>
      <w:pPr>
        <w:pStyle w:val="Style15"/>
        <w:spacing w:before="0" w:after="0"/>
        <w:ind w:firstLine="400"/>
        <w:rPr>
          <w:sz w:val="28"/>
          <w:szCs w:val="28"/>
        </w:rPr>
      </w:pPr>
      <w:r>
        <w:rPr>
          <w:sz w:val="28"/>
          <w:szCs w:val="28"/>
        </w:rPr>
        <w:t xml:space="preserve">Библиография опубликованных воспоминаний и статей А.И.Тимофеева (1983). </w:t>
      </w:r>
    </w:p>
    <w:p>
      <w:pPr>
        <w:pStyle w:val="Style15"/>
        <w:spacing w:before="0" w:after="0"/>
        <w:ind w:firstLine="400"/>
        <w:rPr>
          <w:sz w:val="28"/>
          <w:szCs w:val="28"/>
        </w:rPr>
      </w:pPr>
      <w:r>
        <w:rPr>
          <w:sz w:val="28"/>
          <w:szCs w:val="28"/>
        </w:rPr>
        <w:t xml:space="preserve">Документы общественной деятельности А.И.Тимофеева: отчеты, справки об общественной работе в Комитете партийно-государственного контроля ЦК КПСС и Совета Министров СССР, обществе «Знание», ЦК ВЛКСМ, Центральном доме Советской Армии им. М.В.Фрунзе (1963–1980), в мероприятиях, посвященных 80-летию со дня рождения С.С.Дзержинской (1963), политико-просветительной работе среди школьников Москвы (1965–1970). Отчеты о поездках в ВНР, ПНР, ЧССР для выступлений с лекциями и докладами в воинских частях и трудовых коллективах (1967–1978). </w:t>
      </w:r>
    </w:p>
    <w:p>
      <w:pPr>
        <w:pStyle w:val="Style15"/>
        <w:spacing w:before="0" w:after="0"/>
        <w:ind w:firstLine="400"/>
        <w:rPr>
          <w:sz w:val="28"/>
          <w:szCs w:val="28"/>
        </w:rPr>
      </w:pPr>
      <w:r>
        <w:rPr>
          <w:sz w:val="28"/>
          <w:szCs w:val="28"/>
        </w:rPr>
        <w:t xml:space="preserve">Документы о работе А.И.Тимофеева в московской группе Совета ветеранов рабочих Путиловского (Кировского) завода (1963–1968); протоколы заседаний президиума московской группы Совета ветеранов Кировского (бывшего Путиловского) завода за подписями председателя А.Е.Васильева и секретаря А.И.Тимофеева (1964–1965). </w:t>
      </w:r>
    </w:p>
    <w:p>
      <w:pPr>
        <w:pStyle w:val="Style15"/>
        <w:spacing w:before="0" w:after="0"/>
        <w:ind w:firstLine="400"/>
        <w:rPr>
          <w:sz w:val="28"/>
          <w:szCs w:val="28"/>
        </w:rPr>
      </w:pPr>
      <w:r>
        <w:rPr>
          <w:sz w:val="28"/>
          <w:szCs w:val="28"/>
        </w:rPr>
        <w:t xml:space="preserve">Документы о работе А.И.Тимофеева в Новгородской секции историко-литературного объединения старых большевиков при ИМЛ при ЦК КПСС (1973–1984). </w:t>
      </w:r>
    </w:p>
    <w:p>
      <w:pPr>
        <w:pStyle w:val="Style15"/>
        <w:spacing w:before="0" w:after="0"/>
        <w:ind w:firstLine="400"/>
        <w:rPr>
          <w:sz w:val="28"/>
          <w:szCs w:val="28"/>
        </w:rPr>
      </w:pPr>
      <w:r>
        <w:rPr>
          <w:sz w:val="28"/>
          <w:szCs w:val="28"/>
        </w:rPr>
        <w:t xml:space="preserve">Документы о работе А.И.Тимофеева в составе агитационно-художественных бригад Главпура СА и ВМФ и ЦДСА; программы выступлений перед личным составом групп советских войск в ГДР (1960, 1969). Справки о выступлениях А.И.Тимофеева перед трудящимися Чехословакии (1978, 1983). </w:t>
      </w:r>
    </w:p>
    <w:p>
      <w:pPr>
        <w:pStyle w:val="Style15"/>
        <w:spacing w:before="0" w:after="0"/>
        <w:ind w:firstLine="400"/>
        <w:rPr>
          <w:sz w:val="28"/>
          <w:szCs w:val="28"/>
        </w:rPr>
      </w:pPr>
      <w:r>
        <w:rPr>
          <w:sz w:val="28"/>
          <w:szCs w:val="28"/>
        </w:rPr>
        <w:t xml:space="preserve">Документы, собранные А.И.Тимофеевым: биографические документы участников Октябрьской революции и борьбы за Советскую власть, ветеранов Путиловского завода; приветственные адреса за подписями Ф.Н.Петрова, Е.Д.Стасовой и других ветеранов КПСС Н.А.Алексееву, П.А.Арскому, А.Е.Васильеву, П.Д.Малькову, другим участникам Октябрьской революции (1960–1980). Юбилейные адреса шефского коллектива рабочих и служащих Управления механизации строительства треста «Мосводоканалпром» воинам гвардейского Путиловско-Кировского зенитного полка; приветственные адреса коллектива Управления механизации строительства треста «Мосводоканалспецстрой» В.И.Брюханову, М.М.Фроловой, А.А.Яблонскому (1967–1980). Приветственный адрес директору ПО «Кировский завод» В.И.Улыбину от коллектива специнтерната № 31 г.Москвы в связи с присвоением звания Героя Социалистического Труда (1975). Приветственный адрес ветеранов Октябрьской революции, гражданской и Великой Отечественной войн секретарю Кировского РК КПСС г.Москвы О.Г.Смирновой в день 50-летия со дня рождения (1979). </w:t>
      </w:r>
    </w:p>
    <w:p>
      <w:pPr>
        <w:pStyle w:val="Style15"/>
        <w:spacing w:before="0" w:after="0"/>
        <w:ind w:firstLine="400"/>
        <w:rPr/>
      </w:pPr>
      <w:r>
        <w:rPr>
          <w:sz w:val="28"/>
          <w:szCs w:val="28"/>
        </w:rPr>
        <w:t xml:space="preserve">П.А.Арский. Стихотворение «Знамена славы» (1917, авториз. маш. от 13 июля 1965). Воспоминания А.Е.Васильева о жизни рабочих на Путиловском заводе (1963), Р.Хабаса — о работе большевиков в Путиловской больничной кассе в 1916 г. (1960-е). Рукопись книги «Жизнь подсказывает» неустановленного автора о школе в с.Лебяжьем Алтайского края (1970). Вырезки из газет корреспонденций, заметок о А.А.Мартынове, И.А.Наумове, др. участниках революционного движения в Петрограде и Новгороде; об организации заводского комитета Путиловского завода (1964–1975). Текст радиопередачи с К.П.Синозерским, бывшим рабочим завода «Айваз», участником штурма Зимнего дворца (1970, маш. копия). Афиши общества «Знание» на встречи с ветеранами Великой Октябрьской социалистической революции и тематический вечер «Штурм Зимнего Дворца в 1917 г.» (1957–1967). Левенштейн М.Н. «Роль высшей инспекции РККА в развертывании военного строительства на Тамбовщине в 1918 г.» Методическое пособие для курсантов училища с дарственной надписью автора А.И.Тимофееву (1977). Плакаты «Они штурмовали Зимний», «Новгородские большевики — активные участники Октябрьской революции, гражданской войны и установления Советской власти в Новгородской губернии», подготовленные партийным архивом Новгородского обкома КПСС (1982, 1987). </w:t>
      </w:r>
    </w:p>
    <w:p>
      <w:pPr>
        <w:pStyle w:val="Style15"/>
        <w:spacing w:before="0" w:after="0"/>
        <w:ind w:firstLine="400"/>
        <w:rPr>
          <w:sz w:val="28"/>
          <w:szCs w:val="28"/>
        </w:rPr>
      </w:pPr>
      <w:r>
        <w:rPr>
          <w:sz w:val="28"/>
          <w:szCs w:val="28"/>
        </w:rPr>
        <w:t xml:space="preserve">Переписка А.И.Тимофеева с ИМЛ при ЦК КПСС, Институтом истории партии при Ленинградском обкоме КПСС, редакциями газет, журналов по вопросам публикации воспоминаний ветеранов КПСС, уточнения отдельных фактов революционной борьбы рабочих Путиловского завода, увековечения памяти В.И.Ленина, П.Д.Мальнова, В.А.Карпинского, с замечаниями на очерки, статьи отдельных авторов. Письма А.И.Тимофеева П.А.Арскому, А.Е.Васильеву, Ф.И.Голикову, В.А.Карпинскому, Ф.В.Константинову, Т.С.Кривову, Л.С.Шаумяну, другим военачальникам, ученым, деятелям науки, культуры в связи с юбилейными датами, вручением правительственных наград. (1959–1977). Телеграмма П.Ф.Батицкому в связи с 65-летием со дня рождения (1975). Письмо пионерам г.Кисловодска по случаю 25-летия Дома пионеров (1976) и телеграмма (черновой автограф) специнтернату № 31 Москвы с поздравлением по случаю Дня учителя (1979). </w:t>
      </w:r>
    </w:p>
    <w:p>
      <w:pPr>
        <w:pStyle w:val="Style15"/>
        <w:spacing w:before="0" w:after="0"/>
        <w:ind w:firstLine="400"/>
        <w:rPr>
          <w:sz w:val="28"/>
          <w:szCs w:val="28"/>
        </w:rPr>
      </w:pPr>
      <w:r>
        <w:rPr>
          <w:sz w:val="28"/>
          <w:szCs w:val="28"/>
        </w:rPr>
        <w:t xml:space="preserve">Письма А.И.Тимофееву научных организаций, музеев, ЦГАОР СС Ленинграда с просьбами прислать рукописи воспоминаний, проаннотировать фотоснимки по истории Путиловского завода, с благодарностью за помощь в работе историко-революционных музеев г.Ленинграда (1963–1986). Письма школьников и учителей подшефной школы № 42 Барнаула (1968–1971). Письма А.М.Иткиной (1965, 1967), П.Д.Кривовой (1966), др. участников революционного движения, военных деятелей, партийных работников. Всего более 20 корр. Письма партийных работников Чехословакии с поздравлениями по случаю революционных праздников (1976–1987). </w:t>
      </w:r>
    </w:p>
    <w:p>
      <w:pPr>
        <w:pStyle w:val="Style15"/>
        <w:spacing w:before="0" w:after="0"/>
        <w:ind w:firstLine="400"/>
        <w:rPr>
          <w:sz w:val="28"/>
          <w:szCs w:val="28"/>
        </w:rPr>
      </w:pPr>
      <w:r>
        <w:rPr>
          <w:sz w:val="28"/>
          <w:szCs w:val="28"/>
        </w:rPr>
        <w:t xml:space="preserve">Биографические документы А.И.Тимофеева: справки Управления строительства Богословского алюминиевого завода А.И.Тимофееву, старшему инженеру Наркомата электростанций, о предоставлении права ведения строительства ИТЛ; справка уполномоченного Совнаркома по ЦЧО о пребывании А.И.Тимофеева в Тамбове на строительстве завода «Красный боевик» (1931, 1942), выписка из протокола заседания комиссии по чистке ячейки ВКП(б) при Академии снабжения им. И.В.Сталина от 17 окт. 1933 г. о прохождении чистки А.И.Тимофеевым (1935). Пропуск Управления военного коменданта г.Сталино на беспрепятственное движения по городу после 22 часов. (1941). Справка партархива Института истории партии при Ленинградском обкоме КПСС об участии А.И.Тимофеева в Великой Октябрьской социалистической революции (1967). Указ Президиума Верховного Совета СССР о награждении А.И.Тимофеева орденом Дружбы народов (ксерокопия). </w:t>
      </w:r>
    </w:p>
    <w:p>
      <w:pPr>
        <w:pStyle w:val="Style15"/>
        <w:spacing w:before="0" w:after="0"/>
        <w:ind w:firstLine="400"/>
        <w:rPr>
          <w:sz w:val="28"/>
          <w:szCs w:val="28"/>
        </w:rPr>
      </w:pPr>
      <w:r>
        <w:rPr>
          <w:sz w:val="28"/>
          <w:szCs w:val="28"/>
        </w:rPr>
        <w:t xml:space="preserve">Приглашения на заседания, тематические вечера, посвященные юбилейным датам Н.А.Алексеева, В.С.Сварога, Е.Д.Стасовой (1963–1983), А.И.Тимофеева (1965–1985). Приглашения Чрезвычайного и Полномочного Посла ЧССР в СССР А.И.Тимофееву на прием по случаю 35-й годовщины освобождения Чехословакии Советской Армией (1980, ксерокопия). </w:t>
      </w:r>
    </w:p>
    <w:p>
      <w:pPr>
        <w:pStyle w:val="Style15"/>
        <w:spacing w:before="0" w:after="0"/>
        <w:ind w:firstLine="400"/>
        <w:rPr>
          <w:sz w:val="28"/>
          <w:szCs w:val="28"/>
        </w:rPr>
      </w:pPr>
      <w:r>
        <w:rPr>
          <w:sz w:val="28"/>
          <w:szCs w:val="28"/>
        </w:rPr>
        <w:t xml:space="preserve">Индивидуальные фотографии А.И.Тимофеева (1973–1985), с участниками революционного движения в Петрограде (1962–1967), воспитанниками школ-интернатов в Москве, Камень-на-Оби, Горках Ленинских (1963–1986), воинами Советской Армии (1968–1986), членами президиума XXV комсомольской конференции Октябрьского района Барнаула (1973), сотрудниками редакции газеты «Красная звезда», участниками Всесоюзного совещания работников МВД СССР в Горках Ленинских Московской области (1979–1980-е). Фотографии А.И.Тимофеева у памятной стены защитникам Ленинграда с ветеранами Путиловского завода, на возложении венков к мавзолею В.И.Ленина и Могиле Неизвестного солдата в Москве (1980, б.д.). Фотографии А.И.Тимофеева с Н.В.Томским (1960-е), И.Х.Баграмяном, П.Ф.Батицким (1970-е). Фотографии А.И.Тимофеева с А.Е.Васильевым, первым красным директором Путиловского завода; А.А.Любченко, директором Кировского завода в Ленинграде (1968, 1970). </w:t>
      </w:r>
    </w:p>
    <w:p>
      <w:pPr>
        <w:pStyle w:val="Style15"/>
        <w:spacing w:before="0" w:after="0"/>
        <w:ind w:firstLine="400"/>
        <w:rPr>
          <w:sz w:val="28"/>
          <w:szCs w:val="28"/>
        </w:rPr>
      </w:pPr>
      <w:r>
        <w:rPr>
          <w:sz w:val="28"/>
          <w:szCs w:val="28"/>
        </w:rPr>
        <w:t xml:space="preserve">Фотографии, собранные А.И.Тимофеевым: фотографии участников революционного движения (1912–1960-е). Фотография делегатов X Всероссийского съезда советов, бывших депутатов Петроградских легальных комитетов 1917–1918 гг. с М.И.Калининым (1921), копия). Фотография К.Цеткин в группе лиц у здания завкома завода «Красный путиловец» (1927, копия). Фотографии П.В.Васильева (1943), Г.О.Графтио (1948), В.А.Карпинского (1950), Ф.Н.Петрова (1941, 1966), Е.Д.Стасовой (1943), А.Е.Васильева (1966–1968), И.Х.Баграмян (1960-е), Г.М.Гречко (1970-е). Фотографии Н.С.Хрущева с К.Е.Ворошиловым, П.И.Воеводиным, Л.А.Фотиевой, др. ветеранами КПСС, с Л.Е.Кербелем на открытии памятника К.Марксу в Москве (1961). </w:t>
      </w:r>
    </w:p>
    <w:p>
      <w:pPr>
        <w:pStyle w:val="Style15"/>
        <w:spacing w:before="0" w:after="0"/>
        <w:ind w:firstLine="400"/>
        <w:rPr>
          <w:sz w:val="28"/>
          <w:szCs w:val="28"/>
        </w:rPr>
      </w:pPr>
      <w:r>
        <w:rPr>
          <w:sz w:val="28"/>
          <w:szCs w:val="28"/>
        </w:rPr>
        <w:t xml:space="preserve">Открытое письмо (открытка) с изображением героев гражданской войны Г.И.Котовского, В.И.Чапаева, Н.А.Щорса (1942). Рисунок П.В.Васильева (набросок портрета М.Горького) с дарственной надписью А.И.Тимофееву (1960). </w:t>
      </w:r>
    </w:p>
    <w:p>
      <w:pPr>
        <w:pStyle w:val="Style15"/>
        <w:spacing w:before="0" w:after="0"/>
        <w:ind w:firstLine="400"/>
        <w:rPr>
          <w:sz w:val="28"/>
          <w:szCs w:val="28"/>
        </w:rPr>
      </w:pPr>
      <w:r>
        <w:rPr>
          <w:sz w:val="28"/>
          <w:szCs w:val="28"/>
        </w:rPr>
        <w:t xml:space="preserve">Фотоснимки надгробия Н.И.Подвойского на Новодевичьем кладбище в Москве и мемориальной доски Н.И.Подвойскому на ст.Жмеринка (1970-е). Фотоснимок дома № 23 по улице Новосиковской в Петербурге, где проходил VI съезд РСДРП (1920-е, копия 1960-х) </w:t>
      </w:r>
    </w:p>
    <w:p>
      <w:pPr>
        <w:pStyle w:val="Style15"/>
        <w:spacing w:before="0" w:after="0"/>
        <w:ind w:firstLine="400"/>
        <w:rPr>
          <w:sz w:val="28"/>
          <w:szCs w:val="28"/>
        </w:rPr>
      </w:pPr>
      <w:r>
        <w:rPr>
          <w:sz w:val="28"/>
          <w:szCs w:val="28"/>
        </w:rPr>
        <w:t xml:space="preserve">Фотоснимки Шатурской электростанции им. В.И.Ленина, Тортагульской ГЭС (Киргизия), Межколхозной гидроэлектростанции им. В.И.Ленина на р.Кубань в Усть-Джегутинском районе Карачаево-Черкесской автономной области (1950, 1968). </w:t>
      </w:r>
    </w:p>
    <w:p>
      <w:pPr>
        <w:pStyle w:val="Style15"/>
        <w:spacing w:before="0" w:after="0"/>
        <w:ind w:firstLine="400"/>
        <w:rPr>
          <w:sz w:val="28"/>
          <w:szCs w:val="28"/>
        </w:rPr>
      </w:pPr>
      <w:r>
        <w:rPr>
          <w:sz w:val="28"/>
          <w:szCs w:val="28"/>
        </w:rPr>
        <w:t xml:space="preserve">Альбом с копиями фотографий, удостоверений, членских билетов и др. документов о трудовой и общественной деятельности А.И.Тимофеева (1898–1962). 4 альбома с почетными грамотами, юбилейными адресами, приветственными письмами, телеграммами, пригласительными билетами от партийных, советских организаций, трудовых коллективов гг. Барнаула, Ленинграда, Москвы, Новгорода, др. городов; Музея В.И.Ленина, музеев, научных учреждений Ленинграда, Москвы; от подшефных школ и войсковых частей А.И.Тимофееву (1962, 1968, 1974, 1987). </w:t>
      </w:r>
    </w:p>
    <w:p>
      <w:pPr>
        <w:pStyle w:val="Style15"/>
        <w:spacing w:before="0" w:after="0"/>
        <w:ind w:firstLine="400"/>
        <w:rPr>
          <w:sz w:val="28"/>
          <w:szCs w:val="28"/>
        </w:rPr>
      </w:pPr>
      <w:r>
        <w:rPr>
          <w:sz w:val="28"/>
          <w:szCs w:val="28"/>
        </w:rPr>
        <w:t>Вырезки из газет, журналов статей, корреспонденций, заметок о А.И.Тимофееве (1957–1987). Список книг, подаренных А.И.Тимофеевым землякам — жителям г.Старая Русса Новгородской обл. (1984).</w:t>
      </w:r>
    </w:p>
    <w:p>
      <w:pPr>
        <w:pStyle w:val="Normal"/>
        <w:rPr>
          <w:sz w:val="28"/>
          <w:szCs w:val="28"/>
        </w:rPr>
      </w:pPr>
      <w:r>
        <w:rPr>
          <w:sz w:val="28"/>
          <w:szCs w:val="28"/>
        </w:rPr>
      </w:r>
    </w:p>
    <w:sectPr>
      <w:type w:val="nextPage"/>
      <w:pgSz w:w="11906" w:h="16838"/>
      <w:pgMar w:left="397" w:right="397" w:gutter="0" w:header="0" w:top="39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8T12:58:00Z</dcterms:created>
  <dc:creator>Админ</dc:creator>
  <dc:description/>
  <dc:language>en-US</dc:language>
  <cp:lastModifiedBy>OLGA</cp:lastModifiedBy>
  <dcterms:modified xsi:type="dcterms:W3CDTF">2015-05-08T12:58:00Z</dcterms:modified>
  <cp:revision>2</cp:revision>
  <dc:subject/>
  <dc:title/>
</cp:coreProperties>
</file>