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224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223880"/>
                          <a:chOff x="0" y="0"/>
                          <a:chExt cx="5941080" cy="422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42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тров Сергей Федорови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20г.р. Украинская ССР Запорожская обл., Каменско-Днепровский р-н, с. Большая Знаменка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6880"/>
                            <a:ext cx="2914560" cy="32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ден Отечественной войны II степени</w:t>
                              </w:r>
                              <w:r>
                                <w:rPr>
                                  <w:kern w:val="2"/>
                                  <w:sz w:val="40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956880"/>
                            <a:ext cx="2914560" cy="32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едаль "За победу над Германией в Великой Отечественной войне 1941-1945 гг"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5480" y="2494800"/>
                            <a:ext cx="104472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Za pobedu nad germanie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0760" y="1892160"/>
                            <a:ext cx="1209600" cy="22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32.6pt" coordorigin="0,0" coordsize="9356,6652">
                <v:rect id="shape_0" stroked="f" o:allowincell="f" style="position:absolute;left:1;top:1;width:9354;height:6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4;height:1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тров Сергей Федорови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20г.р. Украинская ССР Запорожская обл., Каменско-Днепровский р-н, с. Большая Знаме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507;width:4589;height:5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ден Отечественной войны II степени</w:t>
                        </w:r>
                        <w:r>
                          <w:rPr>
                            <w:kern w:val="2"/>
                            <w:sz w:val="40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 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1507;width:4589;height:5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едаль "За победу над Германией в Великой Отечественной войне 1941-1945 гг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0;top:3929;width:1644;height:162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91;top:2980;width:1904;height:355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4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9:53:00Z</dcterms:created>
  <dc:creator>Лера</dc:creator>
  <dc:description/>
  <cp:keywords/>
  <dc:language>en-US</dc:language>
  <cp:lastModifiedBy>Лера</cp:lastModifiedBy>
  <dcterms:modified xsi:type="dcterms:W3CDTF">2015-05-13T20:21:00Z</dcterms:modified>
  <cp:revision>5</cp:revision>
  <dc:subject/>
  <dc:title/>
</cp:coreProperties>
</file>