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6730" cy="388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53" t="10162" r="11319" b="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3570" cy="449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90" t="10448" r="11319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405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26" t="11703" r="11394" b="4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6730" cy="419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626" t="9710" r="13317" b="8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39255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26" t="10271" r="21023" b="10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4550" cy="4549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12" t="9710" r="9612" b="1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6:57:00Z</dcterms:created>
  <dc:creator>Виолетта</dc:creator>
  <dc:description/>
  <cp:keywords/>
  <dc:language>en-US</dc:language>
  <cp:lastModifiedBy>Виолетта</cp:lastModifiedBy>
  <dcterms:modified xsi:type="dcterms:W3CDTF">2014-11-30T17:20:00Z</dcterms:modified>
  <cp:revision>2</cp:revision>
  <dc:subject/>
  <dc:title> </dc:title>
</cp:coreProperties>
</file>