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Война в истории моей семьи</w:t>
      </w:r>
    </w:p>
    <w:p>
      <w:pPr>
        <w:pStyle w:val="Normal"/>
        <w:rPr/>
      </w:pPr>
      <w:r>
        <w:rPr/>
      </w:r>
    </w:p>
    <w:p>
      <w:pPr>
        <w:pStyle w:val="Normal"/>
        <w:jc w:val="both"/>
        <w:rPr/>
      </w:pPr>
      <w:r>
        <w:rPr>
          <w:b w:val="false"/>
        </w:rPr>
        <w:t>Всё дальше от нас те грозные сороковые. Всё меньше собирается на парадах людей, которые отстояли независимость нашей Родины, но радость, что испытала вся страна в День Победы в Великой Отечественной войне 70 лет назад, не угасает и сегодня.</w:t>
      </w:r>
    </w:p>
    <w:p>
      <w:pPr>
        <w:pStyle w:val="Normal"/>
        <w:jc w:val="both"/>
        <w:rPr>
          <w:b w:val="false"/>
          <w:b w:val="false"/>
        </w:rPr>
      </w:pPr>
      <w:r>
        <w:rPr>
          <w:b w:val="false"/>
        </w:rPr>
        <w:t xml:space="preserve">Мой дед Леушин Павел Алексеевич 1910 года рождения прошёл всю войну. Он был  ранен , дважды контужен, но показал замечательный пример боевой активности и воинского мастерства,  пули не сломили  его , он смог выстоять, выжить , воевал до окончания войны . Израненный, всё же возвратился домой.  Он был отмечен высокими государственными наградами: орденом Отечественной войны, медалями «За отвагу», «За победу над Германией в Великой Отечественной войне 1941-1945 гг.», «За защиту Ленинграда» и юбилейными медалями. </w:t>
      </w:r>
    </w:p>
    <w:p>
      <w:pPr>
        <w:pStyle w:val="Normal"/>
        <w:jc w:val="both"/>
        <w:rPr>
          <w:b w:val="false"/>
          <w:b w:val="false"/>
        </w:rPr>
      </w:pPr>
      <w:r>
        <w:rPr>
          <w:b w:val="false"/>
        </w:rPr>
        <w:t xml:space="preserve">При защите  Ленинграда  от ранений и голода дед даже не мог двигаться, говорить, не мог дойти до столовой, где была похлёбка из нескольких крупинок.  Во время очередной бомбёжки его снова ранили. Когда немцы проходили по берегу реки Невы и пристреливали всех недобитых русских солдат, дед лежал без сознания, что и спасло ему жизнь. </w:t>
      </w:r>
    </w:p>
    <w:p>
      <w:pPr>
        <w:pStyle w:val="Normal"/>
        <w:jc w:val="both"/>
        <w:rPr>
          <w:b w:val="false"/>
          <w:b w:val="false"/>
        </w:rPr>
      </w:pPr>
      <w:r>
        <w:rPr>
          <w:b w:val="false"/>
        </w:rPr>
        <w:t xml:space="preserve">Интересный случай, который мне рассказывала бабушка, даже был описан в одной из газет г. Слободского. Заметка называлась «Случай на войне». Дед был политруком и вёл занятия с солдатами. Вдруг объявили: « В бой». Бой был рукопашный. Фашисты бежали по окопам. Дед Павел, не закончив политзанятия, засунул книгу под пиджак на левую сторону и вступил в бой. Навстречу на повороте из окопа на него выскочил немец, которого дед не видел. Немец со всего размаха вонзил нож ему в грудь и был изумлён – русский стоит живой с ножом в сердце. Фашист оторопел и на миг замер, в это время дед его и прикончил. Так книга с толстыми корочками спасла жизнь. </w:t>
      </w:r>
    </w:p>
    <w:p>
      <w:pPr>
        <w:pStyle w:val="Normal"/>
        <w:jc w:val="both"/>
        <w:rPr/>
      </w:pPr>
      <w:r>
        <w:rPr>
          <w:b w:val="false"/>
        </w:rPr>
        <w:t xml:space="preserve">И вообще, дед Павел, как мне рассказывала мама , был очень честным, эрудированным, трудолюбивым, скромным, добрым. До войны он работал учителем. А после войны -  прорабом, строил водяные плотины, гидроэлектростанции. Он был отличным семьянином, вместе с бабушкой Екатериной Матвеевной воспитали двух дочерей. Умер Павел Алексеевич в 1965 году. Бабушка тоже внесла свой немалый вклад для Великой Победы. Была , как сейчас называют труженицей тыла, награждена медалями за свой тяжёлый труд. Всё приходилось делать не только наравне с мужчинами, но и даже то, что не каждый из сумеет.Сено, солому метала, суслоны клала, лён трепала, мяла и боронила. И в лесу работала пилой не один год, выращивала животных. Вообщем, несла тяжесть военных лет на своих плечах, работая за себя и за ушедших защищать родную землю мужиков. Вот такая нелёгкая доля досталась тому поколению. Я горжусь тем, что моя семья тоже внесла свой вклад в Победу над фашизмом. И наш священный долг – быть достойными славы наших пред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6:17:00Z</dcterms:created>
  <dc:creator>User</dc:creator>
  <dc:description/>
  <cp:keywords/>
  <dc:language>en-US</dc:language>
  <cp:lastModifiedBy>нина антышева</cp:lastModifiedBy>
  <cp:lastPrinted>2015-01-09T12:21:00Z</cp:lastPrinted>
  <dcterms:modified xsi:type="dcterms:W3CDTF">2015-05-09T17:21:00Z</dcterms:modified>
  <cp:revision>6</cp:revision>
  <dc:subject/>
  <dc:title>ФГОУ СПО Кирвский механико-технологический техникум молочной промышленности</dc:title>
</cp:coreProperties>
</file>