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иография Героя Советского Союза Панова П.Я. 11.09.1967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33350</wp:posOffset>
            </wp:positionV>
            <wp:extent cx="4838700" cy="6848475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1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34290</wp:posOffset>
            </wp:positionV>
            <wp:extent cx="5299710" cy="754380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2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87630</wp:posOffset>
            </wp:positionV>
            <wp:extent cx="5418455" cy="765810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3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5374640" cy="762381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4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762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drawing>
          <wp:inline distT="0" distB="0" distL="0" distR="0">
            <wp:extent cx="5491480" cy="76847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02:00Z</dcterms:created>
  <dc:creator>adonchik</dc:creator>
  <dc:description/>
  <cp:keywords/>
  <dc:language>en-US</dc:language>
  <cp:lastModifiedBy>adonchik</cp:lastModifiedBy>
  <dcterms:modified xsi:type="dcterms:W3CDTF">2015-05-21T11:40:00Z</dcterms:modified>
  <cp:revision>3</cp:revision>
  <dc:subject/>
  <dc:title/>
</cp:coreProperties>
</file>