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1"/>
          <w:szCs w:val="21"/>
          <w:shd w:fill="F5F5F5" w:val="clear"/>
        </w:rPr>
        <w:t>Данные Межрегионального информационно-поисковый центр (МИПЦ) (Создан в 1997 году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5F5F5" w:val="clear"/>
        </w:rPr>
        <w:t> </w:t>
      </w:r>
      <w:r>
        <w:rPr>
          <w:rFonts w:cs="Tahoma" w:ascii="Tahoma" w:hAnsi="Tahoma"/>
          <w:sz w:val="21"/>
          <w:szCs w:val="21"/>
          <w:shd w:fill="F5F5F5" w:val="clear"/>
        </w:rPr>
        <w:t>Общественной молодежной организацией "Объединение "Отечество" Республики Татарстан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5F5F5" w:val="clear"/>
        </w:rPr>
        <w:t> </w:t>
      </w:r>
      <w:r>
        <w:rPr>
          <w:rFonts w:cs="Tahoma" w:ascii="Tahoma" w:hAnsi="Tahoma"/>
          <w:color w:val="000000"/>
          <w:sz w:val="21"/>
          <w:szCs w:val="21"/>
          <w:shd w:fill="F5F5F5" w:val="clear"/>
        </w:rPr>
        <w:t xml:space="preserve">и </w:t>
      </w:r>
      <w:r>
        <w:rPr>
          <w:rFonts w:cs="Tahoma" w:ascii="Tahoma" w:hAnsi="Tahoma"/>
          <w:sz w:val="21"/>
          <w:szCs w:val="21"/>
          <w:shd w:fill="F5F5F5" w:val="clear"/>
        </w:rPr>
        <w:t>Институтом информатики Академии Наук Республики Татарстан (до 2009 г. Институт проблем информатики АН РТ)</w:t>
      </w:r>
      <w:r>
        <w:rPr>
          <w:rFonts w:cs="Tahoma" w:ascii="Tahoma" w:hAnsi="Tahoma"/>
          <w:color w:val="000000"/>
          <w:sz w:val="21"/>
          <w:szCs w:val="21"/>
          <w:shd w:fill="F5F5F5" w:val="clear"/>
        </w:rPr>
        <w:t>.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8"/>
        <w:gridCol w:w="116"/>
        <w:gridCol w:w="6194"/>
      </w:tblGrid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авлен: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ем: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лахиев Рафик Рашитович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гда: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10.2007 07:10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следнее изменение: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10.2007 07:10</w:t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находки: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дальон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 залегания: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информационного листа: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нные медальона (именной вещи)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44906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07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: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тлин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м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гей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ств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мофеевич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рождени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0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инское звание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ладший лейтенант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билизован РВК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5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роженец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спублика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й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больский край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асть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мская обл.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од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йон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ватский р-н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/Совет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евн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.Уватское (Уват)</w:t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5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емья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м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ств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спублика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й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асть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од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йон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/Совет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евн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ени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ладший лейтенант 157 зап.сп 25 Армии с 30.10.1941 года. Убыл с маршевой ротой 28.02.1942.</w:t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нные архива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44906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07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вание архива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АМО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нд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ись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л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ст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входящего донесени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учёт в архиве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м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ств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рождени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5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роженец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спублика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й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асть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од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йон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/Совет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евн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5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лужба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гион призыва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енкомат призыва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инское звание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инская Часть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 зап.сп, 25 Армия</w:t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5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ыбытие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чина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иб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09.1942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спублика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й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асть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од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йон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/Совет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евн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вязка к известным координатам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высоте 154,2 ("Огуречная")</w:t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5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одственники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м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честв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епень родства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спублика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й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асть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од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йон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/Совет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евн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ени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нные об экспедиции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44906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07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гион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лгоградская обл.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йон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одищенский р-н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/Совет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елённый пункт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вязка к известным координатам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начала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1.2003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окончани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1.2003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.И.О. руководителя экспедиции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рес руководителя экспедиции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шедший отряд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формация из справочника "Россошинский мемориал", г.Волгоград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.И.О. нашедшег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рес нашедшег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сто хранения находки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чное место обнаружения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44906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07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гион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лгоградская обл.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йон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одищенский р-н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/Совет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елённый пункт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очище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вязка к известным координатам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высоте 154,2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исание карты местности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сто захоронения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44906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07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гион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лгоградская обл.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йон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одищенский р-н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/Совет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елённый пункт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енно-мемориальное кладбище у с.Россошки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та захоронени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7.2004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исание могилы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атская могила № 12</w:t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зультат поиска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44906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07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то ищет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ешкина Галина Анатольевна, директор муниципального учреждения "Мемориал", руководитель поисковой группы "Надежда" Россошинской средней школы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дственники найдены?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известно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етили на письмо?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известно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дальон вручён?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известно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гион проживания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ЫЕ СВЕДЕНИЯ ПО ВСЕЙ ЗАПИСИ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44906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07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картотеке Мамаева Кургана, в списках призванных в Тюменском ОблВК и Уватском РВК не значится. ---- Занесен по справочнику по военно-мемориальному кладбищу советских солдат "Россошинский мемориал", Г.А.Орешкина, Волгоград-2006.</w:t>
            </w:r>
          </w:p>
        </w:tc>
      </w:tr>
      <w:tr>
        <w:trPr/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44906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07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ментарий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ключен в книгу 2007 года (2-й том).</w:t>
            </w:r>
          </w:p>
        </w:tc>
      </w:tr>
    </w:tbl>
    <w:p>
      <w:pPr>
        <w:pStyle w:val="Normal"/>
        <w:rPr/>
      </w:pPr>
      <w:r>
        <w:rPr/>
        <w:t>Источник: http://old.v-ipc.ru/Med/fields.asp?f=&amp;i=undefined&amp;o=undefined&amp;g=undefined&amp;m=undefined&amp;r=undefined&amp;vm=false&amp;p=526&amp;w=undefined&amp;med_id=%7B812AACD8-27ED-4B39-AB16-CDC0DF9DBB6E%7D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57:00Z</dcterms:created>
  <dc:creator>Руслан</dc:creator>
  <dc:description/>
  <dc:language>en-US</dc:language>
  <cp:lastModifiedBy>Руслан</cp:lastModifiedBy>
  <dcterms:modified xsi:type="dcterms:W3CDTF">2015-09-08T16:03:00Z</dcterms:modified>
  <cp:revision>1</cp:revision>
  <dc:subject/>
  <dc:title>Данные Межрегионального информационно-поисковый центр (МИПЦ) (Создан в 1997 году Общественной молодежной организацией "Объедин</dc:title>
</cp:coreProperties>
</file>