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ступательный бой 3 Гвардейской стрелковой дивизии (9 гв. СП) на рубеже р.Сал и в районе Иловайский 8-9- января 1943 год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ание мес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а Сал на участке В.Серебряковка, Савельев имеет ширину от 7 до 10 метров. Глубина реки от 1,5 до 3 метров. Дно илистое. Река в зарослях камыша, редкого  кустар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рега реки Сал у русла крутые и обрывист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ндные высоты на правом (с-в) берегу: севернее реки 6 км – водораздельная линия между р.Дон и р.Сал. Скаты правого берега реки Сал изрезаны многочисленными  лощинами, оврагами и промоинами. Левый берег реки равнинный и с постепенным подъемом к юго-западу от хутора Веселый. Лесов нет – только у хутора Озерский небольшая роща. Отсутствие препятствий обеспечивает хорошую видимость – взаимно просматриваются оба бер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а Сал является хорошим противотанковым препятствием и только на некоторых участках проходима для  танков и всех родов войск (не считая специально устроенные съезды и переправ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а Иловайский и Кутейниково расположены на равнине на берегу реки Куберле. Подход к Иловайский с юга прикрывается высотой, в остальных направлениях все подходы хорошо просматриваются. Постройки в южной части Иловайский редкие и мелкие, в северной части деревни постройки скучены и крупнее (есть каменные дома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становка при прорыве обороны р.Са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становка на р. Сал, Иловайском участке к началу боевых действий была следующая: противник отходя в юго-западном направлении прикрывал свой отход аръергадными  частями 17 и 23 ТД на рубеже: Савельев, Буденный, Озерский, Иловайский, подводил резервы и пытался задержать наступление наших ча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cs="Times New Roman CYR" w:ascii="Times New Roman CYR" w:hAnsi="Times New Roman CYR"/>
          <w:sz w:val="28"/>
          <w:szCs w:val="28"/>
        </w:rPr>
        <w:t>гв. СД с одним дивизионом ГМП с 8.00 8.01.45 года, увязав свои действия с 2 МК, имела устную задачу наступать в направлении: Иловайский, Озерский, Харьковский, Куберле и Шир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 </w:t>
      </w:r>
      <w:r>
        <w:rPr>
          <w:rFonts w:cs="Times New Roman CYR" w:ascii="Times New Roman CYR" w:hAnsi="Times New Roman CYR"/>
          <w:sz w:val="28"/>
          <w:szCs w:val="28"/>
        </w:rPr>
        <w:t>га. СП с 2/22 кв. АП имел задачу наступать в направлении Озерский, вост. окр.: Иловайский, Куберле и Широкий и к исходу дня овладеть рубежом юго-восточной окр. Широкий – курган –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ед справа – 98 СД наступая в направлении Немецко-Потаповский, должна была выйти на рубеж Ряска, Денис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ед слева – 49 гв. СД имела задачу к исходу дня овладеть рубежом (иск) Мамон, Ерма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она немцев на р. Сал опиралась исключительно на  пункты (превращенными в опорные пункты) и на массовом применении танков и мотомех. частей. В соотношении сил было следующее: перед фронтом 3 Гв.СД действовали 17 и 23 ТД, усиленные артиллер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рыв немецкой обороны 13 гв. СК (3 гв. СД и 9 гв. СП) на рубеже р. Сал осуществлялся во взаимодействии с частями 5 гв.МК охватом Денисовский с северо-запада, наступая в направлении Денисовский, Лозовой и овладев Ново-Немецк, Денисовский, вышел на рубеж отм. 100,6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>Гончуков, Лозовой (иск) Карпино № 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а наступали части 2 гв. Арм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ва наступала 49 гв.С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ивник силою до 35 танков, 8-10 бронемашин, до роты автоматчиков и до полка пехоты оказывал упорное сопротивление и часто переходя в контратаки пытался задержать наступление наших ча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rFonts w:cs="Times New Roman CYR" w:ascii="Times New Roman CYR" w:hAnsi="Times New Roman CYR"/>
          <w:sz w:val="28"/>
          <w:szCs w:val="28"/>
        </w:rPr>
        <w:t>Обстановка и ход боевых действий 9 гв. СП в районе Иловайски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евой и численный состав полк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Личный состав</w:t>
      </w:r>
      <w:r>
        <w:rPr>
          <w:rFonts w:cs="Times New Roman CYR" w:ascii="Times New Roman CYR" w:hAnsi="Times New Roman CYR"/>
          <w:sz w:val="28"/>
          <w:szCs w:val="28"/>
        </w:rPr>
        <w:t>: комсостав – 206 чел., мл. н/с 587, рядового 1649-2442 чел., кон. Состав – 267 лошаде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ооружение: винтовок – 2403, ст. пулемент – 51, РПД – 105, 50 мм миномет – 23, 82 мм – 24, 120 мм – 6, 76 мм орудия – 2,  45 мм – 10, ППД -ППШ – 256, крупнокал. пушка – 1, ПТР – 58, против.гр. - 2430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Боевой состав 2/22 гв. АП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/с – 28, мл. 69, рядового 218 чел. – 315 человек, 76 мм орудия – 6 шт., (без 6 бат.)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Командование полка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мандир 9 гв. СП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илиппов</w:t>
      </w:r>
      <w:r>
        <w:rPr>
          <w:rFonts w:cs="Times New Roman CYR" w:ascii="Times New Roman CYR" w:hAnsi="Times New Roman CYR"/>
          <w:sz w:val="28"/>
          <w:szCs w:val="28"/>
        </w:rPr>
        <w:t xml:space="preserve"> – ранее занимал должность комиссара части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 штаба гв.майор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арицкий</w:t>
      </w:r>
      <w:r>
        <w:rPr>
          <w:rFonts w:cs="Times New Roman CYR" w:ascii="Times New Roman CYR" w:hAnsi="Times New Roman CYR"/>
          <w:sz w:val="28"/>
          <w:szCs w:val="28"/>
        </w:rPr>
        <w:t xml:space="preserve"> ранее занимал хозяйственную должность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м.командира полка по п/ч гв. бат.комиссар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огатски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мандир 1 б-на гв.капитан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урвин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ндир 2 б-на гв.капитан Кондратец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ндир 3 б-на гв.ст. л-т Любаев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ндир 2/22 гв. капитан – Ланштейн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9 </w:t>
      </w:r>
      <w:r>
        <w:rPr>
          <w:rFonts w:cs="Times New Roman CYR" w:ascii="Times New Roman CYR" w:hAnsi="Times New Roman CYR"/>
          <w:sz w:val="28"/>
          <w:szCs w:val="28"/>
        </w:rPr>
        <w:t>гв. СП с 2/22 гв. АП по приказу командира 3 гв. СД гвардии генерал-майора Цаликова. Основание: устный приказ к-ра 13 ГСК гв. генерал-майора Чанчибадзе в ночь с 8 на 9.1.43 имея задачу переправиться через р.Сал (действуя на левом фланге дивизии см.схему), обходя противника с запада и востока, отрезая пути отхода на запад и юго-запад, окружить и уничтожить пр-ка в Иловайски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к выполняя поставленную задачу без потерь форсировал реку Сал, обойдя Иловайский с сев.запада внезапным ударом овладел юго-зап. окраиной Иловайский, в это время противник продолжал удерживать Буденный, Братский, Веселы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тические действия: - полк входя в прорыв в действиях достиг внезапного удара в результате чего пр-к в панике отступил на сев. юго восток. Оставив на поле боя до 140 фашистов убитыми, 30 автомашин с боеприпасами и продовольствием, но организация закрепления достигнутого, продолжение преследование пр-ка, организация разведки не было организован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к вводился в д. Иловайский колоннами на сокращенных дистанциях даже дивизионная артиллерия следовала за батальоном на расстоянии 400-500 метр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к в результате отсутствия организации обеспечения флангов, слабого ведения, разведки, не совсем правильного движения боевого порядка полка, дивизионная артиллерия, отсутствия связи  с соседями и нахождения не на своем месте  штаба полка после ввода пр-ком резерв в составе 20-25 танков, до батальона пехоты, (большее количество автоматчиков) частично выбрасываемые на фланги на автомашинах с Кутейникова обходя Иловайский с юго востока и юго запада полностью был окружен. Ведя бой в окружении полк потерял всю матчасть, 60-70% личного состава погиб в бою командир полка, начальник штаба, зам. по политчасти командира полка, все командование и штаб геройски погиб в бою за Иловайский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недочеты допущенные командованием полка, в результате чего полк попал в окружении, ведя бой и неся тяжелые потер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обходимо было вести сильную разведку имея надежную связь с н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лк в полном составе колоннами не следовало бы вводят в сгущенных боевых порядках в прорыв. Достаточно было бы 1 батальоном, а за ним основные силы полка в готовности немедленно развернуться и вести бой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обходимо было бы организовать силами по одной усиленной стрелковой роты обеспечения правого и левого флангов, что не было сделано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визионную артиллерию иметь несколько дальше от пехоты готовой для немедленных с танками пр-ка, а полковую артиллерию и ружья ПТР иметь непосредственно с батальонами, ротами. В результате боя дивизионная артиллерия не смогла быстро открыть огонь по танкам пр-ка находясь в движении, вела огонь 5 минут и после этого танки пр-ка гусеницами уже давили ее матча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андование полка не дооценило вопросы влияния личного состава на трофейные продукты. В результате чего час времени бойцы были заняты не тем, чем следует, а противник это время использовал к внезапным действиям на окру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связи  с полком 49 гв.СД в лево, не имея связи с 13 гв.СП осложнило обстановк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таб как органы управления в ночное время оказался не на своем месте, в результате внезапно оказался под сильным воздействием арт. и пулем. танкового огня, влияния оказать на ход боя не смо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1069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е резерва командира полка который мог бы оказать свое воздействие на создавшуюся обстановку сделало безвыходным положение полка в окружении.</w:t>
      </w:r>
    </w:p>
    <w:p>
      <w:pPr>
        <w:pStyle w:val="Normal"/>
        <w:widowControl w:val="false"/>
        <w:autoSpaceDE w:val="false"/>
        <w:spacing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106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чальник штаба  3 Гв.СД гвардии майор Карнаух</w:t>
      </w:r>
    </w:p>
    <w:p>
      <w:pPr>
        <w:pStyle w:val="Normal"/>
        <w:widowControl w:val="false"/>
        <w:autoSpaceDE w:val="false"/>
        <w:spacing w:before="0" w:after="0"/>
        <w:ind w:left="106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чальник 1 отделения гвардии подполковник Фатеев</w:t>
      </w:r>
    </w:p>
    <w:p>
      <w:pPr>
        <w:pStyle w:val="Normal"/>
        <w:widowControl w:val="false"/>
        <w:autoSpaceDE w:val="false"/>
        <w:spacing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01:00Z</dcterms:created>
  <dc:creator>Михайлова Ольга Викторовна</dc:creator>
  <dc:description/>
  <dc:language>en-US</dc:language>
  <cp:lastModifiedBy>Михайлова Ольга Викторовна</cp:lastModifiedBy>
  <dcterms:modified xsi:type="dcterms:W3CDTF">2016-07-05T12:01:00Z</dcterms:modified>
  <cp:revision>2</cp:revision>
  <dc:subject/>
  <dc:title/>
</cp:coreProperties>
</file>