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040</wp:posOffset>
            </wp:positionH>
            <wp:positionV relativeFrom="paragraph">
              <wp:posOffset>635</wp:posOffset>
            </wp:positionV>
            <wp:extent cx="83121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</w:t>
      </w:r>
      <w:r>
        <w:rPr/>
        <w:t>ПСК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>А Д М И Н И С Т Р А Ц И Я</w:t>
      </w:r>
    </w:p>
    <w:p>
      <w:pPr>
        <w:pStyle w:val="Heading2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НОВОСОКОЛЬНИЧЕСК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182200 г. Новосокольники, ул. Базарная д. 1, тел. (81144) 2-22-31, факс 2-27-6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iCs/>
                <w:u w:val="single"/>
              </w:rPr>
            </w:pPr>
            <w:r>
              <w:rPr>
                <w:iCs/>
              </w:rPr>
              <w:t xml:space="preserve">от </w:t>
            </w:r>
            <w:r>
              <w:rPr>
                <w:iCs/>
                <w:u w:val="single"/>
              </w:rPr>
              <w:t>25.07.2013</w:t>
            </w:r>
            <w:r>
              <w:rPr>
                <w:iCs/>
              </w:rPr>
              <w:t xml:space="preserve"> № </w:t>
            </w:r>
            <w:r>
              <w:rPr>
                <w:iCs/>
                <w:u w:val="single"/>
              </w:rPr>
              <w:t>03-01/148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Cs/>
              </w:rPr>
              <w:t>на №____________от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ркелову Е.А.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.Ярославл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Уважаемый Евгений Андреевич!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 Ваш запрос по электронной почте о местонахождении захоронения Вашего родственника Маркелов Андрея Игнатьевича Администрация Новосокольнического района сообщае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аркелов Андрей Игнатьевич, 1925 года рождения, погиб 31.01.1944, в списках братских захоронений района не значится. Останки воинов, захороненных в д. Аксюхново переносились в разное время в д. Андронково или Батово Маевской волости. Но имени Вашего родственника там нет. По данным наших краеведов, взятым из интернета, многие, кто воевал и погиб вместе с Маркеловым А.И., похоронены в братском захоронении в центре г.Пустошки. Но его имя там тоже не значит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Вы хотите, чтобы  Маркелов А.И. был увековечен  на одном из братских захоронений нашего района, рекомендуем Вам обратиться в отдел военного комиссариата Псковской области по г. Великие Луки, Великолукскому, Куньинскому и Новосокольническому районам по адресу: г. Великие Луки, набережная лейтенанта Шмидта, дом 8, индекс 182113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       З. К. Булов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8(81144) 23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61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9:15:00Z</dcterms:created>
  <dc:creator>Neo</dc:creator>
  <dc:description/>
  <cp:keywords/>
  <dc:language>en-US</dc:language>
  <cp:lastModifiedBy>Владелец</cp:lastModifiedBy>
  <cp:lastPrinted>2013-08-01T22:04:00Z</cp:lastPrinted>
  <dcterms:modified xsi:type="dcterms:W3CDTF">2013-08-01T18:05:00Z</dcterms:modified>
  <cp:revision>6</cp:revision>
  <dc:subject/>
  <dc:title>ПСКОВСКАЯ ОБЛАСТЬ</dc:title>
</cp:coreProperties>
</file>