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0"/>
        <w:gridCol w:w="6282"/>
        <w:gridCol w:w="95"/>
      </w:tblGrid>
      <w:tr>
        <w:trPr/>
        <w:tc>
          <w:tcPr>
            <w:tcW w:w="9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з документов, уточняющих потери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в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тр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__.1909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 обл., Лотошинский р-н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место призыва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06.1941 Первомайский РВК, Московская обл., г. Москва, Первомайский р-н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пал без вести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09.1941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МО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0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8"/>
        <w:gridCol w:w="1551"/>
        <w:gridCol w:w="1551"/>
        <w:gridCol w:w="170"/>
      </w:tblGrid>
      <w:tr>
        <w:trPr/>
        <w:tc>
          <w:tcPr>
            <w:tcW w:w="64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умент, уточняющий потери</w:t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несения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4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онесения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сения послевоенного периода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донесения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1946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части</w:t>
            </w:r>
          </w:p>
        </w:tc>
        <w:tc>
          <w:tcPr>
            <w:tcW w:w="310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инский РВК Московской обл.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9" w:type="dxa"/>
            <w:gridSpan w:val="2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Скрыть образы</w:t>
              </w:r>
            </w:hyperlink>
          </w:p>
        </w:tc>
        <w:tc>
          <w:tcPr>
            <w:tcW w:w="172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bd-memorial.ru/html/info.htm?id=59499168&amp;page=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1:31:00Z</dcterms:created>
  <dc:creator>PC</dc:creator>
  <dc:description/>
  <cp:keywords/>
  <dc:language>en-US</dc:language>
  <cp:lastModifiedBy>PC</cp:lastModifiedBy>
  <dcterms:modified xsi:type="dcterms:W3CDTF">2015-05-26T21:32:00Z</dcterms:modified>
  <cp:revision>1</cp:revision>
  <dc:subject/>
  <dc:title>Информация из документов, уточняющих потери</dc:title>
</cp:coreProperties>
</file>