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0"/>
        <w:gridCol w:w="6282"/>
        <w:gridCol w:w="95"/>
      </w:tblGrid>
      <w:tr>
        <w:trPr/>
        <w:tc>
          <w:tcPr>
            <w:tcW w:w="9727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з документов, уточняющих потери</w:t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в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ергей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лександрови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__.191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осковская обл., Лотошинский р-н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место призыва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.10.1942 Первомайский РВК, Московская обл., г. Москва, Первомайский р-н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расноармеец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пал без вести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03.194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АМО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8004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62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21:27:00Z</dcterms:created>
  <dc:creator>PC</dc:creator>
  <dc:description/>
  <cp:keywords/>
  <dc:language>en-US</dc:language>
  <cp:lastModifiedBy>PC</cp:lastModifiedBy>
  <dcterms:modified xsi:type="dcterms:W3CDTF">2015-05-26T21:27:00Z</dcterms:modified>
  <cp:revision>1</cp:revision>
  <dc:subject/>
  <dc:title>Информация из документов, уточняющих потери</dc:title>
</cp:coreProperties>
</file>