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/>
        <w:t>ОН МОЖЕТ ВАШИМ ДЕДОМ БЫТЬ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rFonts w:cs="Arial" w:ascii="Arial" w:hAnsi="Arial"/>
          <w:b/>
          <w:bCs/>
          <w:i/>
          <w:color w:val="000000"/>
        </w:rPr>
        <w:t xml:space="preserve">В </w:t>
      </w:r>
      <w:r>
        <w:rPr>
          <w:rFonts w:cs="Arial" w:ascii="Arial" w:hAnsi="Arial"/>
          <w:b/>
          <w:bCs/>
          <w:i/>
          <w:iCs/>
          <w:color w:val="000000"/>
        </w:rPr>
        <w:t>2002 году была издана книга «Россия (СССР) в вой</w:t>
        <w:softHyphen/>
        <w:t xml:space="preserve">нах второй половины </w:t>
      </w:r>
      <w:r>
        <w:rPr>
          <w:rFonts w:cs="Arial" w:ascii="Arial" w:hAnsi="Arial"/>
          <w:b/>
          <w:bCs/>
          <w:i/>
          <w:iCs/>
          <w:color w:val="000000"/>
          <w:lang w:val="en-US"/>
        </w:rPr>
        <w:t>XX</w:t>
      </w:r>
      <w:r>
        <w:rPr>
          <w:rFonts w:cs="Arial" w:ascii="Arial" w:hAnsi="Arial"/>
          <w:b/>
          <w:bCs/>
          <w:i/>
          <w:iCs/>
          <w:color w:val="000000"/>
        </w:rPr>
        <w:t xml:space="preserve"> века». Она содержит инфор</w:t>
        <w:softHyphen/>
        <w:t>мацию о солдатах, сражав</w:t>
        <w:softHyphen/>
        <w:t>шихся в войнах тех лет, в том числе и данные об этом человеке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rFonts w:cs="Arial" w:ascii="Arial" w:hAnsi="Arial"/>
          <w:color w:val="000000"/>
        </w:rPr>
        <w:t>Агеев Николай Алексеевич, 1922 г.р., Молотовская область, Черский район, п. Черск. Стар</w:t>
        <w:softHyphen/>
        <w:t>ший лейтенант, командир звена, 18-й гвардейский истребитель</w:t>
        <w:softHyphen/>
        <w:t>ный авиационный полк 303-й ис</w:t>
        <w:softHyphen/>
        <w:t>требительной авиационной ди</w:t>
        <w:softHyphen/>
        <w:t>визии. Погиб в бою 25 июня 1951 года. Похоронен на братском кладбище в г. Порт-Артуре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rFonts w:cs="Arial" w:ascii="Arial" w:hAnsi="Arial"/>
          <w:color w:val="000000"/>
        </w:rPr>
        <w:t>Вы спросите: причём здесь Очёр и наши предки? Давайте разберёмся. На 1951 год Пермс</w:t>
        <w:softHyphen/>
        <w:t>кая область называлась Моло</w:t>
        <w:softHyphen/>
        <w:t>товской. В довоенном Молотове было лётное училище, где гото</w:t>
        <w:softHyphen/>
        <w:t>вили пилотов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rFonts w:cs="Arial" w:ascii="Arial" w:hAnsi="Arial"/>
          <w:color w:val="000000"/>
        </w:rPr>
        <w:t>Очёр стал городом в 1950 году. Вполне возможно, что в лич</w:t>
        <w:softHyphen/>
        <w:t>ных данных Н.А. Агеева измене</w:t>
        <w:softHyphen/>
        <w:t>ний в классификации населённо</w:t>
        <w:softHyphen/>
        <w:t>го пункта («п.» - посёлок на «г.» -город) не было сделано - воинс</w:t>
        <w:softHyphen/>
        <w:t>кая часть в это время принимала участие в боевых действиях. Не до этого было. Черского района, как и посёлка Черск, в Пермской области никогда не существова</w:t>
        <w:softHyphen/>
        <w:t>ло. Предположим, что это Очёрс</w:t>
        <w:softHyphen/>
        <w:t>кий район и посёлок Очёр. Тогда всё встаёт на свои места. Н.А. Агеев родом из посёлка Очёр Молотовской области. Кстати, фами</w:t>
        <w:softHyphen/>
        <w:t>лия Агеев очёрская, местная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rFonts w:cs="Arial" w:ascii="Arial" w:hAnsi="Arial"/>
          <w:color w:val="000000"/>
        </w:rPr>
        <w:t>Похоронка на этого солдата вполне могла не прийти род</w:t>
        <w:softHyphen/>
        <w:t>ственникам - СССР официально в той войне не участвовал. О ней мы ничего и не знаем. В книге Ю.И. Мухина «Армия Победы» рассказано о советских лётчиках, воевавших за независимость Ко</w:t>
        <w:softHyphen/>
        <w:t>рейской Народной Демократи</w:t>
        <w:softHyphen/>
        <w:t>ческой Республики (КНДР). Ко</w:t>
        <w:softHyphen/>
        <w:t>мандир звена, лётчик Н.А. Агеев погиб в той безвестной войне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rFonts w:cs="Arial" w:ascii="Arial" w:hAnsi="Arial"/>
          <w:color w:val="000000"/>
        </w:rPr>
        <w:t>Материал об этом человеке имеет прямое отношение ко вто</w:t>
        <w:softHyphen/>
        <w:t>рому изданию первого тома Кни</w:t>
        <w:softHyphen/>
        <w:t>ги памяти Очёрского района. К сожалению, пока неизвестны родственники, потомки лётчика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rFonts w:cs="Arial" w:ascii="Arial" w:hAnsi="Arial"/>
          <w:color w:val="000000"/>
        </w:rPr>
        <w:t>Было бы просто прекрасно, если бы они нашлись. Имея фотогра</w:t>
        <w:softHyphen/>
        <w:t>фию и личные данные о челове</w:t>
        <w:softHyphen/>
        <w:t>ке, можно с чистой совестью пи</w:t>
        <w:softHyphen/>
        <w:t>сать о нем в книге. Н.А. Агеев не пропал без вести, он погиб, вы</w:t>
        <w:softHyphen/>
        <w:t>полняя свой воинский долг, защи</w:t>
        <w:softHyphen/>
        <w:t>щая интересы Родины. Настало время его потомкам или род</w:t>
        <w:softHyphen/>
        <w:t>ственникам рассказать о нём для Книги памяти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rFonts w:cs="Arial" w:ascii="Arial" w:hAnsi="Arial"/>
          <w:color w:val="000000"/>
        </w:rPr>
        <w:t>Уважаемые очёрцы, кто знает или помнит что-то об этом чело</w:t>
        <w:softHyphen/>
        <w:t>веке, обращайтесь в редакцию районной газеты «Очёрский край».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о материалам, собранным Ю. Зотовым, написала Анна ОНОРИНА</w:t>
      </w:r>
    </w:p>
    <w:p>
      <w:pPr>
        <w:pStyle w:val="Normal"/>
        <w:shd w:fill="FFFFFF" w:val="clear"/>
        <w:autoSpaceDE w:val="false"/>
        <w:ind w:firstLine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«ОК» 8 мая 2014 г. 3 стр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11:00Z</dcterms:created>
  <dc:creator>User_2</dc:creator>
  <dc:description/>
  <cp:keywords/>
  <dc:language>en-US</dc:language>
  <cp:lastModifiedBy>User_2</cp:lastModifiedBy>
  <dcterms:modified xsi:type="dcterms:W3CDTF">2016-04-20T06:12:00Z</dcterms:modified>
  <cp:revision>2</cp:revision>
  <dc:subject/>
  <dc:title/>
</cp:coreProperties>
</file>