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брого времени суток, Андрей!</w:t>
        <w:br/>
        <w:t xml:space="preserve">Отвечу Вам на некоторые вопросы. </w:t>
        <w:br/>
        <w:t>Где находится деревня,которая в донесении о безвозвратных потерях значится, как д. Большое Горлово.</w:t>
        <w:br/>
      </w:r>
      <w:hyperlink r:id="rId2">
        <w:r>
          <w:rPr>
            <w:rStyle w:val="InternetLink"/>
          </w:rPr>
          <w:t>http://www.soldat.ru/files/f/00000034.gif</w:t>
        </w:r>
      </w:hyperlink>
      <w:r>
        <w:rPr/>
        <w:t xml:space="preserve"> -убит и похоронен в районе д.Большое Горлово</w:t>
        <w:br/>
        <w:t>Смотрите внимательно- к югу от Ораниенбаума по дороге вниз. Увидите- Коровино, Петровская и практически на перекрестке дорог(визуально,по карте) Пирожки, и западнее находятся Большое Горлово и чуть в стороне -Малое Горлово. Далее - Гостилицы.</w:t>
        <w:br/>
        <w:br/>
        <w:t>Теперь о том, какая должность и специальность была у красноармейца Румянцева Василия Васильевича. Он был минером.</w:t>
        <w:br/>
        <w:br/>
      </w:r>
      <w:hyperlink r:id="rId3">
        <w:r>
          <w:rPr>
            <w:rStyle w:val="InternetLink"/>
          </w:rPr>
          <w:t>http://www.obd-memorial.ru/221/Memorial ... 000233.jpg</w:t>
        </w:r>
      </w:hyperlink>
      <w:r>
        <w:rPr/>
        <w:br/>
        <w:br/>
        <w:t>Даю теперь Вам сноску на современый вид этой местности.</w:t>
        <w:br/>
        <w:t>На этом фрагменте карты сначала Вы увидите Гостилицы. Здесь шли кровопролитные бои.</w:t>
        <w:br/>
        <w:t>Рядом с Гостилицами расположены урочище Порожки и гора Колокольня. Осенью 1941 года, фашисты превратили удобную для обороны местность Порожков в мощный опорный пункт на перекрестке дорог. Наши войска неоднократно предпринимали попытки возвратить поселок. Во время одной из таких операций (11 февраля 1942 года) командир взвода лейтенант Петр Зубков, обеспечивая продвижение своих бойцов, закрыл грудью амбразуру фашистского дзота. На горе Колокольня находится один памятник (монумент в облике цифр 105,3). Окрестности Гостилицкого шоссе на участке между Порожками и Лопухинкой оказались на направлении главного удара наших войск в январе 1944 года, когда 2-я ударная армия двинулась в наступление с Ораниенбаумского плацдарма. Командные посты размещались тогда на горе Колокольной. Отсюда началась операция Нева-2 - операция по снятию блокады Ленинграда.</w:t>
        <w:br/>
      </w:r>
      <w:hyperlink r:id="rId4">
        <w:r>
          <w:rPr>
            <w:rStyle w:val="InternetLink"/>
          </w:rPr>
          <w:t>http://blokada.otrok.ru/towns.php?t=56</w:t>
        </w:r>
      </w:hyperlink>
      <w:r>
        <w:rPr/>
        <w:br/>
        <w:t>Теперь снова к карте.</w:t>
        <w:br/>
        <w:t xml:space="preserve">Посмотрите чуть выше - там были упомянутые деревни Большое Горлово и Малое Горлово. Далее- Петровская( на некоторых картах ПетровскОЕ). </w:t>
        <w:br/>
        <w:br/>
      </w:r>
      <w:hyperlink r:id="rId5">
        <w:r>
          <w:rPr>
            <w:rStyle w:val="InternetLink"/>
          </w:rPr>
          <w:t>http://maps.yandex.ru/map.xml?mapID=500 ... rom=search</w:t>
        </w:r>
      </w:hyperlink>
      <w:r>
        <w:rPr/>
        <w:br/>
        <w:t>Думаю, что Вы теперь сможете и на других картах Ленинградской области розыскать эти места.</w:t>
        <w:br/>
        <w:t>Что касается захоронения .Скорее всего, здесь были укрупнения захоронений и точное место на сегодняшний день можно узнать в военкомате Ломоносовского райоа Ленинградской области.</w:t>
        <w:br/>
        <w:t>С уважением, Лари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dat.ru/files/f/00000034.gif" TargetMode="External"/><Relationship Id="rId3" Type="http://schemas.openxmlformats.org/officeDocument/2006/relationships/hyperlink" Target="http://www.obd-memorial.ru/221/Memorial/VS/001/058-0818883-1319/00000233.jpg" TargetMode="External"/><Relationship Id="rId4" Type="http://schemas.openxmlformats.org/officeDocument/2006/relationships/hyperlink" Target="http://blokada.otrok.ru/towns.php?t=56" TargetMode="External"/><Relationship Id="rId5" Type="http://schemas.openxmlformats.org/officeDocument/2006/relationships/hyperlink" Target="http://maps.yandex.ru/map.xml?mapID=500&amp;mapX=3296484&amp;mapY=8307352&amp;descx=3296484&amp;descy=8307352&amp;scale=9&amp;text=&#1056;&#1086;&#1089;&#1089;&#1080;&#1103;%2C &#1051;&#1077;&#1085;&#1080;&#1085;&#1075;&#1088;&#1072;&#1076;&#1089;&#1082;&#1072;&#1103; &#1086;&#1073;&#1083;&#1072;&#1089;&#1090;&#1100;%2C &#1051;&#1086;&#1084;&#1086;&#1085;&#1086;&#1089;&#1086;&#1074;&#1089;&#1082;&#1080;&#1081; &#1088;&#1072;&#1081;&#1086;&#1085;%2C &#1076;&#1077;&#1088;&#1077;&#1074;&#1085;&#1103; &#1043;&#1086;&#1089;&#1090;&#1080;&#1083;&#1080;&#1094;&#1099;&amp;from=searc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17:00Z</dcterms:created>
  <dc:creator>Воронин</dc:creator>
  <dc:description/>
  <cp:keywords/>
  <dc:language>en-US</dc:language>
  <cp:lastModifiedBy>Воронин</cp:lastModifiedBy>
  <dcterms:modified xsi:type="dcterms:W3CDTF">2008-12-09T09:25:00Z</dcterms:modified>
  <cp:revision>2</cp:revision>
  <dc:subject/>
  <dc:title>Доброго времени суток, Андрей</dc:title>
</cp:coreProperties>
</file>