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76375" cy="1924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Кожанов Пётр Павлович</w:t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1917 - 22. 4. 1943</w:t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Герой Советского Сою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339966"/>
              </w:rPr>
              <w:t>Даты указов</w:t>
            </w:r>
            <w:r>
              <w:rPr>
                <w:color w:val="339966"/>
                <w:lang w:val="en-US"/>
              </w:rPr>
              <w:t>:</w:t>
            </w:r>
            <w:r>
              <w:rPr>
                <w:color w:val="339966"/>
              </w:rPr>
              <w:tab/>
            </w:r>
          </w:p>
          <w:p>
            <w:pPr>
              <w:pStyle w:val="Normal"/>
              <w:numPr>
                <w:ilvl w:val="2"/>
                <w:numId w:val="1"/>
              </w:numPr>
              <w:rPr>
                <w:color w:val="339966"/>
                <w:lang w:val="en-US"/>
              </w:rPr>
            </w:pPr>
            <w:r>
              <w:rPr>
                <w:color w:val="339966"/>
              </w:rPr>
              <w:t xml:space="preserve">(медаль № 721) </w:t>
            </w:r>
          </w:p>
          <w:p>
            <w:pPr>
              <w:pStyle w:val="Normal"/>
              <w:rPr>
                <w:color w:val="339966"/>
                <w:lang w:val="en-US"/>
              </w:rPr>
            </w:pPr>
            <w:r>
              <w:rPr>
                <w:color w:val="339966"/>
                <w:lang w:val="en-US"/>
              </w:rPr>
            </w:r>
          </w:p>
          <w:p>
            <w:pPr>
              <w:pStyle w:val="Normal"/>
              <w:rPr>
                <w:color w:val="339966"/>
                <w:lang w:val="en-US"/>
              </w:rPr>
            </w:pPr>
            <w:r>
              <w:rPr>
                <w:color w:val="339966"/>
                <w:lang w:val="en-US"/>
              </w:rPr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КОЖАНОВ Петр Павлович — гвардии старший лейтенант, военком авиаэскадрильи, 23.10.42 г.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>Кожанов Пётр Петрович - военный комиссар эскадрильи 4-го гвардейского истребительного авиационного полка 1-й гвардейской истребительной авиационной дивизии ВВС Балтийского флота, старший лейтена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одился в 1917 году в селе Клиновец, ныне Корочанского района Белгородской области в крестьянской семье. Русский. С 1933 года жил в Москве, работал каменщ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 1937 года в Военно-Морском флоте. В 1941 году окончил Чугуевское военное авиационное училище и был направлен Лениградский военный окру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фронтах Великой Отечественной войны с первого дня, воевла на Ленинградском фронте. Вступил в ВКП(б). В октябре 1941 года был включен в группу, направляемую на полуостров Ханко. Звено, в котором летал Кожанов, было передано в составе 13-го истребительного авиационного полка. На самолете И-16 защищал подступы к Таллину, Ленинграду, охранял небо на военно-морскими базами Кронштадт, Ханко. Но чаще приходилось штурмовать вражеские колонны. Война подошла к стенам Ленинграда и полк, в котором воевал Кожанов, стал прикрывать Дорогу жизни. Летчики совершали по два-три вылета в д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января 1942 года полк стал 4-м гвардейским. В конце февраля 1942 года старшего лейтенанта Кожанова назначали комиссаром 3-й эскадрильи, которой командовал В.Ф. Голубев. Летчики эскадрильи со дня назначения Кожанова комиссаром только за один месяц совершили 441 боевой вылет, провели 77 воздушных боев, в которых уничтожили 20 самолетов противника. Он не только часто сам водил в бой эскадрильи, но и возглавлял полковые ударные группы истребителей. Своим бесстрашием, мужеством и отвагой Петр Кожанов снискал заслуженный авторитет, уважение товарищей по оруж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началу июня 1942 года военный комиссар эскадрильи 4-го гвардейского истребительного авиационного полка гвардии старший лейтенант П.П. Кожанов совершил 386 боевых вылетов, 59 раз штурмовал вражеские позиции, участвовал в 59 воздушных боях, сбил лично 5 и в составе группы 3 самолета против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отличие в боях, личную храбрость и отлично организованную в боевой обстановке партийно-политическую работу Указом Президиума Верховного Совета СССР от 23 октября 1942 года Петру Павловичу Кожанову присвоено звания Героя Советского Союза с вручением ордена Ленина и медали «Золотая Звезда» (№ 721). Этим же указом высокого звания были удостоены однополчане Кожанова командир эскадрильи Голубев В.Ф., и заместитель комэска Байсултанов А.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 введения единоначалия комиссар Кожанов был назначен командиром эскадрильи. В январе 1943 года полк получил новые истребители - Ла-5, построенные на средства горьковских колхозников с надписью на борту "Эскадрилья Валерий Чкалов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 апреля 1943 года в районе города Сортавала во время разведывательного полета над фашистским аэродром пару истребителей атаковали 4 "мессера". Ведомый Кожанова струсил и вышел из боя. Гвардии капитан П.П. Кожанов погиб в неравном воздушном бою. К тому времени он совершил уже более 500 боевых вылетов, сбил 9 самолетов лично и 4 - в групп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хоронен в рабочем поселке Лебяжье Ломоносовского района Ленинград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гражден орденом Ленина, орденом Красной Звез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Биографию подготовил Сергей Каргапольцев (</w:t>
      </w:r>
      <w:r>
        <w:rPr>
          <w:b/>
          <w:i/>
          <w:u w:val="single"/>
          <w:lang w:val="en-US"/>
        </w:rPr>
        <w:t>aviatema</w:t>
      </w:r>
      <w:r>
        <w:rPr>
          <w:b/>
          <w:i/>
          <w:u w:val="single"/>
        </w:rPr>
        <w:t>@</w:t>
      </w:r>
      <w:r>
        <w:rPr>
          <w:b/>
          <w:i/>
          <w:u w:val="single"/>
          <w:lang w:val="en-US"/>
        </w:rPr>
        <w:t>mail</w:t>
      </w:r>
      <w:r>
        <w:rPr>
          <w:b/>
          <w:i/>
          <w:u w:val="single"/>
        </w:rPr>
        <w:t>.</w:t>
      </w:r>
      <w:r>
        <w:rPr>
          <w:b/>
          <w:i/>
          <w:u w:val="single"/>
          <w:lang w:val="en-US"/>
        </w:rPr>
        <w:t>ru</w:t>
      </w:r>
      <w:r>
        <w:rPr>
          <w:b/>
          <w:i/>
        </w:rPr>
        <w:t>)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</w:t>
      </w:r>
      <w:r>
        <w:rPr>
          <w:b/>
        </w:rPr>
        <w:t>Источники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ab/>
        <w:t xml:space="preserve"> В небе - лётчики Балтики. - Таллин: Ээсти раамат, 1974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ab/>
        <w:t xml:space="preserve"> Герои Советского Союза: Краткий биографический словарь. Т.1. М.:Воениз.1987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ab/>
        <w:t xml:space="preserve"> Голубев В.Ф. Во имя Ленинграда. — М.: ФАИР-ПРЕСС, 2000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ab/>
        <w:t xml:space="preserve"> Голубев В.Ф. Впереди комиссар. М.: Политиздат, 1988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ab/>
        <w:t xml:space="preserve"> Голубев В.Ф. Крылья крепнут в бою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ab/>
        <w:t xml:space="preserve"> Золотые звезды политработников - Курган. КВВПАУ 1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</w:rPr>
        <w:t>Дополнительные ссылки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tab/>
        <w:t>На сайте "Красные соколы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FF"/>
          <w:sz w:val="28"/>
          <w:szCs w:val="28"/>
          <w:u w:val="single"/>
          <w:lang w:val="en-US"/>
        </w:rPr>
      </w:pPr>
      <w:r>
        <w:rPr>
          <w:color w:val="0000FF"/>
          <w:sz w:val="28"/>
          <w:szCs w:val="28"/>
          <w:u w:val="single"/>
          <w:lang w:val="en-US"/>
        </w:rPr>
        <w:t>http://www.warheroes.ru/hero/hero.asp?Hero_id=243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0"/>
      <w:numFmt w:val="decimal"/>
      <w:lvlText w:val="%1.%2"/>
      <w:lvlJc w:val="left"/>
      <w:pPr>
        <w:tabs>
          <w:tab w:val="num" w:pos="1410"/>
        </w:tabs>
        <w:ind w:left="1410" w:hanging="1410"/>
      </w:pPr>
      <w:rPr/>
    </w:lvl>
    <w:lvl w:ilvl="2">
      <w:start w:val="1942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4:27:00Z</dcterms:created>
  <dc:creator>Sudco</dc:creator>
  <dc:description/>
  <cp:keywords/>
  <dc:language>en-US</dc:language>
  <cp:lastModifiedBy>Sudco</cp:lastModifiedBy>
  <dcterms:modified xsi:type="dcterms:W3CDTF">2010-04-03T17:12:00Z</dcterms:modified>
  <cp:revision>6</cp:revision>
  <dc:subject/>
  <dc:title/>
</cp:coreProperties>
</file>