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2875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ОЖАНОВ Петр Павлович (1917 — 194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Герой Советского Союза (194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ремя представления к званию Героя Советcкого Союза:</w:t>
      </w:r>
    </w:p>
    <w:p>
      <w:pPr>
        <w:pStyle w:val="Normal"/>
        <w:rPr/>
      </w:pPr>
      <w:r>
        <w:rPr/>
        <w:t xml:space="preserve">военный комиссар эскадрильи 4-го гвардейского истребительного авиационного полка (1-я гвардейская истребительная авиационная дивизия, ВВС Балтийского флота), гвардии старший лейтенан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дился в 1917 в селе Клиновец ныне Корочанского района Белгородской области. Русский. Член КПСС с 194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ВМФ с 1937. Окончил Чугуевское военное авиационное училищ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стник Великой Отечественной войны с июня 194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енный комиссар эскадрильи 4-го гвардейского истребительного авиационного полка (1-я гвардейская истребительная авиационная дивизия, ВВС Балтийского флота) гвардии старший лейтенант Кожанов, участвуя в героической обороне Ленинграда, к началу июня 1942 совершил 386 боевых вылетов, 59 раз штурмовал вражеские позиции, участвовал в 59 воздушных боях, сбил лично 5 и в составе группы 3 самолета против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дном из боев спас жизнь двум боевым товарищ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ание Героя Советского Союза присвоено 23.10.4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гражден орденами Ленина, Красной Звез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гиб 22.4.194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 в рабочем поселке Лебяжье Ломоносовского района Ленинградской област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7:46:00Z</dcterms:created>
  <dc:creator>Sudco</dc:creator>
  <dc:description/>
  <cp:keywords/>
  <dc:language>en-US</dc:language>
  <cp:lastModifiedBy>Sudco</cp:lastModifiedBy>
  <dcterms:modified xsi:type="dcterms:W3CDTF">2010-04-03T17:49:00Z</dcterms:modified>
  <cp:revision>2</cp:revision>
  <dc:subject/>
  <dc:title/>
</cp:coreProperties>
</file>