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143000" cy="165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жанов Пётр Павлович</w:t>
        <w:tab/>
        <w:t xml:space="preserve"> </w:t>
      </w:r>
    </w:p>
    <w:p>
      <w:pPr>
        <w:pStyle w:val="Normal"/>
        <w:rPr/>
      </w:pPr>
      <w:r>
        <w:rPr/>
        <w:t>1917 - 22.04.1943</w:t>
        <w:tab/>
        <w:t>Лётчик-истребитель, Герой Советского Союза (1942), гвардии старший лейтенант. Участник Великой Отечественной войны с июня 1941 г. Воевал в составе 13 (4 гв.) иап ВВС КБФ, был военкомом 3 аэ. К июню 1942 г. совершил 386 боевых вылетов (59 на штурмовку), в 59 воздушных боях сбил сбил лично 5 и в группе 3 самолёта противника. В одном из боёв спас жизнь двум боевым товарищам. Погиб в бою под Ленинград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7:50:00Z</dcterms:created>
  <dc:creator>Sudco</dc:creator>
  <dc:description/>
  <cp:keywords/>
  <dc:language>en-US</dc:language>
  <cp:lastModifiedBy>Sudco</cp:lastModifiedBy>
  <dcterms:modified xsi:type="dcterms:W3CDTF">2010-04-03T17:51:00Z</dcterms:modified>
  <cp:revision>3</cp:revision>
  <dc:subject/>
  <dc:title/>
</cp:coreProperties>
</file>