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4287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1990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szCs w:val="24"/>
        </w:rPr>
      </w:pPr>
      <w:r>
        <w:rPr/>
        <w:t>ЗОЛОТЫЕ ЗВЕЗДЫ ПОЛИТРАБОТНИКОВ</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КУРГАНСКОЕ ВЫСШЕЕ ВОЕННО-ПОЛИТИЧЕСКОЕ АВИАЦИОННОЕ УЧИЛИЩЕ</w:t>
      </w:r>
    </w:p>
    <w:p>
      <w:pPr>
        <w:pStyle w:val="Normal"/>
        <w:rPr/>
      </w:pPr>
      <w:r>
        <w:rPr/>
        <w:t>Кафедра партийно-политической работы</w:t>
      </w:r>
    </w:p>
    <w:p>
      <w:pPr>
        <w:pStyle w:val="Normal"/>
        <w:rPr/>
      </w:pPr>
      <w:r>
        <w:rPr/>
        <w:t>ЗОЛОТЫЕ ЗВЕЗДЫ ПОЛИТРАБОТНИКОВ</w:t>
      </w:r>
    </w:p>
    <w:p>
      <w:pPr>
        <w:pStyle w:val="Normal"/>
        <w:rPr/>
      </w:pPr>
      <w:r>
        <w:rPr/>
        <w:t>КУРГАН — 1984</w:t>
      </w:r>
    </w:p>
    <w:p>
      <w:pPr>
        <w:pStyle w:val="Normal"/>
        <w:rPr/>
      </w:pPr>
      <w:r>
        <w:rPr/>
        <w:t>Составитель сборника полковник КУЗНЕЦОВ Ю. Е. —</w:t>
      </w:r>
    </w:p>
    <w:p>
      <w:pPr>
        <w:pStyle w:val="Normal"/>
        <w:rPr/>
      </w:pPr>
      <w:r>
        <w:rPr/>
        <w:t>старший преподаватель кафедры партийно-политической работы.</w:t>
      </w:r>
    </w:p>
    <w:p>
      <w:pPr>
        <w:pStyle w:val="Normal"/>
        <w:rPr/>
      </w:pPr>
      <w:r>
        <w:rPr/>
        <w:t>Под общей редакцией генерал-майора авиации БОРИСОВА А. В.</w:t>
      </w:r>
    </w:p>
    <w:p>
      <w:pPr>
        <w:pStyle w:val="Normal"/>
        <w:rPr/>
      </w:pPr>
      <w:r>
        <w:rPr/>
      </w:r>
    </w:p>
    <w:p>
      <w:pPr>
        <w:pStyle w:val="Normal"/>
        <w:rPr/>
      </w:pPr>
      <w:r>
        <w:rPr>
          <w:lang w:val="en-US"/>
        </w:rPr>
        <w:t>OCR</w:t>
      </w:r>
      <w:r>
        <w:rPr/>
        <w:t xml:space="preserve"> и правка – Каргапольцев С.В. (</w:t>
      </w:r>
      <w:hyperlink r:id="rId3">
        <w:r>
          <w:rPr>
            <w:rStyle w:val="InternetLink"/>
            <w:lang w:val="en-US"/>
          </w:rPr>
          <w:t>aviatema</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rPr/>
      </w:pPr>
      <w:r>
        <w:rPr/>
        <w:t xml:space="preserve">Книга в интеренте – </w:t>
      </w:r>
      <w:r>
        <w:rPr>
          <w:lang w:val="en-US"/>
        </w:rPr>
        <w:t>www</w:t>
      </w:r>
      <w:r>
        <w:rPr/>
        <w:t>.</w:t>
      </w:r>
      <w:r>
        <w:rPr>
          <w:lang w:val="en-US"/>
        </w:rPr>
        <w:t>avialib</w:t>
      </w:r>
      <w:r>
        <w:rPr/>
        <w:t>.</w:t>
      </w:r>
      <w:r>
        <w:rPr>
          <w:lang w:val="en-US"/>
        </w:rPr>
        <w:t>nm</w:t>
      </w:r>
      <w:r>
        <w:rPr/>
        <w:t>.</w:t>
      </w:r>
      <w:r>
        <w:rPr>
          <w:lang w:val="en-US"/>
        </w:rPr>
        <w:t>ru</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ВСТУПЛЕНИЕ</w:t>
      </w:r>
    </w:p>
    <w:p>
      <w:pPr>
        <w:pStyle w:val="Normal"/>
        <w:rPr/>
      </w:pPr>
      <w:r>
        <w:rPr/>
        <w:t>Комиссар, политработник... Слова эти запечатлелись в памяти нашей по-особому, приобрели свой смысл, свое самостоятельное звучание. Они стали синонимом партийной убежденности, героизма и благородства. Люди этой героической профессии внесли выдающийся вклад в укрепление боеспособности Вооруженных Сил СССР, достижении побед над врагами нашей Родины и получили широкое признание советского народа, Коммунистической партии. За образцовое выполнение боевых задач по защите социалистического Отечества, мужество и героизм, проявленные в боях, многие политработники удостоены высокого звания Героя Советского Союза.</w:t>
      </w:r>
    </w:p>
    <w:p>
      <w:pPr>
        <w:pStyle w:val="Normal"/>
        <w:rPr/>
      </w:pPr>
      <w:r>
        <w:rPr/>
        <w:t>Среди золотого созвездия героев почетное место принадлежит политработникам-авиаторам, покорителям пятого океана, людям мужественной профессии.</w:t>
      </w:r>
    </w:p>
    <w:p>
      <w:pPr>
        <w:pStyle w:val="Normal"/>
        <w:rPr/>
      </w:pPr>
      <w:r>
        <w:rPr/>
        <w:t xml:space="preserve">Авиационные политработники — это плоть от плоти, кровь от крови советского народа. Все они выходцы из рабочих и крестьянских семей, в которых уже с раннего детства приучены к труду и умению преодолевать любые жизненные невзгоды. Они представители многонациональной семьи народов нашей социалистической Родины. </w:t>
      </w:r>
      <w:r>
        <w:rPr>
          <w:lang w:val="en-US"/>
        </w:rPr>
        <w:t>Cp</w:t>
      </w:r>
      <w:r>
        <w:rPr/>
        <w:t>еди авиационных героев-политработников мы видим русских, и украинцев, и белорусов, и армян, и чувашей. Они все являются олицетворением боевой дружбы.</w:t>
      </w:r>
    </w:p>
    <w:p>
      <w:pPr>
        <w:pStyle w:val="Normal"/>
        <w:rPr/>
      </w:pPr>
      <w:r>
        <w:rPr/>
        <w:t>Но особое, что роднит их между собой, это — неистощимая любовь к Родине и готовность отдать всего себя в трудный критический момент ее истории. Все они пришли в авиацию добровольно по комсомольским наборам, хотя некоторые из них до этого учились в высших учебных заведениях страны и могли бы получить другие мирные профессии. Но нет же! Наша партия, Ленинский комсомол объявили, что Военно-Воздушным Силам необходимы кадры летного состава. И все они, бросив мирные дела, сели за штурвалы самолетов. Путевку в небо им давали, созданные в то время в стране Борисоглебское, Качинское, Оренбургское, Энгельское и другие летные училища и школы.</w:t>
      </w:r>
    </w:p>
    <w:p>
      <w:pPr>
        <w:pStyle w:val="Normal"/>
        <w:rPr/>
      </w:pPr>
      <w:r>
        <w:rPr/>
        <w:t>Испытанием на зрелость для всех военных кадров явились военные действия у реки Халхин-Гол в 1939 году. Здесь, в небе дружественной Монголии, первым среди авиационных политработников звания Героя Советского Союза был удостоен батальонный комиссар В. Н. Калачев, военком 22 истребительно-авиационного полка. Указ о его награждении датирован 28 августа 1939 года.</w:t>
      </w:r>
    </w:p>
    <w:p>
      <w:pPr>
        <w:pStyle w:val="Normal"/>
        <w:rPr/>
      </w:pPr>
      <w:r>
        <w:rPr/>
        <w:t>Героический пример таких политработников, как В. Н. Калачев, оказывал воодушевляющее воздействие на летчиков, которые в воздушных боях сбили 270 самолетов японских самураев. На протяжении всего периода боев советские. летчики прочно удерживали господство в воздухе, чем обеспечивали успешное завершение разгрома врага.</w:t>
      </w:r>
    </w:p>
    <w:p>
      <w:pPr>
        <w:pStyle w:val="Normal"/>
        <w:rPr/>
      </w:pPr>
      <w:r>
        <w:rPr/>
        <w:t>Боевой опыт, полученный в небе Монголии, советские летчики успешно использовали в боях с белофинами. Зимой 1939—1940 годов над заснеженными лесами Карелии шли жаркие воздушные сражения. За мужество и героизм, проявленные в боях в это время, звания Героя Советского Союза были удостоены 11 авиационных политработников: комиссары авиаполков Н. Д. Антонов, И. И. Волосевич, А. Н. Кобликов, А. И. Костылев, Л. И. Яковенко,- комиссары авиаэскадрилий Л. В. Виноградов, И. Ф. Квашин, И. И. Кожемякин, В. В. Койнаш, А. С. Пасечник, С. Е. Понаморчук.</w:t>
      </w:r>
    </w:p>
    <w:p>
      <w:pPr>
        <w:pStyle w:val="Normal"/>
        <w:rPr/>
      </w:pPr>
      <w:r>
        <w:rPr/>
        <w:t>С особой, силой замечательные качества политработников-авиаторов проявились в годы Великой Отечественно воины.</w:t>
      </w:r>
    </w:p>
    <w:p>
      <w:pPr>
        <w:pStyle w:val="Normal"/>
        <w:rPr/>
      </w:pPr>
      <w:r>
        <w:rPr/>
        <w:t xml:space="preserve">Политработники были душой летного состава. Они всегда находились там, где было труднее всего. Они закаляли сердца воинов, вселяли уверенность в победу. Их грозным оружием было страстное партийное .слово и личный пример мужества. Это о них поется в одной из песен; </w:t>
      </w:r>
    </w:p>
    <w:p>
      <w:pPr>
        <w:pStyle w:val="Normal"/>
        <w:rPr/>
      </w:pPr>
      <w:r>
        <w:rPr/>
        <w:t>Ваше слово на той войне,</w:t>
      </w:r>
    </w:p>
    <w:p>
      <w:pPr>
        <w:pStyle w:val="Normal"/>
        <w:rPr/>
      </w:pPr>
      <w:r>
        <w:rPr/>
        <w:t>К сердцу путь самый главный выбрав,</w:t>
      </w:r>
    </w:p>
    <w:p>
      <w:pPr>
        <w:pStyle w:val="Normal"/>
        <w:rPr/>
      </w:pPr>
      <w:r>
        <w:rPr/>
        <w:t>Шло с гранатами на равне,</w:t>
      </w:r>
    </w:p>
    <w:p>
      <w:pPr>
        <w:pStyle w:val="Normal"/>
        <w:rPr/>
      </w:pPr>
      <w:r>
        <w:rPr/>
        <w:t xml:space="preserve">Со снарядами всех калибров. </w:t>
      </w:r>
    </w:p>
    <w:p>
      <w:pPr>
        <w:pStyle w:val="Normal"/>
        <w:rPr/>
      </w:pPr>
      <w:r>
        <w:rPr/>
        <w:t xml:space="preserve">Всего за подвиги в годы Великой, Отечественной войны, за умелое руководство, боевой и партийно-политической работой 16 авиационных, политработников удостоены высшей награды Родины, многие награждены орденами и медалями. В их числе генерал-полковник авиации. И. М.'Мороз, генерал-майор авиации В. Ф. Башкиров, В. Н. Буянов, С. Н. Соколов, .полковник Б. М. Васильев. </w:t>
      </w:r>
    </w:p>
    <w:p>
      <w:pPr>
        <w:pStyle w:val="Normal"/>
        <w:rPr/>
      </w:pPr>
      <w:r>
        <w:rPr/>
        <w:t>Всё дальше уходят в историю героические дела старших поколений советских людей по защите нашей Родины от иноземных захватчиков. Но не стирается память народная об этих делах. Она навечно отлита в стали, бронзе и граните. Именами отважных названы поселки, площади, улицы городов и сел, школы, пионерские дружины. Они навечно воплощены в лучших произведениях киноискусства, в многочисленных документах и художественно-литературных произведениях. Этим же благородным целям, целям патриотического воспитания курсантов училища, привития им любви и гордости за свою будущую профессию авиационного политработника служит сборник «Золотые звезды политработников».</w:t>
      </w:r>
    </w:p>
    <w:p>
      <w:pPr>
        <w:pStyle w:val="Normal"/>
        <w:rPr/>
      </w:pPr>
      <w:r>
        <w:rPr/>
        <w:t xml:space="preserve">Он содержит в себе документальный и художественно-публицистический материал о том вкладе авиационных политработников — Героев Советского Союза, — который </w:t>
      </w:r>
      <w:r>
        <w:rPr>
          <w:lang w:val="en-US"/>
        </w:rPr>
        <w:t>OH</w:t>
      </w:r>
      <w:r>
        <w:rPr/>
        <w:t>;</w:t>
      </w:r>
      <w:r>
        <w:rPr>
          <w:lang w:val="en-US"/>
        </w:rPr>
        <w:t>I</w:t>
      </w:r>
      <w:r>
        <w:rPr/>
        <w:t xml:space="preserve"> внесли в дело разгрома врагов нашей Родины. Читатель найдет в нем также и материал о том, какое значение имеет личный пример политработника, знание им военного дела и опыт организации партийно-политической работы в боевых условиях.</w:t>
      </w:r>
    </w:p>
    <w:p>
      <w:pPr>
        <w:pStyle w:val="Normal"/>
        <w:rPr/>
      </w:pPr>
      <w:r>
        <w:rPr/>
        <w:t>Эти положения, содержащиеся на страницах сборника, могут быть использованы преподавателями, командирами я политработниками училища в учебно-воспитательном процессе с курсантами.</w:t>
      </w:r>
    </w:p>
    <w:p>
      <w:pPr>
        <w:pStyle w:val="Normal"/>
        <w:rPr/>
      </w:pPr>
      <w:r>
        <w:rPr/>
        <w:t>С изданием данного сборника не закончена работа над изучением материалов об авиационных политработниках. Это вызвано наличием недостаточного фактического матери-, ала на некоторых политработников и отсутствием даже на отдельных из них фотографий. Предстоит также начать сбор материалов о героических делах политработников авиационного тыла и связи в годы Великой Отечественной войны. Во главе этой большой и нужной для всех нас работе, должно встать военно-научное общество курсантов.</w:t>
      </w:r>
    </w:p>
    <w:p>
      <w:pPr>
        <w:pStyle w:val="Normal"/>
        <w:rPr/>
      </w:pPr>
      <w:r>
        <w:rPr/>
        <w:t>Слава фронтовиков должна быть приумножена нынешним поколением будущих политработников и прежде всего в их отличном овладении своей нелегкой, но почетной профессией «инженера человеческих душ».</w:t>
      </w:r>
    </w:p>
    <w:p>
      <w:pPr>
        <w:pStyle w:val="Normal"/>
        <w:rPr/>
      </w:pPr>
      <w:r>
        <w:rPr/>
        <w:t>Генерал-майор авиации БОРИСОВ А. В., начальник Курганского высшего военно-политического авиационного училища.</w:t>
      </w:r>
    </w:p>
    <w:p>
      <w:pPr>
        <w:pStyle w:val="Normal"/>
        <w:rPr/>
      </w:pPr>
      <w:r>
        <w:rPr/>
      </w:r>
    </w:p>
    <w:p>
      <w:pPr>
        <w:pStyle w:val="Normal"/>
        <w:rPr/>
      </w:pPr>
      <w:r>
        <w:rPr/>
        <w:t>АНТОНОВ</w:t>
      </w:r>
    </w:p>
    <w:p>
      <w:pPr>
        <w:pStyle w:val="Normal"/>
        <w:rPr/>
      </w:pPr>
      <w:r>
        <w:rPr/>
        <w:t>Николай Дмитриевич</w:t>
      </w:r>
    </w:p>
    <w:p>
      <w:pPr>
        <w:pStyle w:val="Normal"/>
        <w:rPr/>
      </w:pPr>
      <w:r>
        <w:rPr/>
      </w:r>
    </w:p>
    <w:p>
      <w:pPr>
        <w:pStyle w:val="Normal"/>
        <w:rPr/>
      </w:pPr>
      <w:r>
        <w:rPr/>
        <w:t>Николай Дмитриевич Антонов родился в 1909 году в г. Великие Луки Калининской области. По национальности русский. Член ВКП(б) с 1929 года. В Красной Армии с 1931 года. Участник военного конфликта с белофинами в 1940 году. Комиссар авиационного полка.</w:t>
      </w:r>
    </w:p>
    <w:p>
      <w:pPr>
        <w:pStyle w:val="Normal"/>
        <w:rPr/>
      </w:pPr>
      <w:r>
        <w:rPr/>
        <w:t>За личную храбрость и отвагу, умелое руководство боевой работой в тяжелых зимних условиях Указом Президиума Верховного Совета СССР от 21 марта 1940 года присвоено звание Героя Советского Союза.</w:t>
      </w:r>
    </w:p>
    <w:p>
      <w:pPr>
        <w:pStyle w:val="Normal"/>
        <w:rPr/>
      </w:pPr>
      <w:r>
        <w:rPr/>
        <w:t>НАГРАДНОЙ ЛИСТ</w:t>
      </w:r>
    </w:p>
    <w:p>
      <w:pPr>
        <w:pStyle w:val="Normal"/>
        <w:rPr/>
      </w:pPr>
      <w:r>
        <w:rPr/>
        <w:t>Краткое, конкретное изложение личного боевого подвига или заслуг.</w:t>
      </w:r>
    </w:p>
    <w:p>
      <w:pPr>
        <w:pStyle w:val="Normal"/>
        <w:rPr/>
      </w:pPr>
      <w:r>
        <w:rPr/>
        <w:t>Способный боевой комиссар полка. С первых дней борьбы с белофинами находится на фронте и является подлинным комиссаром-ленинцем в руководстве боевой и политической работой полка.</w:t>
      </w:r>
    </w:p>
    <w:p>
      <w:pPr>
        <w:pStyle w:val="Normal"/>
        <w:rPr/>
      </w:pPr>
      <w:r>
        <w:rPr/>
        <w:t>Подлинное комиссарское отношение к людям и летно-боевой работе и обеспечение быта создало ему отличный авторитет как комиссару и отличному боевому летчику-вожаку.</w:t>
      </w:r>
    </w:p>
    <w:p>
      <w:pPr>
        <w:pStyle w:val="Normal"/>
        <w:rPr/>
      </w:pPr>
      <w:r>
        <w:rPr/>
        <w:t>Комиссар Антонов является не только хорошим, чутким и заботливым партийным руководителем, но и хорошим смелым истребителем.</w:t>
      </w:r>
    </w:p>
    <w:p>
      <w:pPr>
        <w:pStyle w:val="Normal"/>
        <w:rPr/>
      </w:pPr>
      <w:r>
        <w:rPr/>
        <w:t>Вся работа полка по воспитанию людей поставлена на высоком идейном уровне, благодаря чему полк работает с большим боевым напряжением по выполнению боевых приказов командования. Вся работа полка с первых дней войны поставлена на действенном социалистическом соревновании. Лично имеет 30 боевых вылетов (главным образов на бомбометание военных объектов противника железнодорожных эшелонов и станций и скопления войск противника). Под личным командованием комиссара т. Антонова бомбились и были зажжены железнодорожные эшелоны на станции Курми, Иля-Сяйнис, бомбардировкой под его командованием выведена из строя батарея белобандитов у села Пиэн-Перо.</w:t>
      </w:r>
    </w:p>
    <w:p>
      <w:pPr>
        <w:pStyle w:val="Normal"/>
        <w:rPr/>
      </w:pPr>
      <w:r>
        <w:rPr/>
        <w:t>Полк за время боевых действий имеет 5136 боевых вылетов, при налете 5110 часов. Полком сбито 69 самолетов, из них 13 бомбардировщиков. Полк представляется к награде орденом Красного Знамени.</w:t>
      </w:r>
    </w:p>
    <w:p>
      <w:pPr>
        <w:pStyle w:val="Normal"/>
        <w:rPr/>
      </w:pPr>
      <w:r>
        <w:rPr/>
        <w:t>На участке 28 стрелкового корпуса, по просьбе командира корпуса, под командованием Антонова было произведено бомбометание и штурмовка контрнаступающих белофинов. Контрнаступление врага было остановлено, не ожидавшие удара с воздуха, белофины были отброшены и рассеяны, в результате было полностью занято местечко Вила-Виски. Тов. Антонов лично награжден орденами Ленина и Красного Знамени.</w:t>
      </w:r>
    </w:p>
    <w:p>
      <w:pPr>
        <w:pStyle w:val="Normal"/>
        <w:rPr/>
      </w:pPr>
      <w:r>
        <w:rPr/>
        <w:t>За личную храбрость и отвагу, за отличное руководство боевой работой полка в тяжелых зимних условиях достоин награждения — присвоить звание Героя Советского Союза.</w:t>
      </w:r>
    </w:p>
    <w:p>
      <w:pPr>
        <w:pStyle w:val="Normal"/>
        <w:rPr/>
      </w:pPr>
      <w:r>
        <w:rPr/>
        <w:t>Командующий ВВС 7 армией Герой Советского Союза Комдив ДЕНИСОВ</w:t>
      </w:r>
    </w:p>
    <w:p>
      <w:pPr>
        <w:pStyle w:val="Normal"/>
        <w:rPr/>
      </w:pPr>
      <w:r>
        <w:rPr/>
        <w:t>Военком ВВС 7 армии полковой комиссар КОРОЛЕВ</w:t>
      </w:r>
    </w:p>
    <w:p>
      <w:pPr>
        <w:pStyle w:val="Normal"/>
        <w:rPr/>
      </w:pPr>
      <w:r>
        <w:rPr/>
      </w:r>
    </w:p>
    <w:p>
      <w:pPr>
        <w:pStyle w:val="Normal"/>
        <w:rPr/>
      </w:pPr>
      <w:r>
        <w:rPr>
          <w:lang w:val="en-US"/>
        </w:rPr>
        <w:t xml:space="preserve">1 </w:t>
      </w:r>
      <w:r>
        <w:rPr/>
        <w:t>ЦАМО</w:t>
      </w:r>
      <w:r>
        <w:rPr>
          <w:lang w:val="en-US"/>
        </w:rPr>
        <w:t xml:space="preserve"> </w:t>
      </w:r>
      <w:r>
        <w:rPr/>
        <w:t>Ф</w:t>
      </w:r>
      <w:r>
        <w:rPr>
          <w:lang w:val="en-US"/>
        </w:rPr>
        <w:t xml:space="preserve">. 33, on 793756, </w:t>
      </w:r>
      <w:r>
        <w:rPr/>
        <w:t>д</w:t>
      </w:r>
      <w:r>
        <w:rPr>
          <w:lang w:val="en-US"/>
        </w:rPr>
        <w:t>.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БАШКИРОВ</w:t>
      </w:r>
    </w:p>
    <w:p>
      <w:pPr>
        <w:pStyle w:val="Normal"/>
        <w:rPr/>
      </w:pPr>
      <w:r>
        <w:rPr/>
        <w:t>Вячеслав Филиппович</w:t>
      </w:r>
    </w:p>
    <w:p>
      <w:pPr>
        <w:pStyle w:val="Normal"/>
        <w:rPr/>
      </w:pPr>
      <w:r>
        <w:rPr/>
      </w:r>
    </w:p>
    <w:p>
      <w:pPr>
        <w:pStyle w:val="Normal"/>
        <w:rPr/>
      </w:pPr>
      <w:r>
        <w:rPr/>
      </w:r>
    </w:p>
    <w:p>
      <w:pPr>
        <w:pStyle w:val="Normal"/>
        <w:rPr/>
      </w:pPr>
      <w:r>
        <w:rPr/>
        <w:t>Вячеслав Филиппович Башкиров родился в 1915 году в селе Лукашевки Льговского района Курской области. Член КПСС. Военный комиссар эскадрильи т. Башкиров защищал г. Сталинград от немецких стервятников, в воздушных боях своим боевым примером воодушевлял остальной летный состав на боевые подвиги. За август месяц 1942 года. т. Башкиров сбил 6 самолетов противника из них 4 — Ю88 и 2 — Ме-109ф. Летный состав эскадрильи т. Башкирова сбил за этот же месяц 18 самолетов врага.</w:t>
      </w:r>
    </w:p>
    <w:p>
      <w:pPr>
        <w:pStyle w:val="Normal"/>
        <w:rPr/>
      </w:pPr>
      <w:r>
        <w:rPr/>
        <w:t>За героизм, проявленный в воздушные боях, т. Башкирову Указом Президиума Верховного Совета СССР от 8 февраля 1943 года присвоено звание Героя Советского Союза.</w:t>
      </w:r>
    </w:p>
    <w:p>
      <w:pPr>
        <w:pStyle w:val="Normal"/>
        <w:rPr/>
      </w:pPr>
      <w:r>
        <w:rPr/>
        <w:t>После войны Вячеслав Филиппович работал начальником управления международных перевозок «Главаэрофлота».</w:t>
      </w:r>
    </w:p>
    <w:p>
      <w:pPr>
        <w:pStyle w:val="Normal"/>
        <w:rPr/>
      </w:pPr>
      <w:r>
        <w:rPr/>
      </w:r>
    </w:p>
    <w:p>
      <w:pPr>
        <w:pStyle w:val="Normal"/>
        <w:rPr/>
      </w:pPr>
      <w:r>
        <w:rPr>
          <w:lang w:val="en-US"/>
        </w:rPr>
        <w:t xml:space="preserve">1 </w:t>
      </w:r>
      <w:r>
        <w:rPr/>
        <w:t>ЦАМО</w:t>
      </w:r>
      <w:r>
        <w:rPr>
          <w:lang w:val="en-US"/>
        </w:rPr>
        <w:t xml:space="preserve">, </w:t>
      </w:r>
      <w:r>
        <w:rPr/>
        <w:t>ф</w:t>
      </w:r>
      <w:r>
        <w:rPr>
          <w:lang w:val="en-US"/>
        </w:rPr>
        <w:t xml:space="preserve">. 33, on. .793786, </w:t>
      </w:r>
      <w:r>
        <w:rPr/>
        <w:t>д</w:t>
      </w:r>
      <w:r>
        <w:rPr>
          <w:lang w:val="en-US"/>
        </w:rPr>
        <w:t xml:space="preserve">. 4, </w:t>
      </w:r>
      <w:r>
        <w:rPr/>
        <w:t>п</w:t>
      </w:r>
      <w:r>
        <w:rPr>
          <w:lang w:val="en-US"/>
        </w:rPr>
        <w:t>. 344.</w:t>
      </w:r>
    </w:p>
    <w:p>
      <w:pPr>
        <w:pStyle w:val="Normal"/>
        <w:rPr>
          <w:lang w:val="en-US"/>
        </w:rPr>
      </w:pPr>
      <w:r>
        <w:rPr>
          <w:lang w:val="en-US"/>
        </w:rPr>
      </w:r>
    </w:p>
    <w:p>
      <w:pPr>
        <w:pStyle w:val="Normal"/>
        <w:rPr>
          <w:lang w:val="en-US"/>
        </w:rPr>
      </w:pPr>
      <w:r>
        <w:rPr>
          <w:lang w:val="en-US"/>
        </w:rPr>
      </w:r>
    </w:p>
    <w:p>
      <w:pPr>
        <w:pStyle w:val="Normal"/>
        <w:rPr/>
      </w:pPr>
      <w:r>
        <w:rPr/>
        <w:t>БИТЮЦКИЙ</w:t>
      </w:r>
    </w:p>
    <w:p>
      <w:pPr>
        <w:pStyle w:val="Normal"/>
        <w:rPr/>
      </w:pPr>
      <w:r>
        <w:rPr/>
        <w:t>Петр Семенович</w:t>
      </w:r>
    </w:p>
    <w:p>
      <w:pPr>
        <w:pStyle w:val="Normal"/>
        <w:rPr/>
      </w:pPr>
      <w:r>
        <w:rPr/>
      </w:r>
    </w:p>
    <w:p>
      <w:pPr>
        <w:pStyle w:val="Normal"/>
        <w:rPr/>
      </w:pPr>
      <w:r>
        <w:rPr/>
        <w:t>Петр Семенович БИТЮЦКИЙ родился в 1913 году. Комсомолец Петр БИТЮЦКИЙ до армии трудится в родном колхозе, затем учеба в военной школе летчиков. К 1937 году он уже лейтенант, боец славных Военно-воздушных Сил СССР и в этом же году вступает в ряды ВКП(б). С началом Великой Отечественной войны Битюцкий в первых рядах защитников Родины. За героизм и мужество, проявленные в боях против фашистских захватчиков, Указом Президиума Верховного Совета СССР от 6 ноября 1942 г. ему посмертно присвоено звание Героя Советского Союза, а в г. Ленино, что на Волге, есть улица, которая названа в честь Петра Семеновича Битюцкого.</w:t>
      </w:r>
    </w:p>
    <w:p>
      <w:pPr>
        <w:pStyle w:val="Normal"/>
        <w:rPr/>
      </w:pPr>
      <w:r>
        <w:rPr/>
      </w:r>
    </w:p>
    <w:p>
      <w:pPr>
        <w:pStyle w:val="Normal"/>
        <w:rPr/>
      </w:pPr>
      <w:r>
        <w:rPr/>
        <w:t>СЛОВО О КОМИССАРЕ-ГЕРОЕ.</w:t>
      </w:r>
    </w:p>
    <w:p>
      <w:pPr>
        <w:pStyle w:val="Normal"/>
        <w:rPr/>
      </w:pPr>
      <w:r>
        <w:rPr/>
        <w:t>В тяжелых оборонительных боях под Черкассами погиб комиссар 1 эскадрильи 66 штурмового авиационного полка политрук Петр Семенович Битюцкий Жизнь этого чудесного человека была не продолжительной (ему было только 29 лет), но прожил он ее ярко, честно и героически.</w:t>
      </w:r>
    </w:p>
    <w:p>
      <w:pPr>
        <w:pStyle w:val="Normal"/>
        <w:rPr/>
      </w:pPr>
      <w:r>
        <w:rPr/>
        <w:t>«Хороший летчик, деловой и растущий командир. В воздухе смелый, инициативный и решительный. Партии Ленина и социалистической Родине предан»,— так характеризовали молодого пилота его непосредственные начальники.</w:t>
      </w:r>
    </w:p>
    <w:p>
      <w:pPr>
        <w:pStyle w:val="Normal"/>
        <w:rPr/>
      </w:pPr>
      <w:r>
        <w:rPr/>
        <w:t>В начале Великой Отечественной войны Битюцкого назначают комиссаром эскадрильи.</w:t>
      </w:r>
    </w:p>
    <w:p>
      <w:pPr>
        <w:pStyle w:val="Normal"/>
        <w:rPr/>
      </w:pPr>
      <w:r>
        <w:rPr/>
        <w:t>В горячих схватках с врагом на далеких и близких подступах к Днепру, во время обороны Киева и под Черкассами политрук Петр Битюцкий проявил мужество и героизм. В совершенстве владея летным делом, комиссар выжимал из устаревшего к тому времени самолета все, что он мог дать, и всегда выходил победителем.</w:t>
      </w:r>
    </w:p>
    <w:p>
      <w:pPr>
        <w:pStyle w:val="Normal"/>
        <w:rPr/>
      </w:pPr>
      <w:r>
        <w:rPr/>
        <w:t xml:space="preserve">28 июня 1941 года, делая боевой четвертый вылет звеном И-15бис на бомбометание по подходящим резервам противника к городу Каневу был атакован звеном </w:t>
      </w:r>
      <w:r>
        <w:rPr>
          <w:lang w:val="en-US"/>
        </w:rPr>
        <w:t>Me</w:t>
      </w:r>
      <w:r>
        <w:rPr/>
        <w:t>-109 В процессе боя Битюцкий остается один против звена Ме-109, лобовой атакой сбивает один Ме-109 и пару заставляет идти вверх, в это время снизу налетает еще звено Ме-109 и летчик Битюцкий остается один против 5 самолетов врага. Пушечным снарядом вражеского самолета на машине отважного сокола загорается мотор. Битюцкий, на горящей машине умело выходит из боя, пикируя с высоты 800 м до 25 м, он тем самым сбивает пламя. Его преследуют стервятники, завязывается снова воздушный бой, но уже на высоте 25 м. У Битюцкого казалось бы безвыходное положение 1 против 5, и мотор, к тому же времени, начинает барахлить. Тогда он принимает решение: чем погибнуть от руки врага, лучше таранить и уничтожить его и самому погибнуть. Разгоняет гной самолет и в лоб идет на противника, последний ускользает от этой атаки, но врезается в землю и горит. У самого же Битюцкого глохнет мотор и он вынужден произвести посадку на территорию занятой врагом. Бесполезно пытаются 4 Ме-109 уничтожить на земле нашего летчика. Он же с наступлением темноты переходит линию фронта, попадает в расположение передовых частей и на окраине села Корсунь видит, лежат 40—50 бойцов с винтовками, а над ними кружит разведчик врага. Битюцкий организовал из бойцов взвод и, выждав пока враг снизился до 100 м, дает три очереди залпом. Самолет противника задымил и, не произведи ни одного выстрела, уходит за линию фронта.</w:t>
      </w:r>
    </w:p>
    <w:p>
      <w:pPr>
        <w:pStyle w:val="Normal"/>
        <w:rPr/>
      </w:pPr>
      <w:r>
        <w:rPr/>
        <w:t>А в полку уже его не ждут живым, ведь прошло уже более 3-х суток. Вечером на митинге командир полка полковник Сидоренко предложил почтить память комиссара минутой молчания, и, но бывает же такое, именно в эту минуту позади в темноте прозвучал знакомый голос: «Я жив товарищ командир!» Печаль сменилась радостью, воскресшего из мертвых обнимали, целовали...</w:t>
      </w:r>
    </w:p>
    <w:p>
      <w:pPr>
        <w:pStyle w:val="Normal"/>
        <w:rPr/>
      </w:pPr>
      <w:r>
        <w:rPr/>
        <w:t>После этого случая политрук Битюцкий, участвуя в воздушных боях и летая на бомбометания показал героизм и опыт боевой работы передавал летчикам своей эскадрильи</w:t>
      </w:r>
    </w:p>
    <w:p>
      <w:pPr>
        <w:pStyle w:val="Normal"/>
        <w:rPr/>
      </w:pPr>
      <w:r>
        <w:rPr/>
        <w:t>13 августа при выполнении боевого задания на прикрытие звена наших самолетов, комиссар Битюцкий вступил в бой с 3 Ме-109, дав возможность нашим самолетам выполнить боевое задание. После долгой и ожесточенной борьбы 1 против 3-х, сбив один самолет противника, П. Битюцкий погиб в лобовой атаке смертью храбрых, выполнив с честью и до конца перед Родиной свой долг.</w:t>
      </w:r>
    </w:p>
    <w:p>
      <w:pPr>
        <w:pStyle w:val="Normal"/>
        <w:rPr/>
      </w:pPr>
      <w:r>
        <w:rPr/>
        <w:t xml:space="preserve">Не хотелось верить в гибель Битюцкого. </w:t>
      </w:r>
    </w:p>
    <w:p>
      <w:pPr>
        <w:pStyle w:val="Normal"/>
        <w:rPr/>
      </w:pPr>
      <w:r>
        <w:rPr/>
        <w:t>Запоминаются печальные, но мужественные слова, сказанные в те дни полковником Сидоренко: «Сегодня нет с нами Петра Семеновича. Но его дело продолжает первая по счету и первая по делам полка эскадрилья!».</w:t>
      </w:r>
    </w:p>
    <w:p>
      <w:pPr>
        <w:pStyle w:val="Normal"/>
        <w:rPr/>
      </w:pPr>
      <w:r>
        <w:rPr/>
      </w:r>
    </w:p>
    <w:p>
      <w:pPr>
        <w:pStyle w:val="Normal"/>
        <w:rPr/>
      </w:pPr>
      <w:r>
        <w:rPr/>
        <w:t>См. Дубровин Л- А. Герои освободители Чаркасшины. Днепропетровск: Проминь, 1980, с. 10—11.</w:t>
      </w:r>
    </w:p>
    <w:p>
      <w:pPr>
        <w:pStyle w:val="Normal"/>
        <w:rPr/>
      </w:pPr>
      <w:r>
        <w:rPr/>
      </w:r>
    </w:p>
    <w:p>
      <w:pPr>
        <w:pStyle w:val="Normal"/>
        <w:rPr/>
      </w:pPr>
      <w:r>
        <w:rPr/>
      </w:r>
    </w:p>
    <w:p>
      <w:pPr>
        <w:pStyle w:val="Normal"/>
        <w:rPr/>
      </w:pPr>
      <w:r>
        <w:rPr/>
        <w:t>БУЯНОВ</w:t>
      </w:r>
    </w:p>
    <w:p>
      <w:pPr>
        <w:pStyle w:val="Normal"/>
        <w:rPr/>
      </w:pPr>
      <w:r>
        <w:rPr/>
        <w:t>Виктор Николаевич</w:t>
      </w:r>
    </w:p>
    <w:p>
      <w:pPr>
        <w:pStyle w:val="Normal"/>
        <w:rPr/>
      </w:pPr>
      <w:r>
        <w:rPr/>
        <w:t>Виктор Николаевич Буянов родился 18 ноября 1912 году на ст. Вихляйке Новобуракского района Саратовской области.</w:t>
      </w:r>
    </w:p>
    <w:p>
      <w:pPr>
        <w:pStyle w:val="Normal"/>
        <w:rPr/>
      </w:pPr>
      <w:r>
        <w:rPr/>
        <w:t>Окончил среднюю школу в г. Петровске и Энгельскую школу летчиков. В Красной Армии с 1934 года. Участик Великой Отечественной войны с ее первого и до последнего дня. Сражался с немецко-фашистскими захватчиками на Южном и Юго-Западном фронтах, а затем в составе 2-й и 1 и воздушных армиях на Западном, Калининском, 1-м Прибалтийском, 3-м Белорусском и 1-м Украинском фронтах. Имеет многочисленные награды Родины. Указом Президиума Верховного Совета СССР от 2.9.43 года ему присвоено звание Героя Советского Союза.</w:t>
      </w:r>
    </w:p>
    <w:p>
      <w:pPr>
        <w:pStyle w:val="Normal"/>
        <w:rPr/>
      </w:pPr>
      <w:r>
        <w:rPr/>
      </w:r>
    </w:p>
    <w:p>
      <w:pPr>
        <w:pStyle w:val="Normal"/>
        <w:rPr/>
      </w:pPr>
      <w:r>
        <w:rPr/>
        <w:t>ЛЮДИ ЛЕГЕНДАРНОГО</w:t>
      </w:r>
    </w:p>
    <w:p>
      <w:pPr>
        <w:pStyle w:val="Normal"/>
        <w:rPr/>
      </w:pPr>
      <w:r>
        <w:rPr/>
        <w:t>Звание Героя Советского Союза с вручением ордена Ленина и медали «Золотая Звезда» Виктору Николаевичу Буянову присвоено 2 сентября 1943 года за 280 боевых вылетов, сбитые лично 9 и в составе группы 4 самолета противника и проявленные при этом доблесть и мужество.</w:t>
      </w:r>
    </w:p>
    <w:p>
      <w:pPr>
        <w:pStyle w:val="Normal"/>
        <w:rPr/>
      </w:pPr>
      <w:r>
        <w:rPr/>
        <w:t>Шестерка истребителей Як-76, возглавляемая майором Буяновым, барражировала в районе поселка Дудоровский, прикрывая переправу наших частей через реку Рессета. В это время в сторону Волхова шли группы самолетов врага Ю-88, и Буянов получил приказ не допустить удара немецких бомбардировщиков по наземным войскам. Для выполнения этого задания он выделил четырех «яков», а сам с парторгом эскадрильи Фарафонтовым остался в прежнемрайоне.</w:t>
      </w:r>
    </w:p>
    <w:p>
      <w:pPr>
        <w:pStyle w:val="Normal"/>
        <w:rPr/>
      </w:pPr>
      <w:r>
        <w:rPr/>
        <w:t>Через некоторое время летчики увидели на западе едва заметные силуэты большой группы вражеских самолетов. 40 бомбардировщиков Ю-87 на высоте 2500 метров шли в направлении переправы. Буянов не остановился перед огромным численным превосходством противника. Буянов дал своему ведомому сигнал атаки. Летчики ушли за облака сделали полукруг с левым разворотом и из-за тучи внезапно вывалились на первую девятку «юнкерсов». От метких пушечных очередей два бомбардировщика густо задымили и рухнули на землю.</w:t>
      </w:r>
    </w:p>
    <w:p>
      <w:pPr>
        <w:pStyle w:val="Normal"/>
        <w:rPr/>
      </w:pPr>
      <w:r>
        <w:rPr/>
        <w:t>Фашисты не успели опомниться от неожиданного удара, как Буянов и Фарафонтов ушли в облака. И вновь последовала атака, на этот раз по ведущим самолетам второй девятки. Еще два Ю-87 загорелись. Гитлеровские летчики не выдержали решительного натиска наших истребителей, дрогнули, бросились в рассыпную, побросав бомбы на свои войска.</w:t>
      </w:r>
    </w:p>
    <w:p>
      <w:pPr>
        <w:pStyle w:val="Normal"/>
        <w:rPr/>
      </w:pPr>
      <w:r>
        <w:rPr/>
        <w:t>Через некоторое время герои-летчики завязали бой с шедшими сзади двадцатью «фокке-вульфами» и сбили еще двух стервятников.</w:t>
      </w:r>
    </w:p>
    <w:p>
      <w:pPr>
        <w:pStyle w:val="Normal"/>
        <w:rPr/>
      </w:pPr>
      <w:r>
        <w:rPr/>
        <w:t>В майоре Буянове счастливо сочетались качества отличного летчика и талантливого политработника. Он правильно и своевременно нацеливал партийную и комсомольскую организации полка на образцовое выполнение боевых заданий, укрепление воинской дисциплины и порядка в подразделениях.</w:t>
      </w:r>
    </w:p>
    <w:p>
      <w:pPr>
        <w:pStyle w:val="Normal"/>
        <w:rPr/>
      </w:pPr>
      <w:r>
        <w:rPr/>
        <w:t>Шесть сбитых фашистских «юнкерсов» и «фоккеров» — таков итог боя двух советских истребителей с 60 вражескими самолетами. Этот бой произошел 14 июля 1943 года и отмечен в военной истории, как выдающийся образец воинского мастерства и доблести майора Буянова.</w:t>
      </w:r>
    </w:p>
    <w:p>
      <w:pPr>
        <w:pStyle w:val="Normal"/>
        <w:rPr/>
      </w:pPr>
      <w:r>
        <w:rPr/>
        <w:t>Всего за годы войны В. Н. Буянов произвел 309 боевых цылетов на самолетах МиГ-3, Як-1, Як-3, Як-7, Як-9 и сбил и воздушных боях 17 самолетов противника.</w:t>
      </w:r>
    </w:p>
    <w:p>
      <w:pPr>
        <w:pStyle w:val="Normal"/>
        <w:rPr/>
      </w:pPr>
      <w:r>
        <w:rPr/>
        <w:t>В 1956 году В. Н. Буянов окончил Военную академию Генерального штаба.</w:t>
      </w:r>
    </w:p>
    <w:p>
      <w:pPr>
        <w:pStyle w:val="Normal"/>
        <w:rPr/>
      </w:pPr>
      <w:r>
        <w:rPr/>
      </w:r>
    </w:p>
    <w:p>
      <w:pPr>
        <w:pStyle w:val="Normal"/>
        <w:rPr/>
      </w:pPr>
      <w:r>
        <w:rPr/>
        <w:t>См.: Румянцев Н. М. Люди легендарного подвига.— Саратов: Приволж. кн. изд. 1968, с. 74—76.</w:t>
      </w:r>
    </w:p>
    <w:p>
      <w:pPr>
        <w:pStyle w:val="Normal"/>
        <w:rPr/>
      </w:pPr>
      <w:r>
        <w:rPr/>
      </w:r>
    </w:p>
    <w:p>
      <w:pPr>
        <w:pStyle w:val="Normal"/>
        <w:rPr/>
      </w:pPr>
      <w:r>
        <w:rPr/>
      </w:r>
    </w:p>
    <w:p>
      <w:pPr>
        <w:pStyle w:val="Normal"/>
        <w:rPr/>
      </w:pPr>
      <w:r>
        <w:rPr/>
        <w:t>ВАСИЛЬЕВ</w:t>
      </w:r>
    </w:p>
    <w:p>
      <w:pPr>
        <w:pStyle w:val="Normal"/>
        <w:rPr/>
      </w:pPr>
      <w:r>
        <w:rPr/>
        <w:t>Борис Михайлович</w:t>
      </w:r>
    </w:p>
    <w:p>
      <w:pPr>
        <w:pStyle w:val="Normal"/>
        <w:rPr/>
      </w:pPr>
      <w:r>
        <w:rPr/>
      </w:r>
    </w:p>
    <w:p>
      <w:pPr>
        <w:pStyle w:val="Normal"/>
        <w:rPr/>
      </w:pPr>
      <w:r>
        <w:rPr/>
        <w:t xml:space="preserve">Борис Михайлович Васильев родился в 1913в деревне Лебедкино Чувашской </w:t>
      </w:r>
      <w:r>
        <w:rPr>
          <w:lang w:val="en-US"/>
        </w:rPr>
        <w:t>A</w:t>
      </w:r>
      <w:r>
        <w:rPr/>
        <w:t>ССР. В 1937 году оставив 3-й курс института, добровольно уходит в ряды Красно Армии и поступает в Борисоглебскую школу личиков здесь же его принимают в ряды Коммунистически партии.</w:t>
      </w:r>
    </w:p>
    <w:p>
      <w:pPr>
        <w:pStyle w:val="Normal"/>
        <w:rPr/>
      </w:pPr>
      <w:r>
        <w:rPr/>
        <w:t>На фронтах Великой Отечественной войны воевал комиссаром авиаэскадрильи и полка, был командиром полка и заместителем командира авиадивизии. Войну закончив под Берлином. Указом Президиума Верховного Совета СССР от 20 ноября 1941 г. ему присвоено звание Героя Советского Союза.</w:t>
      </w:r>
    </w:p>
    <w:p>
      <w:pPr>
        <w:pStyle w:val="Normal"/>
        <w:rPr/>
      </w:pPr>
      <w:r>
        <w:rPr/>
      </w:r>
    </w:p>
    <w:p>
      <w:pPr>
        <w:pStyle w:val="Normal"/>
        <w:rPr/>
      </w:pPr>
      <w:r>
        <w:rPr/>
        <w:t>ПОДВИГ КОМИССАРА</w:t>
      </w:r>
    </w:p>
    <w:p>
      <w:pPr>
        <w:pStyle w:val="Normal"/>
        <w:rPr/>
      </w:pPr>
      <w:r>
        <w:rPr/>
        <w:t>В известной песне «С чего начинается Родина» есть такие замечательные слова: «...А, может, она начинается с той песни, что пела нам мать?» Да, ласковые песни наших матерей запоминаются на всю жизнь. Но Борис Михайлович не помнит своей матери, она умерла когда мальчику шел третий год. Говорят, свет не без добрых людей. Учительница Екатерина Васильевна, очень душевная женщина взяла племянника к себе, любила и опекала его.</w:t>
      </w:r>
    </w:p>
    <w:p>
      <w:pPr>
        <w:pStyle w:val="Normal"/>
        <w:rPr/>
      </w:pPr>
      <w:r>
        <w:rPr/>
        <w:t>Тяжелый девятнадцатый год. Еще гремели пушки гражданской войны. Семилетнего малыша молодая Советская власть устраивает в детский дом. Дружный детский коллектив, строгий распорядок жизни отеческая забота воспитателей и учителей…</w:t>
      </w:r>
    </w:p>
    <w:p>
      <w:pPr>
        <w:pStyle w:val="Normal"/>
        <w:rPr/>
      </w:pPr>
      <w:r>
        <w:rPr/>
        <w:t>Борис окончил Ядринскую восьмилетнюю школу. Бывши учитель этой школы Петр Николаевич Николаев до сих нор помнит его, активного в общественной жизни школы успевающего в учебе, и тепло о нем отзывается.</w:t>
      </w:r>
    </w:p>
    <w:p>
      <w:pPr>
        <w:pStyle w:val="Normal"/>
        <w:rPr/>
      </w:pPr>
      <w:r>
        <w:rPr/>
        <w:t>Школа зажгла в мальчишке огонек душевной неугомонности, научила любить Родину и быть преданным ей до конца своей жизни.</w:t>
      </w:r>
    </w:p>
    <w:p>
      <w:pPr>
        <w:pStyle w:val="Normal"/>
        <w:rPr/>
      </w:pPr>
      <w:r>
        <w:rPr/>
        <w:t>Восемнадцатилетний Борис Васильев заведует сельской начальной школой, работает секретарем комсомольской ячейки и председателем ревизионной комиссии колхоза Он участвовал в классовой битве в период коллективизации.</w:t>
      </w:r>
    </w:p>
    <w:p>
      <w:pPr>
        <w:pStyle w:val="Normal"/>
        <w:rPr/>
      </w:pPr>
      <w:r>
        <w:rPr/>
        <w:t>В мире было не спокойно. В Германии к власти прорвались фашисты, они готовились к войне. Вожак сельской молодежи Борис Васильев, читая газеты, чутьем улавливал приближение беды и твердо решил учиться военному делу. В 1935 году, окончив подготовительные курсы, Васильев поступает в Казанский авиационный институт, одновременно .учится в аэроклубе Осоавиахима. Впервые берет в свои руки штурвал учебного самолета и с радостью ощущает, что не боится высоты. Чудесная машина, набирая скорость, послушна и податлива...</w:t>
      </w:r>
    </w:p>
    <w:p>
      <w:pPr>
        <w:pStyle w:val="Normal"/>
        <w:rPr/>
      </w:pPr>
      <w:r>
        <w:rPr/>
        <w:t>Борис был одним из тех комсомольцев тридцатых годов, которые смело шли навстречу приближающейся военной грозе.</w:t>
      </w:r>
    </w:p>
    <w:p>
      <w:pPr>
        <w:pStyle w:val="Normal"/>
        <w:rPr/>
      </w:pPr>
      <w:r>
        <w:rPr/>
        <w:t>В 1937 году, оставив третий курс института, он добровольно уходит в ряды Советской Армии, поступает в Борисоглебскую школу военных летчиков и в 1939 году успешно ее заканчивает. Здесь же его принимают в ряды Коммунистической партии.</w:t>
      </w:r>
    </w:p>
    <w:p>
      <w:pPr>
        <w:pStyle w:val="Normal"/>
        <w:rPr/>
      </w:pPr>
      <w:r>
        <w:rPr/>
        <w:t>В части, куда он прибыл для прохождения службы, в молодом командире, командование сразу подметило общественно-партийный накал, умение руководить коллективом. Его назначают помощником комиссара части но комсомольской работе. Через год Борис Михайлович становится комиссаром авиационной эскадрильи.</w:t>
      </w:r>
    </w:p>
    <w:p>
      <w:pPr>
        <w:pStyle w:val="Normal"/>
        <w:rPr/>
      </w:pPr>
      <w:r>
        <w:rPr/>
        <w:t>Началась война...</w:t>
      </w:r>
    </w:p>
    <w:p>
      <w:pPr>
        <w:pStyle w:val="Normal"/>
        <w:rPr/>
      </w:pPr>
      <w:r>
        <w:rPr/>
        <w:t>На этом трудном посту особенно проявились его способности быть продолжателем боевых традиций военных комиссаров гражданской войны. На войне он словом и делом выковывал волевые, сильные, целеустремленные патриотические характеры.</w:t>
      </w:r>
    </w:p>
    <w:p>
      <w:pPr>
        <w:pStyle w:val="Normal"/>
        <w:rPr/>
      </w:pPr>
      <w:r>
        <w:rPr/>
        <w:t>В боевой жизни его близким другом стал командир эскадрильи капитан Фарид Фаткуллин, в прошлом рабочий казанской фабрики «Светоч», за время службы в армии в совершенстве овладевший командирскими навыками и летным мастерством.</w:t>
      </w:r>
    </w:p>
    <w:p>
      <w:pPr>
        <w:pStyle w:val="Normal"/>
        <w:rPr/>
      </w:pPr>
      <w:r>
        <w:rPr/>
        <w:t>Командир и комиссар, оба отменные летчики-истребители, летали на самолетах И-153 во главе эскадрильи, сбивали вражеские самолеты, штурмовали наземные войска, личным примером увлекали за собой коллектив летчиков. Чаще. они летали на разных высотах, «этажеркой», каждый возглавлял группу истребителей.</w:t>
      </w:r>
    </w:p>
    <w:p>
      <w:pPr>
        <w:pStyle w:val="Normal"/>
        <w:rPr/>
      </w:pPr>
      <w:r>
        <w:rPr/>
        <w:t>Между боями вместе составляли планы, продумывали тактику действия, а когда вспыхивала ракета, оба снова становились летчиками и сливались с краснозвездной машиной.</w:t>
      </w:r>
    </w:p>
    <w:p>
      <w:pPr>
        <w:pStyle w:val="Normal"/>
        <w:rPr/>
      </w:pPr>
      <w:r>
        <w:rPr/>
        <w:t>—</w:t>
      </w:r>
      <w:r>
        <w:rPr>
          <w:rFonts w:eastAsia="Arial"/>
        </w:rPr>
        <w:t xml:space="preserve"> </w:t>
      </w:r>
      <w:r>
        <w:rPr/>
        <w:t>Где командир и комиссар вместе, там вражеским самолетам не пройти, — говорили летчики.</w:t>
      </w:r>
    </w:p>
    <w:p>
      <w:pPr>
        <w:pStyle w:val="Normal"/>
        <w:rPr/>
      </w:pPr>
      <w:r>
        <w:rPr/>
        <w:t>Вот выдержки из наградного листа Бориса Михайловича.</w:t>
      </w:r>
    </w:p>
    <w:p>
      <w:pPr>
        <w:pStyle w:val="Normal"/>
        <w:rPr/>
      </w:pPr>
      <w:r>
        <w:rPr/>
        <w:t>«...8 сентября 1941 года тов. Васильев во главе звена в районе переправы через Днепр у Ломовки прямым попаданием бомбы взорвал бензосклад. Во время налета огнем противника был изрешечен самолет Васильева, в котором было 6 пробоин, но несмотря ни на что, он смог произвести посадку на свой аэродром...</w:t>
      </w:r>
    </w:p>
    <w:p>
      <w:pPr>
        <w:pStyle w:val="Normal"/>
        <w:rPr/>
      </w:pPr>
      <w:r>
        <w:rPr/>
        <w:t>14 сентября тов. Васильев во главе эскадрильи вылетел ни штурм аэродрома противника у станции Верховны. В результате прямых попаданий бомб уничтожено 7 самолетов противника...</w:t>
      </w:r>
    </w:p>
    <w:p>
      <w:pPr>
        <w:pStyle w:val="Normal"/>
        <w:rPr/>
      </w:pPr>
      <w:r>
        <w:rPr/>
        <w:t>19 сентября, вылетев на штурмовку переправы у Ломовка, самолет тов. Васильева был обстрелян зенитной артиллерией противника. Снарядом пробит бак самолета. Тов. Васильев, действуя мужественно и стойко, привел самолет с пробитым баком на свою территорию и произвел посадку..."</w:t>
      </w:r>
    </w:p>
    <w:p>
      <w:pPr>
        <w:pStyle w:val="Normal"/>
        <w:rPr/>
      </w:pPr>
      <w:r>
        <w:rPr/>
        <w:t>На этом наградном листке приписано: «Достоин присвоения звания Героя Советского Союза» с подписями командующего 6 армии генерала Малиновского и командующего Юго-Западным фронтом маршала Тимошенко.</w:t>
      </w:r>
    </w:p>
    <w:p>
      <w:pPr>
        <w:pStyle w:val="Normal"/>
        <w:rPr/>
      </w:pPr>
      <w:r>
        <w:rPr/>
        <w:t>В декабре 1941 года эскадрилья была преобразована в авиационный истребительный полк, командиром которого стал теперь Герой Советского Союза майор Фарид Фаткулин, комиссаром был назначен его боевой друг, получивший звание Героя в одном с ним Указе Президиума Верховного Совета СССР, батальонный комиссар Борис Михайлович Васильев.</w:t>
      </w:r>
    </w:p>
    <w:p>
      <w:pPr>
        <w:pStyle w:val="Normal"/>
        <w:rPr/>
      </w:pPr>
      <w:r>
        <w:rPr/>
        <w:t>Теперь командир и комиссар с еще большей энергией работают над сколачиванием большого коллектива, обучают личный состав на боевых примерах.</w:t>
      </w:r>
    </w:p>
    <w:p>
      <w:pPr>
        <w:pStyle w:val="Normal"/>
        <w:rPr/>
      </w:pPr>
      <w:r>
        <w:rPr/>
        <w:t>Летом 1942 года истребительный авиационный полк под Сталинградом наносит ощутимые удары по врагу, увеличивает боевой счет. Но враг был еще силен, наступал. В июне 1942-года, в одном из сражений, в неравном бою геройской смертью погиб любимец полка майор Фаткуллин. Командиром 92 истребительного полка становится Борис Михайлович Васильев.</w:t>
      </w:r>
    </w:p>
    <w:p>
      <w:pPr>
        <w:pStyle w:val="Normal"/>
        <w:rPr/>
      </w:pPr>
      <w:r>
        <w:rPr/>
        <w:t>Обстановка между Волгой и Доном все более сгущалась Днем и ночью шли напряженные бои и на земле и на небе. За день истребители поднимались в воздух по несколько' раз. Горели самолеты, и гибли летчики.</w:t>
      </w:r>
    </w:p>
    <w:p>
      <w:pPr>
        <w:pStyle w:val="Normal"/>
        <w:rPr/>
      </w:pPr>
      <w:r>
        <w:rPr/>
        <w:t>Поступил новый приказ. Вновь вспыхнула ракета старта По тревоге поднимается группа истребителей во главе с командиром полка Б. Васильевым для сопровождения наши штурмовиков. Задача — бить по вражеским самолетам. Их было четыре. Они разбились на две группы, попарно.</w:t>
      </w:r>
    </w:p>
    <w:p>
      <w:pPr>
        <w:pStyle w:val="Normal"/>
        <w:rPr/>
      </w:pPr>
      <w:r>
        <w:rPr/>
        <w:t>Наши, поднявшись ввысь, сразу встретили группу вражеских истребителей. С ними вступили в бой командир эскадрильи капитан Н. Волынкин со своим напарником, как бы ло договорено заранее, на земле. Б. Васильев и его ведомый лейтенант А. Хесин продолжали охранять штурмовиков.</w:t>
      </w:r>
    </w:p>
    <w:p>
      <w:pPr>
        <w:pStyle w:val="Normal"/>
        <w:rPr/>
      </w:pPr>
      <w:r>
        <w:rPr/>
        <w:t>«Шестерка (это было позывное Васильева), на вас идут одиннадцать «мессеров» — услышал в наушниках батальонный комиссар из наземного пункта наведения.</w:t>
      </w:r>
    </w:p>
    <w:p>
      <w:pPr>
        <w:pStyle w:val="Normal"/>
        <w:rPr/>
      </w:pPr>
      <w:r>
        <w:rPr/>
        <w:t xml:space="preserve">«Вижу! Вижу! Иду в атаку!»—ответил коротко .командир. </w:t>
      </w:r>
    </w:p>
    <w:p>
      <w:pPr>
        <w:pStyle w:val="Normal"/>
        <w:rPr/>
      </w:pPr>
      <w:r>
        <w:rPr/>
        <w:t>Б. Васильев и А. .Хесин разом пустили пулеметные очереди. Немцы на таран не шли, решили перехитрить, стал маневрировать, заходить к нашим в тыл. В перестрелке самолет А. Хесина получил тяжелое повреждение, он пошел на вынужденную посадку. Б. Васильев один оказался в окружении вражеских истребителей, но это опытного летчик не смутило, он не растерялся. Вражеские, самолеты не могли вести прицельный огонь по советской машине, боясь поразить своих. Васильев гнался за вражеским стервятником. Противник пытался оторваться, сделал резкий поворот вправо, но не успел, попал под пулеметный огонь. «Сгорел один «мессер»—услышал в наушниках Васильев с пункта наблюдения.</w:t>
      </w:r>
    </w:p>
    <w:p>
      <w:pPr>
        <w:pStyle w:val="Normal"/>
        <w:rPr/>
      </w:pPr>
      <w:r>
        <w:rPr/>
        <w:t>Герой подбодрился, с еще большим напряжением, и волей стал гнаться за вражескими самолетами.</w:t>
      </w:r>
    </w:p>
    <w:p>
      <w:pPr>
        <w:pStyle w:val="Normal"/>
        <w:rPr/>
      </w:pPr>
      <w:r>
        <w:rPr/>
        <w:t xml:space="preserve">«Ура! Сегодня второй фриц!»—прозвучал в наушниках голос батальонного комиссара. Вражеских истребителей становилось все меньше. </w:t>
      </w:r>
    </w:p>
    <w:p>
      <w:pPr>
        <w:pStyle w:val="Normal"/>
        <w:rPr/>
      </w:pPr>
      <w:r>
        <w:rPr/>
        <w:t>Но внезапно резко качнулась машина Васильева, она шла неуправляемой, вот-вот пойдет в Штопор. По всему телу .летчика разлилась кровь. Васильев, проявив последние усилия, вылез из кабины, Бросился вниз на парашюте. Его, уже; потерявшего сознание, подобрали в степной балке наши пехотинцы и оказали первую помощь.</w:t>
      </w:r>
    </w:p>
    <w:p>
      <w:pPr>
        <w:pStyle w:val="Normal"/>
        <w:rPr/>
      </w:pPr>
      <w:r>
        <w:rPr/>
        <w:t>После излечения в госпитале Борис Михайлович вновь вернулся на фронт. Его назначили сначала заместителем командира дивизии по политчасти, затем заместителем по строевой части. Но он стремится туда, где можно чаще самому летать и участвовать в боях. Ему по душе был ближний бой. По личной просьбе его назначают командиром истребительного авиационного полка.</w:t>
      </w:r>
    </w:p>
    <w:p>
      <w:pPr>
        <w:pStyle w:val="Normal"/>
        <w:rPr/>
      </w:pPr>
      <w:r>
        <w:rPr/>
        <w:t>К этому времени относится боевая характеристика данная ему вышестоящим командованием. «...Имея большой боевой опыт, грамотно передает летному составу тактику воздушного боя, личным примером в воздушных боях воодушевляет летчиков на героические подвиги.</w:t>
      </w:r>
    </w:p>
    <w:p>
      <w:pPr>
        <w:pStyle w:val="Normal"/>
        <w:rPr/>
      </w:pPr>
      <w:r>
        <w:rPr/>
        <w:t>...На все боевые задания летает с большим желанием, подлинный и отважный сокол-истребитель».</w:t>
      </w:r>
    </w:p>
    <w:p>
      <w:pPr>
        <w:pStyle w:val="Normal"/>
        <w:rPr/>
      </w:pPr>
      <w:r>
        <w:rPr/>
        <w:t>В личном деле Бориса Михайловича Васильева записано, что он на фронте произвел 126 боевых вылетов, участвовал в 67 воздушных боях, сбил лично 10 самолетов противника и 11 самолетов сбил в группе.</w:t>
      </w:r>
    </w:p>
    <w:p>
      <w:pPr>
        <w:pStyle w:val="Normal"/>
        <w:rPr/>
      </w:pPr>
      <w:r>
        <w:rPr/>
        <w:t>Войну закончил со своим боевым полком в логове врага под Берлином. Односельчане пристально следили за боевыми подвигами своего героя-земляка и с утроенной энергией работали в тылу, собирали деньги для строительства новых самолетов.</w:t>
      </w:r>
    </w:p>
    <w:p>
      <w:pPr>
        <w:pStyle w:val="Normal"/>
        <w:rPr/>
      </w:pPr>
      <w:r>
        <w:rPr/>
        <w:t>Вот исторический документ:</w:t>
      </w:r>
    </w:p>
    <w:p>
      <w:pPr>
        <w:pStyle w:val="Normal"/>
        <w:rPr/>
      </w:pPr>
      <w:r>
        <w:rPr/>
        <w:t>«,..Моргауши, Чувашская АССР.</w:t>
      </w:r>
    </w:p>
    <w:p>
      <w:pPr>
        <w:pStyle w:val="Normal"/>
        <w:rPr/>
      </w:pPr>
      <w:r>
        <w:rPr/>
        <w:t>Бригадиру полеводческой бригады колхоза «Красное Сормово» тов. Смелову, счетоводу т. Волкову, председателю колхоза «Красный пахарь» Ишлейского района тов. Лебедеву, полевая почта 21310, тов. Васильеву Борису Михайловичу.</w:t>
      </w:r>
    </w:p>
    <w:p>
      <w:pPr>
        <w:pStyle w:val="Normal"/>
        <w:rPr/>
      </w:pPr>
      <w:r>
        <w:rPr/>
        <w:t>В соответствии с указанием Верховного Главнокомандующего маршала тов. Сталина на внесенные вами средства построен самолет.</w:t>
      </w:r>
    </w:p>
    <w:p>
      <w:pPr>
        <w:pStyle w:val="Normal"/>
        <w:rPr/>
      </w:pPr>
      <w:r>
        <w:rPr/>
        <w:t>Согласно вашего желания, самолет передается авиачасти Военно-Воздушных Сил Красной Армии Героя Советского Союза подполковника Васильева Бориса Михайловича.</w:t>
      </w:r>
    </w:p>
    <w:p>
      <w:pPr>
        <w:pStyle w:val="Normal"/>
        <w:rPr/>
      </w:pPr>
      <w:r>
        <w:rPr/>
        <w:t>Заместитель командующего ВВС Красной Армии генерал-полковник Никитин».</w:t>
      </w:r>
    </w:p>
    <w:p>
      <w:pPr>
        <w:pStyle w:val="Normal"/>
        <w:rPr/>
      </w:pPr>
      <w:r>
        <w:rPr/>
        <w:t>Это ли не пример того, как героизм советских воинов на фронте подкреплялся трудовыми подвигами советских тружеников в тылу.</w:t>
      </w:r>
    </w:p>
    <w:p>
      <w:pPr>
        <w:pStyle w:val="Normal"/>
        <w:rPr/>
      </w:pPr>
      <w:r>
        <w:rPr/>
        <w:t>В 1955 году в возрасте 42 лет при дорожном происшествии трагически оборвалась жизнь Б. Васильева.</w:t>
      </w:r>
    </w:p>
    <w:p>
      <w:pPr>
        <w:pStyle w:val="Normal"/>
        <w:rPr/>
      </w:pPr>
      <w:r>
        <w:rPr/>
        <w:t>Мало жил он, но его героизм на фоонтах Великой Отечественной войны навсегда останется в памяти народа.</w:t>
      </w:r>
    </w:p>
    <w:p>
      <w:pPr>
        <w:pStyle w:val="Normal"/>
        <w:rPr/>
      </w:pPr>
      <w:r>
        <w:rPr/>
        <w:t>П. ТРИФОНОВ.</w:t>
      </w:r>
    </w:p>
    <w:p>
      <w:pPr>
        <w:pStyle w:val="Normal"/>
        <w:rPr/>
      </w:pPr>
      <w:r>
        <w:rPr/>
        <w:t>1 Наши земляки — Герои Советского Союза -- Чебоксары: Чуваш, кн. изд-во, 1980, с. 36—43</w:t>
      </w:r>
    </w:p>
    <w:p>
      <w:pPr>
        <w:pStyle w:val="Normal"/>
        <w:rPr/>
      </w:pPr>
      <w:r>
        <w:rPr/>
      </w:r>
    </w:p>
    <w:p>
      <w:pPr>
        <w:pStyle w:val="Normal"/>
        <w:rPr/>
      </w:pPr>
      <w:r>
        <w:rPr/>
      </w:r>
    </w:p>
    <w:p>
      <w:pPr>
        <w:pStyle w:val="Normal"/>
        <w:rPr/>
      </w:pPr>
      <w:r>
        <w:rPr/>
        <w:t>ВИНОГРАДОВ</w:t>
      </w:r>
    </w:p>
    <w:p>
      <w:pPr>
        <w:pStyle w:val="Normal"/>
        <w:rPr/>
      </w:pPr>
      <w:r>
        <w:rPr/>
        <w:t>Леонид Васильевич</w:t>
      </w:r>
    </w:p>
    <w:p>
      <w:pPr>
        <w:pStyle w:val="Normal"/>
        <w:rPr/>
      </w:pPr>
      <w:r>
        <w:rPr/>
      </w:r>
    </w:p>
    <w:p>
      <w:pPr>
        <w:pStyle w:val="Normal"/>
        <w:rPr/>
      </w:pPr>
      <w:r>
        <w:rPr/>
        <w:t>Леонид Васильевич Виноградов родился в 1908 году в деревне Шарапове Мытищинского района Московской области в семье крестьянина. В Красной Армии с 1930 г., где в 1931 году вступает в ряды ВКП(б). Указом Президиума Верховного Совета СССР от 4 апреля 1940 г. присвоено звание Героя Советского Союза Участник Великой Отечественной войны.</w:t>
      </w:r>
    </w:p>
    <w:p>
      <w:pPr>
        <w:pStyle w:val="Normal"/>
        <w:rPr/>
      </w:pPr>
      <w:r>
        <w:rPr/>
        <w:t>НАГРАДНОЙ ЛИСТ</w:t>
      </w:r>
    </w:p>
    <w:p>
      <w:pPr>
        <w:pStyle w:val="Normal"/>
        <w:rPr/>
      </w:pPr>
      <w:r>
        <w:rPr/>
        <w:t>1. Краткое конкретное изложение боевого подвига или заслуг.</w:t>
      </w:r>
    </w:p>
    <w:p>
      <w:pPr>
        <w:pStyle w:val="Normal"/>
        <w:rPr/>
      </w:pPr>
      <w:r>
        <w:rPr/>
        <w:t>Товарищ Виноградов находился на Северо-Западном фронте с 23.12.39 года. Выполнял должность командира эскадрильи и одновременно с этим был самым активным боевым штурманом 85 авиационного полка. За время пребывания на фронте тов. Виноградов имеет 34 боевых вылета, налетал 76 часов 54 минуты Из них: 16 вылетов—42 часа ночью, и остальные в исключительно сложных метеоусловиях, в слепую в облаках, в туман, в снегопад и при сильно'! обледенении Имея горячее большевистское желание разгромить врага в кратчайший срок, обладал исключительным мужеством и отвагой и отличным знанием своего дела тов. Виноградов всегда выбирал себе самую ответственную цель и поражал ее Для достижения наибольшей эффективности бомбометания и проведения тщательной разведки в оперативном тылу противника тов. Виноградов при сложном ночном полете снижался до 150—250 м, бомбил железнодорожные эшелоны, автоколонны и расстреливал живую силу противника. Его разведывательные данные были всегда достоверны и самые подробные Своим мужеством и отвагой заражал всю массу летного состава эскадрильи. За время боевой деятельности тов Виноградов удачно бомбил такие важнейшие центры противника- аэродром Утти, радиостанции Лахти, г. Випнури, плотины, железнодорожные узлы Коувола, Симола, Лапенрарто, Тайииенкостки, Элисиенвара, Хитола, Антреа, ряд железнодорожных станций и десятки автоколонн. При боевых полетах самолет тов. Виноградова почти всегда обстреливался зенитной артиллерией противника, несколько раз атаковывался истребителями и имел пробоины Непосредственная опасность для жизни не могла сломить железной воли комиссара-штурмана. Все 34 боевых задания выполнены на оценку «отлично». Замечательным качеством тов. Виноградова было то, что он имел незаурядныи, пытливый ум, всегда изыскивал новые способы лучшего выполнения боевой задачи и свой опыт сразу же передавал летному составу.</w:t>
      </w:r>
    </w:p>
    <w:p>
      <w:pPr>
        <w:pStyle w:val="Normal"/>
        <w:rPr/>
      </w:pPr>
      <w:r>
        <w:rPr/>
        <w:t>Наряду с отличной непосредственной боевой работой тов. Виноградов хорошо выполнял обязанности военкома эскадрильи, сумел сплотить весь состав эскадрильи вокруг командования и партийной организации и вывел свою эскадрилью на 1-е место в полку Достоин звания Героя Советского Союза.</w:t>
      </w:r>
    </w:p>
    <w:p>
      <w:pPr>
        <w:pStyle w:val="Normal"/>
        <w:rPr/>
      </w:pPr>
      <w:r>
        <w:rPr/>
        <w:t>Командующий ВВС СЗФ комкор ПТУХИН</w:t>
      </w:r>
    </w:p>
    <w:p>
      <w:pPr>
        <w:pStyle w:val="Normal"/>
        <w:rPr/>
      </w:pPr>
      <w:r>
        <w:rPr/>
        <w:t>Военком ВВС СЗФ СИЛАНТЬЕВ</w:t>
      </w:r>
    </w:p>
    <w:p>
      <w:pPr>
        <w:pStyle w:val="Normal"/>
        <w:rPr/>
      </w:pPr>
      <w:r>
        <w:rPr/>
        <w:t>Командующий СЗФ Командарм 1 ранга ТИМОШЕНКО</w:t>
      </w:r>
    </w:p>
    <w:p>
      <w:pPr>
        <w:pStyle w:val="Normal"/>
        <w:rPr/>
      </w:pPr>
      <w:r>
        <w:rPr/>
      </w:r>
    </w:p>
    <w:p>
      <w:pPr>
        <w:pStyle w:val="Normal"/>
        <w:rPr/>
      </w:pPr>
      <w:r>
        <w:rPr/>
        <w:t xml:space="preserve">1 ЦАМО, ф 33, </w:t>
      </w:r>
      <w:r>
        <w:rPr>
          <w:lang w:val="en-US"/>
        </w:rPr>
        <w:t>on</w:t>
      </w:r>
      <w:r>
        <w:rPr/>
        <w:t>. 793756, д. 9, л. 23, 24</w:t>
      </w:r>
    </w:p>
    <w:p>
      <w:pPr>
        <w:pStyle w:val="Normal"/>
        <w:rPr/>
      </w:pPr>
      <w:r>
        <w:rPr/>
      </w:r>
    </w:p>
    <w:p>
      <w:pPr>
        <w:pStyle w:val="Normal"/>
        <w:rPr/>
      </w:pPr>
      <w:r>
        <w:rPr/>
      </w:r>
    </w:p>
    <w:p>
      <w:pPr>
        <w:pStyle w:val="Normal"/>
        <w:rPr/>
      </w:pPr>
      <w:r>
        <w:rPr/>
        <w:t>ВОЛОСЕВИЧ</w:t>
      </w:r>
    </w:p>
    <w:p>
      <w:pPr>
        <w:pStyle w:val="Normal"/>
        <w:rPr/>
      </w:pPr>
      <w:r>
        <w:rPr/>
        <w:t>Иван Иванович</w:t>
      </w:r>
    </w:p>
    <w:p>
      <w:pPr>
        <w:pStyle w:val="Normal"/>
        <w:rPr/>
      </w:pPr>
      <w:r>
        <w:rPr/>
        <w:t>Иван Иванович Волосевич родился в 1909 году в с. Тихная Гродненской области Картузберезовского района, член КПСС, служил в авиации Черноморского флота. Участник войны с белофинами. За отличие в боях, личную храбрость и отлично организованную в боевой обстановке партийно-политическую работу Указом Президиума Верховного Совета СССР от 4 апреля 1940 г. он удостоен звания Героя Советского Союза.</w:t>
      </w:r>
    </w:p>
    <w:p>
      <w:pPr>
        <w:pStyle w:val="Normal"/>
        <w:rPr/>
      </w:pPr>
      <w:r>
        <w:rPr/>
      </w:r>
    </w:p>
    <w:p>
      <w:pPr>
        <w:pStyle w:val="Normal"/>
        <w:rPr/>
      </w:pPr>
      <w:r>
        <w:rPr/>
        <w:t>ГОДОВИКОВ</w:t>
      </w:r>
    </w:p>
    <w:p>
      <w:pPr>
        <w:pStyle w:val="Normal"/>
        <w:rPr/>
      </w:pPr>
      <w:r>
        <w:rPr/>
        <w:t>Алексей Николаевич</w:t>
      </w:r>
    </w:p>
    <w:p>
      <w:pPr>
        <w:pStyle w:val="Normal"/>
        <w:rPr/>
      </w:pPr>
      <w:r>
        <w:rPr/>
      </w:r>
    </w:p>
    <w:p>
      <w:pPr>
        <w:pStyle w:val="Normal"/>
        <w:rPr/>
      </w:pPr>
      <w:r>
        <w:rPr/>
        <w:t xml:space="preserve">Алексей Николаевич Годовиков, родился в 1914 году в г Москве. По национальности русский Член КПСС с 1939 г После окончания семилетки и ФЗУ работал слесарем на одном из заводов В 1932 г окончил школу планеристов В Советской Армии с 1936 года В 1939 г окончил Качинскую военно-авиационную школу летчиков Участвовал в боях с белофинами С первых дней Великой Отечественной войны был на фронте Звание Героя Советского Союза присвоено ему посмертно 4 марта 1942 года. </w:t>
      </w:r>
    </w:p>
    <w:p>
      <w:pPr>
        <w:pStyle w:val="Normal"/>
        <w:rPr/>
      </w:pPr>
      <w:r>
        <w:rPr/>
      </w:r>
    </w:p>
    <w:p>
      <w:pPr>
        <w:pStyle w:val="Normal"/>
        <w:rPr/>
      </w:pPr>
      <w:r>
        <w:rPr/>
        <w:t>ВСЕ РОДИНЕ!</w:t>
      </w:r>
    </w:p>
    <w:p>
      <w:pPr>
        <w:pStyle w:val="Normal"/>
        <w:rPr/>
      </w:pPr>
      <w:r>
        <w:rPr/>
        <w:t xml:space="preserve">Оранжевый четырехмоторный Н 209 стоял на взлетной полосе подмосковною аэродрома. Экипаж самолета под командованием Сигизмунда Александровича Леваневского готовился к беспосадочному перелету Москва — Северный полюс — Соединенные Штаты </w:t>
      </w:r>
      <w:r>
        <w:rPr>
          <w:lang w:val="en-US"/>
        </w:rPr>
        <w:t>A</w:t>
      </w:r>
      <w:r>
        <w:rPr/>
        <w:t>мерики Провожающих было немного Здесь находились члены правительственной комиссии по перелету — командарм 2-го ранга Я. И. Алкснис академик О. Ю. Шмидт, известный авиаконструктор профессор А Н Туполев беседовал с творцом этой машины военинженером 1-го ранга В Ф Болховитиновым. Проводить друзей пришли авиаторы-полярники Г. Ф. Байдуков, А. В. Беляков, М. И. Шевелев Рядом с ними стоял юноша в форме танкиста — Алексей Годовиков сын бортмеханика Н. Н. Годовикова, отправляющегося в этот полет. Наступили минуты прощания. - Береги мать и ребят Ты ведь остаешься в семье з</w:t>
      </w:r>
      <w:r>
        <w:rPr>
          <w:lang w:val="en-US"/>
        </w:rPr>
        <w:t>a</w:t>
      </w:r>
      <w:r>
        <w:rPr/>
        <w:t xml:space="preserve"> старшего, —сказал напоследок сыну Николай Николаевич.</w:t>
      </w:r>
    </w:p>
    <w:p>
      <w:pPr>
        <w:pStyle w:val="Normal"/>
        <w:rPr/>
      </w:pPr>
      <w:r>
        <w:rPr/>
        <w:t>Взревели моторы, машина начала разбег и через несколько секунд 35-тонная громадина (по тем временам вес немалый) легла на курс к Северному полюсу Это было 12 августа 1937 года</w:t>
      </w:r>
    </w:p>
    <w:p>
      <w:pPr>
        <w:pStyle w:val="Normal"/>
        <w:rPr/>
      </w:pPr>
      <w:r>
        <w:rPr/>
        <w:t>Вся страна следила за полетом экипажа Сигизмунда Левнаневского. Не спали в семье Годовиковых 13 августа самолет прошел над Северным полюсом в сложных метеорологических условиях. Затем связь с ним оборвалась Длительный поиск пропавших был безуспешным Экипаж не вернулся.</w:t>
      </w:r>
    </w:p>
    <w:p>
      <w:pPr>
        <w:pStyle w:val="Normal"/>
        <w:rPr/>
      </w:pPr>
      <w:r>
        <w:rPr/>
        <w:t>Алексей тяжело переживал гибель отца. Именно тогда он решил принять отцовскую эстафету—стать летчиком. Будучи в армии он подал заявление с просьбой направить его в летное училище. Просьба была удовлетворена, и вот Алексей — курсант Качинской школы военных летчиков. Он выделялся исполнительностью, старательностью, вырабатывал у себя быстроту действий, инициативу — качества, которые необходимы летчику. Товарищи избрали его членом бюро комсомольской организации. Вскоре он был принят кандидатом в члены партии.</w:t>
      </w:r>
    </w:p>
    <w:p>
      <w:pPr>
        <w:pStyle w:val="Normal"/>
        <w:rPr/>
      </w:pPr>
      <w:r>
        <w:rPr/>
        <w:t>Окончив с отличием училище, Алексей продолжил службу в одной из частей действующей армии. Зимой 1939—40 года начался военный конфликт с Финляндией. Лейтенант Годовиков летал на штурмовку вражеских колонн, прикрывал с воздуха наступление наших войск, вел воздушные бои. В перерыве между вылетами писал теплые письма жене Нине, матери, братьям. В одном из писем радостно сообщил, что стал членом Коммунистической партии.</w:t>
      </w:r>
    </w:p>
    <w:p>
      <w:pPr>
        <w:pStyle w:val="Normal"/>
        <w:rPr/>
      </w:pPr>
      <w:r>
        <w:rPr/>
        <w:t>Весной 1940 года Алексей получил назначение в истребительный авиационный полк, который нес в тот период боевую вахту в районе Лиепаи. Поезд вез семью Годовиковых все дальше от родной Москвы. Что ждет впереди? Алексей лежал па верхней полке и задумчиво смотрел в окно. Вдруг в вагон вбежала женщина.</w:t>
      </w:r>
    </w:p>
    <w:p>
      <w:pPr>
        <w:pStyle w:val="Normal"/>
        <w:rPr/>
      </w:pPr>
      <w:r>
        <w:rPr/>
        <w:t>—</w:t>
      </w:r>
      <w:r>
        <w:rPr>
          <w:rFonts w:eastAsia="Arial"/>
        </w:rPr>
        <w:t xml:space="preserve"> </w:t>
      </w:r>
      <w:r>
        <w:rPr/>
        <w:t>Товарищи, нужен врач! В соседнем вагоне рожает женщина. Третий вагон обегаю и не могу найти врача, — отчаянием произнесла она.</w:t>
      </w:r>
    </w:p>
    <w:p>
      <w:pPr>
        <w:pStyle w:val="Normal"/>
        <w:rPr/>
      </w:pPr>
      <w:r>
        <w:rPr/>
        <w:t>Алексей, услышав эти слова, тут же соскочил с полки, быстро натянул сапоги и сказал:</w:t>
      </w:r>
    </w:p>
    <w:p>
      <w:pPr>
        <w:pStyle w:val="Normal"/>
        <w:rPr/>
      </w:pPr>
      <w:r>
        <w:rPr/>
        <w:t>—</w:t>
      </w:r>
      <w:r>
        <w:rPr>
          <w:rFonts w:eastAsia="Arial"/>
        </w:rPr>
        <w:t xml:space="preserve"> </w:t>
      </w:r>
      <w:r>
        <w:rPr/>
        <w:t>Я помогу! Пойдемте'</w:t>
      </w:r>
    </w:p>
    <w:p>
      <w:pPr>
        <w:pStyle w:val="Normal"/>
        <w:rPr/>
      </w:pPr>
      <w:r>
        <w:rPr/>
        <w:t>Нина изумленно посмотрела вслед мужу.</w:t>
      </w:r>
    </w:p>
    <w:p>
      <w:pPr>
        <w:pStyle w:val="Normal"/>
        <w:rPr/>
      </w:pPr>
      <w:r>
        <w:rPr/>
        <w:t>Вскоре он вернулся, радостно возбужденный.</w:t>
      </w:r>
    </w:p>
    <w:p>
      <w:pPr>
        <w:pStyle w:val="Normal"/>
        <w:rPr/>
      </w:pPr>
      <w:r>
        <w:rPr/>
        <w:t>—</w:t>
      </w:r>
      <w:r>
        <w:rPr>
          <w:rFonts w:eastAsia="Arial"/>
        </w:rPr>
        <w:t xml:space="preserve"> </w:t>
      </w:r>
      <w:r>
        <w:rPr/>
        <w:t>Родилась девочка! Появилась еще одна гражданка Страны Советов, — торжественно сказал он и обнял жену.</w:t>
      </w:r>
    </w:p>
    <w:p>
      <w:pPr>
        <w:pStyle w:val="Normal"/>
        <w:rPr/>
      </w:pPr>
      <w:r>
        <w:rPr/>
        <w:t>—</w:t>
      </w:r>
      <w:r>
        <w:rPr>
          <w:rFonts w:eastAsia="Arial"/>
        </w:rPr>
        <w:t xml:space="preserve"> </w:t>
      </w:r>
      <w:r>
        <w:rPr/>
        <w:t>Тебе не страшно было? — спросила Нина. - Почему страшно? Помнишь, в одном из своих рассказов Горький писал, как он принимал роды Он не боялся. А потом я был не один. Нашелся все же врач—женщина, мы с ней и принимали ребенка. Ради жизни на земле стоит ничего не бояться.</w:t>
      </w:r>
    </w:p>
    <w:p>
      <w:pPr>
        <w:pStyle w:val="Normal"/>
        <w:rPr/>
      </w:pPr>
      <w:r>
        <w:rPr/>
        <w:t>Ради жизни на земле, ради свободы и независимости нашего народа политрук Годовиков вступил в бой в первый же день Великой Отечественной войны.</w:t>
      </w:r>
    </w:p>
    <w:p>
      <w:pPr>
        <w:pStyle w:val="Normal"/>
        <w:rPr/>
      </w:pPr>
      <w:r>
        <w:rPr/>
        <w:t>Мужественно защищал он от налетов фашистской авиации город и порт Лиепаю. Вместе с полком Алексею довелось пройти горькую дорогу отступления, одержать первые победы. Эти дни много дали ему: еще больше закалили волю, научили бить ненавистного врага.</w:t>
      </w:r>
    </w:p>
    <w:p>
      <w:pPr>
        <w:pStyle w:val="Normal"/>
        <w:rPr/>
      </w:pPr>
      <w:r>
        <w:rPr/>
        <w:t>В ноябре 1941 года Годовиков приехал в Москву получать новые машины МИГ-3. Дома узнал, что жена находится к родильном доме и что у него родился сын. Чудом разыскал букет цветов и немедленно отправился в больницу. В палату его не пустили. Алексей еще долго стоял во дворе с непокрытой головой и смотрел в окно. Так и уехал молодой папа на фронт, не повидав сына.</w:t>
      </w:r>
    </w:p>
    <w:p>
      <w:pPr>
        <w:pStyle w:val="Normal"/>
        <w:rPr/>
      </w:pPr>
      <w:r>
        <w:rPr/>
        <w:t>740 истребительно-авиационный полк, в составе которого служил Годовиков комиссаром эскадрильи, нес боевое службу вдоль железной дороги, связывающей Ленинград со страной, на участке Вологда—Череповец—Бабаево. Кроме того, летчики прикрывали наземные войска от нападении с воздуха, сопровождали наши бомбардировщики. Летать приходилось днем и ночью. Отдыхали в перерывах между полетами, да в ненастную погоду.</w:t>
      </w:r>
    </w:p>
    <w:p>
      <w:pPr>
        <w:pStyle w:val="Normal"/>
        <w:rPr/>
      </w:pPr>
      <w:r>
        <w:rPr/>
        <w:t>Однажды Годовиков в паре с сержантом Лазаревым выполняли задачу по прикрытию наземных войск в районе Апраксин-городок — Синявино. Неожиданно на горизонте появилась большая группа «мессершмиттов». Явное превосходство врага. Но летчиков это не смутило.</w:t>
      </w:r>
    </w:p>
    <w:p>
      <w:pPr>
        <w:pStyle w:val="Normal"/>
        <w:rPr/>
      </w:pPr>
      <w:r>
        <w:rPr/>
        <w:t>В атаку!—услышал в шлемофоне голос своего ведущего сержант Лазарев.</w:t>
      </w:r>
    </w:p>
    <w:p>
      <w:pPr>
        <w:pStyle w:val="Normal"/>
        <w:rPr/>
      </w:pPr>
      <w:r>
        <w:rPr/>
        <w:t>МИГи развернулись навстречу врагу. Началась воздушная карусель.</w:t>
      </w:r>
    </w:p>
    <w:p>
      <w:pPr>
        <w:pStyle w:val="Normal"/>
        <w:rPr/>
      </w:pPr>
      <w:r>
        <w:rPr/>
        <w:t>Бойцы с волнением и тревогой наблюдали за ходом боя. В конце концов Годовиков удачно зашел одному из «мессершиттов» и сумел меткой очередью поджечь его. Еще один самолет противника в районе Сенявина уничтожил сержант Лазарев.</w:t>
      </w:r>
    </w:p>
    <w:p>
      <w:pPr>
        <w:pStyle w:val="Normal"/>
        <w:rPr/>
      </w:pPr>
      <w:r>
        <w:rPr/>
        <w:t>Но что это? Самолет ведомого как-то странно покачнулся и тут же на него набросились фашистские истребители. Годовиков приказал ведомому выходить из боя, а сам стал прикрывать его бортовым огнем. Лазарев благополучно посадил поврежденный самолет в районе деревни Лужи. Так комиссар Годовиков спас жизнь боевому другу.</w:t>
      </w:r>
    </w:p>
    <w:p>
      <w:pPr>
        <w:pStyle w:val="Normal"/>
        <w:rPr/>
      </w:pPr>
      <w:r>
        <w:rPr/>
        <w:t>Как-то в конце декабря 1941 года посты наблюдения сообщили, что два самолета Ю-88 направляются к Вологде.</w:t>
      </w:r>
    </w:p>
    <w:p>
      <w:pPr>
        <w:pStyle w:val="Normal"/>
        <w:rPr/>
      </w:pPr>
      <w:r>
        <w:rPr/>
        <w:t>Алексей в паре вылетел на перехват фашистских бомбардировщиков. В густых облаках ведомый отстал. Продолжав полет Алексей обнаружил фашистов и немедленно вступил в бой. Позже Годовиков рассказывал:</w:t>
      </w:r>
    </w:p>
    <w:p>
      <w:pPr>
        <w:pStyle w:val="Normal"/>
        <w:rPr/>
      </w:pPr>
      <w:r>
        <w:rPr/>
        <w:t>—</w:t>
      </w:r>
      <w:r>
        <w:rPr>
          <w:rFonts w:eastAsia="Arial"/>
        </w:rPr>
        <w:t xml:space="preserve"> </w:t>
      </w:r>
      <w:r>
        <w:rPr/>
        <w:t>Над лесом я заметил бомбардировщик, идущий встречным курсом. Сделал боевой разворот, с которого сразу зашел в хвост противнику. «Юнкерс» в это время уже выходил атаковать железнодорожный эшелон. Значит, моя задача — не дать ему прицельно бомбить. Всю мощь огня вложил в первый удар. Торопливо, без всякого расчета фашист сбросил бомбы далеко от эшелона и попытался уйти от меня. Сократив дистанцию до предела, я снова открыл огонь. Вижу — попал. Оставляя за собой шлейф дыма, «юнкере» резко пошел вниз и врезался в деревья.</w:t>
      </w:r>
    </w:p>
    <w:p>
      <w:pPr>
        <w:pStyle w:val="Normal"/>
        <w:rPr/>
      </w:pPr>
      <w:r>
        <w:rPr/>
        <w:t>Экипаж второго вражеского самолета не захотел разделить судьбу своих напарников, сбросил беспорядочно бомбовый груз и ушел за линию фронта. Сбитый «юнкере» был доставлен в Вологду и установлен в центре города для всеобщего обозрения.</w:t>
      </w:r>
    </w:p>
    <w:p>
      <w:pPr>
        <w:pStyle w:val="Normal"/>
        <w:rPr/>
      </w:pPr>
      <w:r>
        <w:rPr/>
        <w:t>Фронтовая газета после этого боя поместила стихи, посвященные Алексею Годовикову.</w:t>
      </w:r>
    </w:p>
    <w:p>
      <w:pPr>
        <w:pStyle w:val="Normal"/>
        <w:rPr/>
      </w:pPr>
      <w:r>
        <w:rPr/>
        <w:t>В перерыве между боями комиссар проводил политико-воспитательную работу с личным составом эскадрильи, беседовал с летчиками об использовании опыта лучших воздушных бойцов. Был разговор и о таране. Пример Николая Гастелло и Виктора Талалихина воодушевлял летчиков. '</w:t>
      </w:r>
    </w:p>
    <w:p>
      <w:pPr>
        <w:pStyle w:val="Normal"/>
        <w:rPr/>
      </w:pPr>
      <w:r>
        <w:rPr/>
        <w:t>—</w:t>
      </w:r>
      <w:r>
        <w:rPr>
          <w:rFonts w:eastAsia="Arial"/>
        </w:rPr>
        <w:t xml:space="preserve"> </w:t>
      </w:r>
      <w:r>
        <w:rPr/>
        <w:t>При необходимости пойду на таран, — сказал как-то Алексей.</w:t>
      </w:r>
    </w:p>
    <w:p>
      <w:pPr>
        <w:pStyle w:val="Normal"/>
        <w:rPr/>
      </w:pPr>
      <w:r>
        <w:rPr/>
        <w:t>Беседы о повышении летного мастерства, укреплении воинской дисциплины комиссар Годовиков подкреплял боевыми делами. В трудный полет шел первым, лично показывал, как надо драться с врагом.</w:t>
      </w:r>
    </w:p>
    <w:p>
      <w:pPr>
        <w:pStyle w:val="Normal"/>
        <w:rPr/>
      </w:pPr>
      <w:r>
        <w:rPr/>
        <w:t>В полку его уважали. В адрес Годовикова как лучшего летчика нередко приходили посылки, письма. В то же время он был внимательным сыном, заботливым мужем, любящим отцом. В одном из писем жене писал: «Я здоров. Настроение хорошее, боевое, у моих друзей такое же. Бьем фашистов, чтобы побыстрее с победой вернуться домой... Пиши больше о нашем мальчике. Мне будет приятно знать, как ни растет. Дорогим нашим старикам передай привет. Всех их я крепко целую».</w:t>
      </w:r>
    </w:p>
    <w:p>
      <w:pPr>
        <w:pStyle w:val="Normal"/>
        <w:rPr/>
      </w:pPr>
      <w:r>
        <w:rPr/>
        <w:t>Это было последнее письмо героя. Оно пришло в Москву, в один из тихих переулков, где жила-тогда семья Годовиковых.</w:t>
      </w:r>
    </w:p>
    <w:p>
      <w:pPr>
        <w:pStyle w:val="Normal"/>
        <w:rPr/>
      </w:pPr>
      <w:r>
        <w:rPr/>
        <w:t>В начале февраля 1942 года летчики полка долго не могли поймать вражеский разведчик Ю-88, который летал на большой высоте. 7 февраля Годовиков патрулировал в зоне. По радио послышались четкая команда:</w:t>
      </w:r>
    </w:p>
    <w:p>
      <w:pPr>
        <w:pStyle w:val="Normal"/>
        <w:rPr/>
      </w:pPr>
      <w:r>
        <w:rPr/>
        <w:t>—</w:t>
      </w:r>
      <w:r>
        <w:rPr>
          <w:rFonts w:eastAsia="Arial"/>
        </w:rPr>
        <w:t xml:space="preserve"> </w:t>
      </w:r>
      <w:r>
        <w:rPr/>
        <w:t>«Пятый!» В зоне «Юнкерс» Курс 90. Высота 7 тысяч. Уничтожить.</w:t>
      </w:r>
    </w:p>
    <w:p>
      <w:pPr>
        <w:pStyle w:val="Normal"/>
        <w:rPr/>
      </w:pPr>
      <w:r>
        <w:rPr/>
        <w:t>Машина рванулась вверх. И вот стрелка высотомера показал 7 тысяч метров. .В белесой облачной полосе возник силуэт самолета. Алексей повел истребитель на сближение. фашистский экипаж, обнаружив истребитель, набором высоты вывел свою машину в левый разворот. Сейчас он ляжет на обратный курс и попытается уйти в облачность.</w:t>
      </w:r>
    </w:p>
    <w:p>
      <w:pPr>
        <w:pStyle w:val="Normal"/>
        <w:rPr/>
      </w:pPr>
      <w:r>
        <w:rPr/>
        <w:t>Годовиков, разгадав замысел врага ринулся ему наперерез. Атака. Трассы огня распороли воздух. Экипаж «юнкерса» СТУЛ маневрировать, вести стрельбу. Годовиков уклонился от вражеских пуль и сам ударил по кабине стрелка. Пулемет фашиста захлебнулся.</w:t>
      </w:r>
    </w:p>
    <w:p>
      <w:pPr>
        <w:pStyle w:val="Normal"/>
        <w:rPr/>
      </w:pPr>
      <w:r>
        <w:rPr/>
        <w:t>Новая атака. Алексей ударил почти в упор. Пули хлестали по плоскости «юнкерса». Еще очередь. Огненный пунктир уперся в мотор бомбардировщика. Снаряды попали в цель. За мотора потянулась тонкая струйка дыма. Ю-88 со снижения продолжал идти к линии фронта.</w:t>
      </w:r>
    </w:p>
    <w:p>
      <w:pPr>
        <w:pStyle w:val="Normal"/>
        <w:rPr/>
      </w:pPr>
      <w:r>
        <w:rPr/>
        <w:t>«Тянет к своим. Нужно добить»,—подумал Алексей и, настигнув врага, нажал на гашетки. Пулеметы молчали: кончились боеприпасы. Но нельзя упустить самолет противника, его надо уничтожить.</w:t>
      </w:r>
    </w:p>
    <w:p>
      <w:pPr>
        <w:pStyle w:val="Normal"/>
        <w:rPr/>
      </w:pPr>
      <w:r>
        <w:rPr/>
        <w:t>—</w:t>
      </w:r>
      <w:r>
        <w:rPr>
          <w:rFonts w:eastAsia="Arial"/>
        </w:rPr>
        <w:t xml:space="preserve"> </w:t>
      </w:r>
      <w:r>
        <w:rPr/>
        <w:t>Иду на таран!—передал комиссар на командный пункт.</w:t>
      </w:r>
    </w:p>
    <w:p>
      <w:pPr>
        <w:pStyle w:val="Normal"/>
        <w:rPr/>
      </w:pPr>
      <w:r>
        <w:rPr/>
        <w:t>Он ударил «юнкере» хвостовым оперением. Вражеский самолет, объятый пламенем, рухнул вниз. Машина Алексея, потеряв управление, спиралью снижалась к земле, но, видимо, потерявший сознание летчик уже не мог выпрыгнуть с парашютом. Так погиб Годовиков, мужественный летчик, верный сын Родины.</w:t>
      </w:r>
    </w:p>
    <w:p>
      <w:pPr>
        <w:pStyle w:val="Normal"/>
        <w:rPr/>
      </w:pPr>
      <w:r>
        <w:rPr/>
        <w:t>Через три дня боевые друзья похоронили комиссары эскадрильи в Череповце.</w:t>
      </w:r>
    </w:p>
    <w:p>
      <w:pPr>
        <w:pStyle w:val="Normal"/>
        <w:rPr/>
      </w:pPr>
      <w:r>
        <w:rPr/>
        <w:t>Родина высоко оценила подвиг Алексея Годовикова. Указом Президиума Верховного Совета СССР ему посмертно присвоено звание Героя Советского Союза.</w:t>
      </w:r>
    </w:p>
    <w:p>
      <w:pPr>
        <w:pStyle w:val="Normal"/>
        <w:rPr/>
      </w:pPr>
      <w:r>
        <w:rPr/>
        <w:t>В Череповце, в сквере на площади Жертв революции, высится строгий обелиск из черного мрамора. На обелиске слова: «Герой Советского Союза Алексей Годовиков. Погиб смертью храбрых 7 февраля 1942 года»</w:t>
      </w:r>
    </w:p>
    <w:p>
      <w:pPr>
        <w:pStyle w:val="Normal"/>
        <w:rPr/>
      </w:pPr>
      <w:r>
        <w:rPr/>
        <w:t>Рядом со старым городом вырос новый Череповец: громады зданий из бетона и стекла. И одна из новых улиц этого города носит имя Алексея Годовикова.</w:t>
      </w:r>
    </w:p>
    <w:p>
      <w:pPr>
        <w:pStyle w:val="Normal"/>
        <w:rPr/>
      </w:pPr>
      <w:r>
        <w:rPr/>
        <w:t>Свято чтит память комиссара Годовикова и коллектив завода, где трудились он и его отец. В одной из московских школ создана пионерская дружина имени Годовиковых.</w:t>
      </w:r>
    </w:p>
    <w:p>
      <w:pPr>
        <w:pStyle w:val="Normal"/>
        <w:rPr/>
      </w:pPr>
      <w:r>
        <w:rPr/>
        <w:t>В. АНТОНОВ.</w:t>
      </w:r>
    </w:p>
    <w:p>
      <w:pPr>
        <w:pStyle w:val="Normal"/>
        <w:rPr/>
      </w:pPr>
      <w:r>
        <w:rPr/>
      </w:r>
    </w:p>
    <w:p>
      <w:pPr>
        <w:pStyle w:val="Normal"/>
        <w:rPr/>
      </w:pPr>
      <w:r>
        <w:rPr/>
        <w:t>1 См . Антонов В Все — Родине — В кн Герои огненных лет М, Моек рабочий, 1978, с. 49—54.</w:t>
      </w:r>
    </w:p>
    <w:p>
      <w:pPr>
        <w:pStyle w:val="Normal"/>
        <w:rPr/>
      </w:pPr>
      <w:r>
        <w:rPr/>
      </w:r>
    </w:p>
    <w:p>
      <w:pPr>
        <w:pStyle w:val="Normal"/>
        <w:rPr/>
      </w:pPr>
      <w:r>
        <w:rPr/>
        <w:t>ДУДИН</w:t>
      </w:r>
    </w:p>
    <w:p>
      <w:pPr>
        <w:pStyle w:val="Normal"/>
        <w:rPr/>
      </w:pPr>
      <w:r>
        <w:rPr/>
        <w:t>Николай Максимович</w:t>
      </w:r>
    </w:p>
    <w:p>
      <w:pPr>
        <w:pStyle w:val="Normal"/>
        <w:rPr/>
      </w:pPr>
      <w:r>
        <w:rPr/>
      </w:r>
    </w:p>
    <w:p>
      <w:pPr>
        <w:pStyle w:val="Normal"/>
        <w:rPr/>
      </w:pPr>
      <w:r>
        <w:rPr/>
        <w:t xml:space="preserve">Николай Максимович Дудин родился в 1917 году в семье крестьянина в деревне Снепино </w:t>
      </w:r>
      <w:r>
        <w:rPr>
          <w:lang w:val="en-US"/>
        </w:rPr>
        <w:t>Box</w:t>
      </w:r>
      <w:r>
        <w:rPr/>
        <w:t>амского района Ярославской области, русский, член ВКП(б) с ноября 1939 года, в Советской Армии с 1936 года.</w:t>
      </w:r>
    </w:p>
    <w:p>
      <w:pPr>
        <w:pStyle w:val="Normal"/>
        <w:rPr/>
      </w:pPr>
      <w:r>
        <w:rPr/>
        <w:t>В августе 1936 года по спецнабору был принят в Качинское училище летчиков. В 1939 г. назначен помощником военного комиссара эскадрильи по комсомольской работе, а в марте 1941 года утвержден заместителем командира по политической части и военкомом эскадрильи. Бесстрашный воздушный боец и хороший организатор политической работы.</w:t>
      </w:r>
    </w:p>
    <w:p>
      <w:pPr>
        <w:pStyle w:val="Normal"/>
        <w:rPr/>
      </w:pPr>
      <w:r>
        <w:rPr/>
        <w:t>Указом Президиума Верховного Совета СССР от 22 октября 1941 года Дудину Н. М. присвоено звание Героя Советского Союза.</w:t>
      </w:r>
    </w:p>
    <w:p>
      <w:pPr>
        <w:pStyle w:val="Normal"/>
        <w:rPr/>
      </w:pPr>
      <w:r>
        <w:rPr/>
      </w:r>
    </w:p>
    <w:p>
      <w:pPr>
        <w:pStyle w:val="Normal"/>
        <w:rPr/>
      </w:pPr>
      <w:r>
        <w:rPr/>
        <w:t>БОЕВЫЕ ЗВЕЗДЫ</w:t>
      </w:r>
    </w:p>
    <w:p>
      <w:pPr>
        <w:pStyle w:val="Normal"/>
        <w:rPr/>
      </w:pPr>
      <w:r>
        <w:rPr/>
        <w:t>Летчики 29-г</w:t>
      </w:r>
      <w:r>
        <w:rPr>
          <w:lang w:val="en-US"/>
        </w:rPr>
        <w:t>o</w:t>
      </w:r>
      <w:r>
        <w:rPr/>
        <w:t xml:space="preserve"> ордена Ленина Краснознаменного истребительного полека стояли на плацу по эскадрильно и слушали речь приехавшего в полк всеми уважаемого авиационного генерала. П. Ф, Жигарев говорил:</w:t>
      </w:r>
    </w:p>
    <w:p>
      <w:pPr>
        <w:pStyle w:val="Normal"/>
        <w:rPr/>
      </w:pPr>
      <w:r>
        <w:rPr/>
        <w:t>—</w:t>
      </w:r>
      <w:r>
        <w:rPr>
          <w:rFonts w:eastAsia="Arial"/>
        </w:rPr>
        <w:t xml:space="preserve"> </w:t>
      </w:r>
      <w:r>
        <w:rPr/>
        <w:t>В начале войны Гитлер вещал: «Славяне никогда ничего не поймут в воздушной войне. Это оружие мужественных людей, германская .форма боя». Немцы кичились своими асами. Они крикливо превозносили своих воздушных пиратов Вернера Мельдерса, Шашке, генерала Гальмутвильберга, «короля бомбометания» Отто Вегнера, полковника фон Кюрса.</w:t>
      </w:r>
    </w:p>
    <w:p>
      <w:pPr>
        <w:pStyle w:val="Normal"/>
        <w:rPr/>
      </w:pPr>
      <w:r>
        <w:rPr/>
        <w:t>Но советские соколы с первых дней войны доказали зарвавшимся захватчикам, что они умеют отлично воевать и защищать свою страну самоотверженно, геройски. Русские воздушные богатыри своей могучей рукой сбросили тысячи фашистских стервятников — асов с небесной высоты в пучину гибели. У наших летчиков-бойцов — невиданный размах, русская гордость, они принесли за облака самое страшное для врага — жгучую ненависть к подлым захватчикам и железное упорство в бою. Воздушная война оказалась не германской, а русской формой боя.</w:t>
      </w:r>
    </w:p>
    <w:p>
      <w:pPr>
        <w:pStyle w:val="Normal"/>
        <w:rPr/>
      </w:pPr>
      <w:r>
        <w:rPr/>
        <w:t>Генерал называл летчиков, отличившихся в первые недели войны, воздавал должное их мужеству, самоотверженности, вспомнил подвиг, Николая Гастелло.</w:t>
      </w:r>
    </w:p>
    <w:p>
      <w:pPr>
        <w:pStyle w:val="Normal"/>
        <w:rPr/>
      </w:pPr>
      <w:r>
        <w:rPr/>
        <w:t>Только что назначенный комиссаром эскадрильи 24-летний лейтенант Николай Дудин стоял рядом со своими товарищи ми и мысленно вспоминал первые воздушные схватки с врагом: «Да, ребята наши — орлы! Они отважно вступают в бой с многочисленными немецкими «мессерами» и «юнкерсами» и дерутся отчаянно, дерзко». Вот бок о бок с ним стоит комэкс Саша Тормозов, в строю—Лука Муравицкий, Коля Морозов, Попов. Все они отличные воздушные бойцы, смелые, не страшащиеся смерти. С них берут пример другие...</w:t>
      </w:r>
    </w:p>
    <w:p>
      <w:pPr>
        <w:pStyle w:val="Normal"/>
        <w:rPr/>
      </w:pPr>
      <w:r>
        <w:rPr/>
        <w:t>Генерал меж тем продолжал:</w:t>
      </w:r>
    </w:p>
    <w:p>
      <w:pPr>
        <w:pStyle w:val="Normal"/>
        <w:rPr/>
      </w:pPr>
      <w:r>
        <w:rPr/>
        <w:t>—</w:t>
      </w:r>
      <w:r>
        <w:rPr>
          <w:rFonts w:eastAsia="Arial"/>
        </w:rPr>
        <w:t xml:space="preserve"> </w:t>
      </w:r>
      <w:r>
        <w:rPr/>
        <w:t>Ваш 29-й полк—гордость нашей истребительной авиации.Еще в годы гражданской войны он громил немцев ни Украине и был награжден за боевые заслуги высшим тогда орденом республики—орденом Красного Знамени. Почти четверть века боевые эскадрильи полка хранят героические традиции прошлого. В вашем полку вырос и воспитывался великий летчик страны Советов, первый воздушный гвардеец Валерий Павлович Чкалов. Сейчас здесь живут и победоносно сражаются с врагом многие его ученики и последователи.</w:t>
      </w:r>
    </w:p>
    <w:p>
      <w:pPr>
        <w:pStyle w:val="Normal"/>
        <w:rPr/>
      </w:pPr>
      <w:r>
        <w:rPr/>
        <w:t>«Что вено, то верно»,—Дудин снова оглядел весь строй авиаторов. В полку свято хранятся чкаловские традиции. И последователи и ученики его есть.</w:t>
      </w:r>
    </w:p>
    <w:p>
      <w:pPr>
        <w:pStyle w:val="Normal"/>
        <w:rPr/>
      </w:pPr>
      <w:r>
        <w:rPr/>
        <w:t xml:space="preserve">Николой улыбнулся, вспомнив первую свою встречу с замечательным советским летчиком и разговор с ним. </w:t>
      </w:r>
    </w:p>
    <w:p>
      <w:pPr>
        <w:pStyle w:val="Normal"/>
        <w:rPr/>
      </w:pPr>
      <w:r>
        <w:rPr/>
        <w:t>А голос Жигарева разносился над строем:</w:t>
      </w:r>
    </w:p>
    <w:p>
      <w:pPr>
        <w:pStyle w:val="Normal"/>
        <w:rPr/>
      </w:pPr>
      <w:r>
        <w:rPr/>
        <w:t>- Его жизнь стала примером для всех наших летчиков, а его заветы руководством к действию. Чкалов говорил: «Я буду держать штурвал самолета до тех пор, пока в моих руках имеется сила, а глаза видят землю». И добавлял: «Там где речь идет о счастье и славе моего народа, там я ищу себе работу, остальное — почести, опасности—над ними я никогда не задумываюсь. Лишь в борьбе я чувствую жизнь» Ныне, когда наш народ ведет кровопролитную Отечественную войну против немецкого фашизма, сбылись пророческие слова великого летчика: «Ручаюсь, враги на деле убедятся, что Чкаловых, Громовых, Байдуковых и Юмашевых в советской стране куда больше, чем они это себе представляют».</w:t>
      </w:r>
    </w:p>
    <w:p>
      <w:pPr>
        <w:pStyle w:val="Normal"/>
        <w:rPr/>
      </w:pPr>
      <w:r>
        <w:rPr/>
        <w:t>—</w:t>
      </w:r>
      <w:r>
        <w:rPr>
          <w:rFonts w:eastAsia="Arial"/>
        </w:rPr>
        <w:t xml:space="preserve"> </w:t>
      </w:r>
      <w:r>
        <w:rPr/>
        <w:t>Конечно, больше!—Дудин легонько подтолкнул локтем Тормозова. — Хорошо говорит генерал! А больше потому, что все эти годы молодые летчики не сидели, «сложи» крылья». Они осваивали фигуры высшего пилотажа, технику пилотирования, приемы воздушного боя, а некоторые успели и повоевать в небе Монголии под Халхин-Голом, на Карельском перешейке».</w:t>
      </w:r>
    </w:p>
    <w:p>
      <w:pPr>
        <w:pStyle w:val="Normal"/>
        <w:rPr/>
      </w:pPr>
      <w:r>
        <w:rPr/>
        <w:t>—</w:t>
      </w:r>
      <w:r>
        <w:rPr>
          <w:rFonts w:eastAsia="Arial"/>
        </w:rPr>
        <w:t xml:space="preserve"> </w:t>
      </w:r>
      <w:r>
        <w:rPr/>
        <w:t>Наши воины отважно бьются с врагом. Они презирают смерть, сражаются с гитлеровцами до последнего в воздухе, на земле, на море. Они следуют завету великого нашего полководца Суворова: «Всегда бей! Сломался штык— бей прикладом, приклад отказал — бей кулаком, вцепись зубами. Только тот бьет, кто отчаянно до смерти бьется».</w:t>
      </w:r>
    </w:p>
    <w:p>
      <w:pPr>
        <w:pStyle w:val="Normal"/>
        <w:rPr/>
      </w:pPr>
      <w:r>
        <w:rPr/>
        <w:t>Также поступают и наши соколы: отказал мотор, кончились патроны и снаряды — смело идут на таран, низвергают фашистских стервятников с неба.</w:t>
      </w:r>
    </w:p>
    <w:p>
      <w:pPr>
        <w:pStyle w:val="Normal"/>
        <w:rPr/>
      </w:pPr>
      <w:r>
        <w:rPr/>
        <w:t>Митинг окончился. Летчики расходились, глубоко взволнованные вдохновляющей речью боевого генерала. Они собирались группами и горячо обсуждали то, что их особенно взволновало. Повсюду продолжался разговор об умении всего себя отдать воздушному бою и во что бы то ни стало сбить противника. Летчики-истребители много слышали о воздушном таране, применявшемся нашими отважными соколами с первых же дней войны, но в полку таран никто еще не применял. Поэтому-то так горячи и были разговоры.</w:t>
      </w:r>
    </w:p>
    <w:p>
      <w:pPr>
        <w:pStyle w:val="Normal"/>
        <w:rPr/>
      </w:pPr>
      <w:r>
        <w:rPr/>
        <w:t>—</w:t>
      </w:r>
      <w:r>
        <w:rPr>
          <w:rFonts w:eastAsia="Arial"/>
        </w:rPr>
        <w:t xml:space="preserve"> </w:t>
      </w:r>
      <w:r>
        <w:rPr/>
        <w:t>По-моему, на таран мы идем не от нашей силы, а от отчаяния, — молодой пилот, только что прибывший в полк, оглядел товарищей, — не хватает скорости, маневра, «мессеры» лучше вооружены. Вот погоняется-погоняется за немцем летчик, отчается сбить его, минутный порыв, неразумная удаль и несется на безотчетный таран. Гробит врага, но разбивается и сам. А много ль проку в этом «геройстве»? Погубил боевую машину... А их у нас и так не густо.</w:t>
      </w:r>
    </w:p>
    <w:p>
      <w:pPr>
        <w:pStyle w:val="Normal"/>
        <w:rPr/>
      </w:pPr>
      <w:r>
        <w:rPr/>
        <w:t>Окружающие возмутились:</w:t>
      </w:r>
    </w:p>
    <w:p>
      <w:pPr>
        <w:pStyle w:val="Normal"/>
        <w:rPr/>
      </w:pPr>
      <w:r>
        <w:rPr/>
        <w:t>—</w:t>
      </w:r>
      <w:r>
        <w:rPr>
          <w:rFonts w:eastAsia="Arial"/>
        </w:rPr>
        <w:t xml:space="preserve"> </w:t>
      </w:r>
      <w:r>
        <w:rPr/>
        <w:t>Ну, ты это брось. Пороха еще сам не нюхал. Побываешь в бою, покрутишься в «карусели» — тогда поймешь: воздушный таран — продуманный заранее и рассчитанный на очевидное поражение врага боевой маневр.</w:t>
      </w:r>
    </w:p>
    <w:p>
      <w:pPr>
        <w:pStyle w:val="Normal"/>
        <w:rPr/>
      </w:pPr>
      <w:r>
        <w:rPr/>
        <w:t>Дудин подошел к летчику-скептику:</w:t>
      </w:r>
    </w:p>
    <w:p>
      <w:pPr>
        <w:pStyle w:val="Normal"/>
        <w:rPr/>
      </w:pPr>
      <w:r>
        <w:rPr/>
        <w:t>—</w:t>
      </w:r>
      <w:r>
        <w:rPr>
          <w:rFonts w:eastAsia="Arial"/>
        </w:rPr>
        <w:t xml:space="preserve"> </w:t>
      </w:r>
      <w:r>
        <w:rPr/>
        <w:t>И потом, почему обязательно гробить свою боевую машину? Нестеров, наш соотечественник, кстати, первый протаранивший немецкий самолет еще в 1916 г., говорил: «Столкновение двух самолетов в воздухе не опаснее для опытного летчика, чем штыковая атака на земле...» Конечно, это риск, но разве мы не привыкли рисковать? Все дело и умении и в воздушном мастерстве того, кто идет на таран.</w:t>
      </w:r>
    </w:p>
    <w:p>
      <w:pPr>
        <w:pStyle w:val="Normal"/>
        <w:rPr/>
      </w:pPr>
      <w:r>
        <w:rPr/>
        <w:t>- Это верно. — В разговор вмешался подошедший командир эскадрильи капитан Тормозов.—Для неопытного летчика — таран почти всегда гибель, для мастеров—нет. Врага он собьет, а сам останется жив, да и машину постарается посадить на землю. Но к тарану, конечно, нужно готовиться. Помните, как настойчиво готовил себя к предстоящим боям Валерий Чкалов?</w:t>
      </w:r>
    </w:p>
    <w:p>
      <w:pPr>
        <w:pStyle w:val="Normal"/>
        <w:rPr/>
      </w:pPr>
      <w:r>
        <w:rPr/>
        <w:t>- Но таран-то он не производил?—«скептик» не сдавался.</w:t>
      </w:r>
    </w:p>
    <w:p>
      <w:pPr>
        <w:pStyle w:val="Normal"/>
        <w:rPr/>
      </w:pPr>
      <w:r>
        <w:rPr/>
        <w:t>- А вот и производил. Правда, не боевой, а учебный! Однажды на учебно-тренировочных полетах Чкалов выполнял задание по воздушной стрельбе. Командир эскадрильи выпускал над полигоном шары-пилоты, летчик должен был их сбить. Комэск выпустил один шар-пилот. Чкалов сбил его со второй атаки. Командир выпустил второй шар — Чкалов сбил его сразу, с первой атаки. Тогда комэск решил усложнить задание и выпустил одновременно два шара.</w:t>
      </w:r>
    </w:p>
    <w:p>
      <w:pPr>
        <w:pStyle w:val="Normal"/>
        <w:rPr/>
      </w:pPr>
      <w:r>
        <w:rPr/>
        <w:t>Чкалов бросился сначала на первый, сбил его, а затем ринулся в атаку на второй. Но тут летчик обнаружил, что запас патронов кончился, а шар между тем продолжает подниматься. «</w:t>
      </w:r>
      <w:r>
        <w:rPr>
          <w:lang w:val="en-US"/>
        </w:rPr>
        <w:t>He</w:t>
      </w:r>
      <w:r>
        <w:rPr/>
        <w:t xml:space="preserve"> уйдешь!»—упрямо сказал себе Валерий Павлович и, догнав цель, протаранил ее пропеллером. «Зачем ты это сделали?»—спросил его командир, когда он приземлился.— «Так я буду расправляться с неприятельскими самолетами, когда мои пулеметы перестанут стрелять, - ответил летчик.</w:t>
      </w:r>
    </w:p>
    <w:p>
      <w:pPr>
        <w:pStyle w:val="Normal"/>
        <w:rPr/>
      </w:pPr>
      <w:r>
        <w:rPr/>
        <w:t>А ты пока и по наземным-то целям все пули в «молоко» пускаешь, «бочку» крутить не научился. Вот тебе и порыв, хлопец!</w:t>
      </w:r>
    </w:p>
    <w:p>
      <w:pPr>
        <w:pStyle w:val="Normal"/>
        <w:rPr/>
      </w:pPr>
      <w:r>
        <w:rPr/>
        <w:t xml:space="preserve">Летчики дружно рассмеялись и пошли по самолетам. </w:t>
      </w:r>
    </w:p>
    <w:p>
      <w:pPr>
        <w:pStyle w:val="Normal"/>
        <w:rPr/>
      </w:pPr>
      <w:r>
        <w:rPr/>
        <w:t>Тормозов и Дудин зашли в штабную землянку, адъютант эскадрильи и Медовой протянул трубку:</w:t>
      </w:r>
    </w:p>
    <w:p>
      <w:pPr>
        <w:pStyle w:val="Normal"/>
        <w:numPr>
          <w:ilvl w:val="0"/>
          <w:numId w:val="1"/>
        </w:numPr>
        <w:rPr/>
      </w:pPr>
      <w:r>
        <w:rPr/>
        <w:t xml:space="preserve">Товарищ комэск, вас вас командир полка. </w:t>
      </w:r>
    </w:p>
    <w:p>
      <w:pPr>
        <w:pStyle w:val="Normal"/>
        <w:rPr/>
      </w:pPr>
      <w:r>
        <w:rPr/>
        <w:t>Тормозов оправил гимнастерку и взял трубку:</w:t>
      </w:r>
    </w:p>
    <w:p>
      <w:pPr>
        <w:pStyle w:val="Normal"/>
        <w:rPr/>
      </w:pPr>
      <w:r>
        <w:rPr/>
        <w:t>—</w:t>
      </w:r>
      <w:r>
        <w:rPr>
          <w:rFonts w:eastAsia="Arial"/>
        </w:rPr>
        <w:t xml:space="preserve"> </w:t>
      </w:r>
      <w:r>
        <w:rPr/>
        <w:t>Восьмой слушает.</w:t>
      </w:r>
    </w:p>
    <w:p>
      <w:pPr>
        <w:pStyle w:val="Normal"/>
        <w:rPr/>
      </w:pPr>
      <w:r>
        <w:rPr/>
        <w:t>Через минуту он коротко сказал:</w:t>
      </w:r>
    </w:p>
    <w:p>
      <w:pPr>
        <w:pStyle w:val="Normal"/>
        <w:rPr/>
      </w:pPr>
      <w:r>
        <w:rPr/>
        <w:t>—</w:t>
      </w:r>
      <w:r>
        <w:rPr>
          <w:rFonts w:eastAsia="Arial"/>
        </w:rPr>
        <w:t xml:space="preserve"> </w:t>
      </w:r>
      <w:r>
        <w:rPr/>
        <w:t>Боевой вылет.</w:t>
      </w:r>
    </w:p>
    <w:p>
      <w:pPr>
        <w:pStyle w:val="Normal"/>
        <w:rPr/>
      </w:pPr>
      <w:r>
        <w:rPr/>
        <w:t>Вскоре семерка истребителей, ведомая Тормозовым, была в воздухе. «Ишачки»—И-16—шли на прикрытие переправы наших войск через реку Днепр.</w:t>
      </w:r>
    </w:p>
    <w:p>
      <w:pPr>
        <w:pStyle w:val="Normal"/>
        <w:rPr/>
      </w:pPr>
      <w:r>
        <w:rPr/>
        <w:t>В воздухе было спокойно. Внизу извилистой лентой бежала широкая, поблескивающая река, домики на земле казались игрушечными. Врага поблизости не было.</w:t>
      </w:r>
    </w:p>
    <w:p>
      <w:pPr>
        <w:pStyle w:val="Normal"/>
        <w:rPr/>
      </w:pPr>
      <w:r>
        <w:rPr/>
        <w:t>Но повадки фашистских хищников летчики-истребители уже изучили. Вражеские пикировщики появляются внезапно и обязательно в сопровождении «мессершмиттов».</w:t>
      </w:r>
    </w:p>
    <w:p>
      <w:pPr>
        <w:pStyle w:val="Normal"/>
        <w:rPr/>
      </w:pPr>
      <w:r>
        <w:rPr/>
        <w:t>Так случилось и сейчас. Вскоре на западе появились черные точки. Николай сосчитал — восемнадцать штук — «юнкерсы» и «мессеры». Значит, «юнкерсы» пойдут на переправу, а «мессершмитты» завяжут воздушный бой и постараются отвлечь советские истребители на себя.</w:t>
      </w:r>
    </w:p>
    <w:p>
      <w:pPr>
        <w:pStyle w:val="Normal"/>
        <w:rPr/>
      </w:pPr>
      <w:r>
        <w:rPr/>
        <w:t>Надо опередить их и еще до подхода расстроить их строй ..стремительной атакой.</w:t>
      </w:r>
    </w:p>
    <w:p>
      <w:pPr>
        <w:pStyle w:val="Normal"/>
        <w:rPr/>
      </w:pPr>
      <w:r>
        <w:rPr/>
        <w:t>Немецкие машины приближались. Еще минута-другая, и они начнут сбрасывать свой смертоносный груз на головы переправляющихся через реку наших бойцов. Но разве допустят это присланные для прикрытия частей летчики-истребители. И пусть их только семь, а врагов в 2,5 раза больше, разве это удержит их, коммунистов и комсомольцев, от неравной встречи.</w:t>
      </w:r>
    </w:p>
    <w:p>
      <w:pPr>
        <w:pStyle w:val="Normal"/>
        <w:rPr/>
      </w:pPr>
      <w:r>
        <w:rPr/>
        <w:t>Бой был горячим и скоротечным.</w:t>
      </w:r>
    </w:p>
    <w:p>
      <w:pPr>
        <w:pStyle w:val="Normal"/>
        <w:rPr/>
      </w:pPr>
      <w:r>
        <w:rPr/>
        <w:t>Тормозов, Морозов, Муравицкий и Попов ринулись и атаку на бомбардировщиков. «Ястребок» Дудина и еще два других молниеносно атаковали «мессершмитты» прикрытия. Они же зорко следили за действиями своих товарищей и л любую секунду готовы были прийти к ним на помощь.</w:t>
      </w:r>
    </w:p>
    <w:p>
      <w:pPr>
        <w:pStyle w:val="Normal"/>
        <w:rPr/>
      </w:pPr>
      <w:r>
        <w:rPr/>
        <w:t>Несмотря на свою малочисленность, инициативой воздушного боя с первых минут овладели советские летчики. И они не упускали ее до конца, до тех пор, пока на землю не рухнули четыре «юнкерса» и два «мессершмитта», три других, поврежденные и изрешеченные пулями, не вышли из боя. Советские воздушные бойцы потеряли лишь один самолет — победа была полной.</w:t>
      </w:r>
    </w:p>
    <w:p>
      <w:pPr>
        <w:pStyle w:val="Normal"/>
        <w:rPr/>
      </w:pPr>
      <w:r>
        <w:rPr/>
        <w:t>Одна за другой машины садились на аэродром. Настроение у всех было приподнятое. Дудин, увидев Медового, еще издали крикнул:</w:t>
      </w:r>
    </w:p>
    <w:p>
      <w:pPr>
        <w:pStyle w:val="Normal"/>
        <w:rPr/>
      </w:pPr>
      <w:r>
        <w:rPr/>
        <w:t>-- Пиши, адъютант, в свой талмуд на стене — плюс шесть самолетов! Сколько в итоге?</w:t>
      </w:r>
    </w:p>
    <w:p>
      <w:pPr>
        <w:pStyle w:val="Normal"/>
        <w:rPr/>
      </w:pPr>
      <w:r>
        <w:rPr/>
        <w:t>- Одного до дюжины не хватает...</w:t>
      </w:r>
    </w:p>
    <w:p>
      <w:pPr>
        <w:pStyle w:val="Normal"/>
        <w:rPr/>
      </w:pPr>
      <w:r>
        <w:rPr/>
        <w:t>Тогда погоди свою бухгалтерию закрывать. Люблю ровный счет! Может, завтра еще фрица сшибем — счет тебе подравняем.</w:t>
      </w:r>
    </w:p>
    <w:p>
      <w:pPr>
        <w:pStyle w:val="Normal"/>
        <w:rPr/>
      </w:pPr>
      <w:r>
        <w:rPr/>
        <w:t>Завтра Николаю Дудину вместе с комэском Александром Тормозовым действительно пришлось первыми вылететь и паре для прикрытия переправ и для разведки переднего крин обороны противника.</w:t>
      </w:r>
    </w:p>
    <w:p>
      <w:pPr>
        <w:pStyle w:val="Normal"/>
        <w:rPr/>
      </w:pPr>
      <w:r>
        <w:rPr/>
        <w:t>Вот советские «ястребки» прошли переправу, взяли курс Ни северо-восток. В пересечении шоссейной и железной дорог сделали левый разворот. И в тот же миг Тормозов и Дудин заметили выскочившие из облаков вражеские самолеты.</w:t>
      </w:r>
    </w:p>
    <w:p>
      <w:pPr>
        <w:pStyle w:val="Normal"/>
        <w:rPr/>
      </w:pPr>
      <w:r>
        <w:rPr/>
        <w:t>Озлобленные вчерашней неудачей в воздухе, немцы решили взять реванш. Когда советские «ястребки» подошли к району их барражирования, четверка вражеских «мессершмиттов» устремилась в атаку.</w:t>
      </w:r>
    </w:p>
    <w:p>
      <w:pPr>
        <w:pStyle w:val="Normal"/>
        <w:rPr/>
      </w:pPr>
      <w:r>
        <w:rPr/>
        <w:t xml:space="preserve">Раздумывать было некогда. Дудин, заметив вражеские самолеты, бросился им навстречу. Ведущий немец этого не ожидал — он был уверен, что русские не заметили атакующие из-за облаков «мессершмитты». Короткая пулеметная очередь —и передний </w:t>
      </w:r>
      <w:r>
        <w:rPr>
          <w:lang w:val="en-US"/>
        </w:rPr>
        <w:t>ME</w:t>
      </w:r>
      <w:r>
        <w:rPr/>
        <w:t>-109, резко спикировав, пошел вниз.</w:t>
      </w:r>
    </w:p>
    <w:p>
      <w:pPr>
        <w:pStyle w:val="Normal"/>
        <w:rPr/>
      </w:pPr>
      <w:r>
        <w:rPr/>
        <w:t>- Один есть — Дудин облизал пересохшие губы. Медовому исправил бухгалтерию.</w:t>
      </w:r>
    </w:p>
    <w:p>
      <w:pPr>
        <w:pStyle w:val="Normal"/>
        <w:rPr/>
      </w:pPr>
      <w:r>
        <w:rPr/>
        <w:t>И в тот же миг увидел, что левую плоскость машины Тормозова лижет пламя. «Не успел увернуться комэск». Николая охватила ярость «Ну, погоди! Сейчас я вам понижу!».</w:t>
      </w:r>
    </w:p>
    <w:p>
      <w:pPr>
        <w:pStyle w:val="Normal"/>
        <w:rPr/>
      </w:pPr>
      <w:r>
        <w:rPr/>
        <w:t>Надо было спешить на подмогу товарищу. В этот момент к нему пристраивался в хвост второй «мессер» с явной целью сбить «ястребок».</w:t>
      </w:r>
    </w:p>
    <w:p>
      <w:pPr>
        <w:pStyle w:val="Normal"/>
        <w:rPr/>
      </w:pPr>
      <w:r>
        <w:rPr/>
        <w:t>Атака и «мессер», бросив свою жертву, удрал. Дудин тут же схватился с двумя другими «мессершмиттами».</w:t>
      </w:r>
    </w:p>
    <w:p>
      <w:pPr>
        <w:pStyle w:val="Normal"/>
        <w:rPr/>
      </w:pPr>
      <w:r>
        <w:rPr/>
        <w:t>Не растерялся и Тормозов. Резким скольжением на крыло он сбил пламя и снова вступил в бой. И как раз вовремя - на Дудина насело три вражеских истребителя. Вскоре к ком присоединился еще один.</w:t>
      </w:r>
    </w:p>
    <w:p>
      <w:pPr>
        <w:pStyle w:val="Normal"/>
        <w:rPr/>
      </w:pPr>
      <w:r>
        <w:rPr/>
        <w:t>Трудно бы пришлось комиссару, не подоспей к нему на выручку комэск, взаимная выручка в бою — закон советских летчиков. Так было сейчас. Машина Тормозова вынырнула снизу под брюхо подстроившегося к самолету Дудина «мессеру» и срезала его меткой очередью. Теперь уже вдвоем советские соколы продолжали сражаться против трех вражеских «мессершмиттов».</w:t>
      </w:r>
    </w:p>
    <w:p>
      <w:pPr>
        <w:pStyle w:val="Normal"/>
        <w:rPr/>
      </w:pPr>
      <w:r>
        <w:rPr/>
        <w:t>Воздушная схватка была жестокой. Вот когда сказалась отличная боевая выучка летчиков и их сила духа. Два советских истребителя дерзко атаковали фашистские машины, но те, обладая большей скоростью, умело уходили из-под удара, а потом вновь пытались то зайти в хвост наших И-16, то ударить сверху. Наши же летчики отлично использовали преимущество своих самолетов, особенно в горизонтальном маневре. Они вырывались из вражеского кольца и снова бросались в стремительную атаку. В этих беспрерывных атаках машина Тормозова вскоре получила еще повреждение и вынуждена была выйти из боя и приземлиться среди наших войск.</w:t>
      </w:r>
    </w:p>
    <w:p>
      <w:pPr>
        <w:pStyle w:val="Normal"/>
        <w:rPr/>
      </w:pPr>
      <w:r>
        <w:rPr/>
        <w:t>С земли командир эскадрильи вместе с сотнями бойцов-пехотинцев с волнением наблюдал за перипетиями боя. Он, как никто другой особенно ясно видел, как тяжело сейчас приходится комиссару эскадрильи одному против врага, и он кусал губы, ругал себя, свой подбитый «ястребок», которого сейчас так не хватало там, в небе.</w:t>
      </w:r>
    </w:p>
    <w:p>
      <w:pPr>
        <w:pStyle w:val="Normal"/>
        <w:rPr/>
      </w:pPr>
      <w:r>
        <w:rPr/>
        <w:t>А Дудин продолжал сражаться с врагом. Вот зажатый со всех сторон, он удачно выскочил из кольца и стал нагонять сзади один из «мессеров». Но вовремя заметил: два других пикировали на него сверху с разных направлений. Моментально развернувшись, комиссар энергично направляет свою машину в лобовую атаку. Сейчас немцы идут парой, один несколько отстав от другого. Что ж, тем лучше! Машины несутся навстречу Друг другу. «Нервы в узду! Прямо на врага!»</w:t>
      </w:r>
    </w:p>
    <w:p>
      <w:pPr>
        <w:pStyle w:val="Normal"/>
        <w:rPr/>
      </w:pPr>
      <w:r>
        <w:rPr/>
        <w:t>Первый летчик не выдерживает, с дистанции 1000 метров открывает бесприцельную стрельбу и, получив ответную пулеметную очередь, уходит горкой вверх.</w:t>
      </w:r>
    </w:p>
    <w:p>
      <w:pPr>
        <w:pStyle w:val="Normal"/>
        <w:rPr/>
      </w:pPr>
      <w:r>
        <w:rPr/>
        <w:t>Но его тотчас сменяет второй «мессершмитт», который идет также прямо в лоб. Страшный молниеносный поединок воль. Кто струсит, не выдержит, отвернет первым?</w:t>
      </w:r>
    </w:p>
    <w:p>
      <w:pPr>
        <w:pStyle w:val="Normal"/>
        <w:rPr/>
      </w:pPr>
      <w:r>
        <w:rPr/>
        <w:t>Вот когда отчетливо всплыли в памяти слова Валерия Чкалова, сказанные им молодому курсанту-пилоту Николаю Дудину в 1937 году на военном аэродроме. После полета Валерий Павлович подозвал Николая, положил руку на плечи к сказал: «Молодец, парень. Лихо летаешь. Будешь в бою - бери врага смелостью, в лоб. Он не выдерживает - тогда и добивай его». Эти слова запомнились Дуднну на всю жизнь, глубоко запали в сердце. Они не раз помогали ему на деле проявить хладнокровие и выдержку, принимать смелые, единственно правильные в данной обстановке решении. Они помогали ему быть бесстрашным в сражениях, искусным и находчивым в минуты смертельной опасности.</w:t>
      </w:r>
    </w:p>
    <w:p>
      <w:pPr>
        <w:pStyle w:val="Normal"/>
        <w:rPr/>
      </w:pPr>
      <w:r>
        <w:rPr/>
        <w:t>До вражеского самолета осталось 600 метров. Николай нажимает гашетки — пулемет молчит. «Ах так его, растак!». Боекомплект весь вышел! Решать надо молниеносно. И Дудин решает: «Иду на таран!»</w:t>
      </w:r>
    </w:p>
    <w:p>
      <w:pPr>
        <w:pStyle w:val="Normal"/>
        <w:rPr/>
      </w:pPr>
      <w:r>
        <w:rPr/>
        <w:t xml:space="preserve">Нервы и у второго вражеского пилота оказываются слабыми. Дистанция между машинами стремительно сокращается. 200 метров... 100 метров... Немец разворотом взвивается в небо. </w:t>
      </w:r>
    </w:p>
    <w:p>
      <w:pPr>
        <w:pStyle w:val="Normal"/>
        <w:rPr/>
      </w:pPr>
      <w:r>
        <w:rPr/>
        <w:t>«Ага, не выдержал! Нет, теперь все равно не уйдешь!»...</w:t>
      </w:r>
    </w:p>
    <w:p>
      <w:pPr>
        <w:pStyle w:val="Normal"/>
        <w:rPr/>
      </w:pPr>
      <w:r>
        <w:rPr/>
        <w:t>Пропеллер ударил в центроплан вражеской машины. Николай успел отстегнуть ремни от сидения и последним усилием воли выбросился из кабины самолета.</w:t>
      </w:r>
    </w:p>
    <w:p>
      <w:pPr>
        <w:pStyle w:val="Normal"/>
        <w:rPr/>
      </w:pPr>
      <w:r>
        <w:rPr/>
        <w:t>Чувство самосохранения подсказывало, что надо дернуть парашютное кольцо. Рванул. Но что это? Парашют не раскрылся.</w:t>
      </w:r>
    </w:p>
    <w:p>
      <w:pPr>
        <w:pStyle w:val="Normal"/>
        <w:rPr/>
      </w:pPr>
      <w:r>
        <w:rPr/>
        <w:t>А с земли за ходом воздушного боя внимательно следили бойцы и командиры, командующий армией генерал-лейтенант Масленников. Они видели падение двух самолетов. И теперь беспокойно смотрели на несущуюся к земле черную точку</w:t>
      </w:r>
    </w:p>
    <w:p>
      <w:pPr>
        <w:pStyle w:val="Normal"/>
        <w:rPr/>
      </w:pPr>
      <w:r>
        <w:rPr/>
        <w:t>- Затяжной!—говорили бойцы.—Но что-то уж долге не раскрывается парашют...</w:t>
      </w:r>
    </w:p>
    <w:p>
      <w:pPr>
        <w:pStyle w:val="Normal"/>
        <w:rPr/>
      </w:pPr>
      <w:r>
        <w:rPr/>
        <w:t>А Дудин в это время внушал себе:</w:t>
      </w:r>
    </w:p>
    <w:p>
      <w:pPr>
        <w:pStyle w:val="Normal"/>
        <w:rPr/>
      </w:pPr>
      <w:r>
        <w:rPr/>
        <w:t xml:space="preserve">- Выдержка, выдержка... </w:t>
      </w:r>
    </w:p>
    <w:p>
      <w:pPr>
        <w:pStyle w:val="Normal"/>
        <w:rPr/>
      </w:pPr>
      <w:r>
        <w:rPr/>
        <w:t>Поняв, что стропы одной из лямок зацепились за носок его сапога, он быстрым движением освободил их и снова дернул кольцо. Николай почувствовал над собой полотнище раздутого воздухом парашюта, когда до земли оставалось каких-нибудь 150 метров.</w:t>
      </w:r>
    </w:p>
    <w:p>
      <w:pPr>
        <w:pStyle w:val="Normal"/>
        <w:rPr/>
      </w:pPr>
      <w:r>
        <w:rPr/>
        <w:t>- Жив, раскрылся — командующий армией с облегчением вздохнул. Молодец. И, обернувшись к окружавшим его офицерам, приказал:</w:t>
      </w:r>
    </w:p>
    <w:p>
      <w:pPr>
        <w:pStyle w:val="Normal"/>
        <w:rPr/>
      </w:pPr>
      <w:r>
        <w:rPr/>
        <w:t>- Узнайте, как фамилия летчика, что шел на таран.</w:t>
      </w:r>
    </w:p>
    <w:p>
      <w:pPr>
        <w:pStyle w:val="Normal"/>
        <w:rPr/>
      </w:pPr>
      <w:r>
        <w:rPr/>
        <w:t>—</w:t>
      </w:r>
      <w:r>
        <w:rPr>
          <w:rFonts w:eastAsia="Arial"/>
        </w:rPr>
        <w:t xml:space="preserve"> </w:t>
      </w:r>
      <w:r>
        <w:rPr/>
        <w:t>Лейтенант 29-го истребительного полка Николай Дудин, — ответил только что подошедший к командному пункту капитан Тормозов. Отличный воздушный боец.</w:t>
      </w:r>
    </w:p>
    <w:p>
      <w:pPr>
        <w:pStyle w:val="Normal"/>
        <w:rPr/>
      </w:pPr>
      <w:r>
        <w:rPr/>
        <w:t>—</w:t>
      </w:r>
      <w:r>
        <w:rPr>
          <w:rFonts w:eastAsia="Arial"/>
        </w:rPr>
        <w:t xml:space="preserve"> </w:t>
      </w:r>
      <w:r>
        <w:rPr/>
        <w:t xml:space="preserve">Да, настоящий сокол, — согласился генерал. </w:t>
      </w:r>
    </w:p>
    <w:p>
      <w:pPr>
        <w:pStyle w:val="Normal"/>
        <w:rPr/>
      </w:pPr>
      <w:r>
        <w:rPr/>
        <w:t>22 октября 1941 г. за подвиг, совершенный в последние дни июля у переправы через Днепр, комиссар эскадрильи, лейтенант Николай Максимович Дудин Указом Президиума Верховного Совета СССР был удостоен высшей степени воинского отличия — звания Героя Советского Союза. Героями стали и его друзья по полку Попов и Муравицкий.</w:t>
      </w:r>
    </w:p>
    <w:p>
      <w:pPr>
        <w:pStyle w:val="Normal"/>
        <w:rPr/>
      </w:pPr>
      <w:r>
        <w:rPr/>
        <w:t>Особым приказом Ставки Верховного Командования 29-й ордена Ленина Краснознаменный истребительный полк за проявленную отвагу в воздушных боях с немецкими захватчиками, за стойкость, мужество и героизм личного состава в сентябре 1941 г. был преобразован в 1 гвардейский истребительный полк. Полк и его воины-авиаторы с честью пронесли гвардейское знамя, вписали много славных страниц в боевую летопись советской авиации.</w:t>
      </w:r>
    </w:p>
    <w:p>
      <w:pPr>
        <w:pStyle w:val="Normal"/>
        <w:rPr/>
      </w:pPr>
      <w:r>
        <w:rPr/>
      </w:r>
    </w:p>
    <w:p>
      <w:pPr>
        <w:pStyle w:val="Normal"/>
        <w:rPr/>
      </w:pPr>
      <w:r>
        <w:rPr/>
        <w:t>1 См.: Боевые звезды. — Ярославль: Верхне-Волжск. кн, изд-во, 1972, с. 67—72</w:t>
      </w:r>
    </w:p>
    <w:p>
      <w:pPr>
        <w:pStyle w:val="Normal"/>
        <w:rPr/>
      </w:pPr>
      <w:r>
        <w:rPr/>
      </w:r>
    </w:p>
    <w:p>
      <w:pPr>
        <w:pStyle w:val="Normal"/>
        <w:rPr/>
      </w:pPr>
      <w:r>
        <w:rPr/>
      </w:r>
    </w:p>
    <w:p>
      <w:pPr>
        <w:pStyle w:val="Normal"/>
        <w:rPr/>
      </w:pPr>
      <w:r>
        <w:rPr/>
      </w:r>
    </w:p>
    <w:p>
      <w:pPr>
        <w:pStyle w:val="Normal"/>
        <w:rPr/>
      </w:pPr>
      <w:r>
        <w:rPr/>
        <w:t>КОЛАЧЕВ</w:t>
      </w:r>
    </w:p>
    <w:p>
      <w:pPr>
        <w:pStyle w:val="Normal"/>
        <w:rPr/>
      </w:pPr>
      <w:r>
        <w:rPr/>
        <w:t>Владимир Николаевич</w:t>
      </w:r>
    </w:p>
    <w:p>
      <w:pPr>
        <w:pStyle w:val="Normal"/>
        <w:rPr/>
      </w:pPr>
      <w:r>
        <w:rPr/>
      </w:r>
    </w:p>
    <w:p>
      <w:pPr>
        <w:pStyle w:val="Normal"/>
        <w:rPr/>
      </w:pPr>
      <w:r>
        <w:rPr/>
        <w:t xml:space="preserve">Первый из авиационных политработников, удостоенный звания Героя Советского Союза. Владимир Николаевич Колачев родился в 1910 году в деревне Гора Кирилловского района Кировской области. С мая 1939 года полк, в котором служил В. Калачев, участвовал в боях на реке Халхин-Гол. Личный состав полка за мужество, отвагу, дисциплину и высший моральный дух награжден орденом «Красного Знамени», а комиссар полка Калачев и с ним еще 2 боевых товарища Указом Президиума Верховного Совета СССР от 17.11.39 г. удостоены звания Героя Советского Союза. </w:t>
      </w:r>
    </w:p>
    <w:p>
      <w:pPr>
        <w:pStyle w:val="Normal"/>
        <w:rPr/>
      </w:pPr>
      <w:r>
        <w:rPr/>
        <w:t>Колачев - участник Великой Отечественной войны. Погиб при выполнении боевого задания в июне 1942 года</w:t>
      </w:r>
    </w:p>
    <w:p>
      <w:pPr>
        <w:pStyle w:val="Normal"/>
        <w:rPr/>
      </w:pPr>
      <w:r>
        <w:rPr/>
      </w:r>
    </w:p>
    <w:p>
      <w:pPr>
        <w:pStyle w:val="Normal"/>
        <w:rPr/>
      </w:pPr>
      <w:r>
        <w:rPr/>
        <w:t>ОН ЛЮБИЛ ТЕБЯ, РОДИНА!</w:t>
      </w:r>
    </w:p>
    <w:p>
      <w:pPr>
        <w:pStyle w:val="Normal"/>
        <w:rPr/>
      </w:pPr>
      <w:r>
        <w:rPr/>
        <w:t xml:space="preserve">В июне 1942 года, в районе юрода Старый </w:t>
      </w:r>
      <w:r>
        <w:rPr>
          <w:lang w:val="en-US"/>
        </w:rPr>
        <w:t>O</w:t>
      </w:r>
      <w:r>
        <w:rPr/>
        <w:t>скол Белгородской области, бои с фашистской авиацией вел истребительный полк, которым командовал Герой Советского Союза Владимир Николаевич Калачев - уроженец деревни Гора Кирилловского района. Он был еще молод, но слава о его мужестве и бесстрашии шла уже по стране</w:t>
      </w:r>
    </w:p>
    <w:p>
      <w:pPr>
        <w:pStyle w:val="Normal"/>
        <w:rPr/>
      </w:pPr>
      <w:r>
        <w:rPr/>
        <w:t>С 1939 года В. Н. Калачев служит в Забайкальском военном округе, участвовал в боях на реке Халхин-Гол. Однажды неприятельские самолеты, прячась в ослепительных лучах солнца, внезапно появились вблизи нашего аэродрома.</w:t>
      </w:r>
    </w:p>
    <w:p>
      <w:pPr>
        <w:pStyle w:val="Normal"/>
        <w:rPr/>
      </w:pPr>
      <w:r>
        <w:rPr/>
        <w:t>—</w:t>
      </w:r>
      <w:r>
        <w:rPr>
          <w:rFonts w:eastAsia="Arial"/>
        </w:rPr>
        <w:t xml:space="preserve"> </w:t>
      </w:r>
      <w:r>
        <w:rPr/>
        <w:t xml:space="preserve">Боевая тревога!' Воздух! </w:t>
      </w:r>
    </w:p>
    <w:p>
      <w:pPr>
        <w:pStyle w:val="Normal"/>
        <w:rPr/>
      </w:pPr>
      <w:r>
        <w:rPr/>
        <w:t>Калачев выскочил из юрты, крикнул на бегу</w:t>
      </w:r>
    </w:p>
    <w:p>
      <w:pPr>
        <w:pStyle w:val="Normal"/>
        <w:rPr/>
      </w:pPr>
      <w:r>
        <w:rPr/>
        <w:t>—</w:t>
      </w:r>
      <w:r>
        <w:rPr>
          <w:rFonts w:eastAsia="Arial"/>
        </w:rPr>
        <w:t xml:space="preserve"> </w:t>
      </w:r>
      <w:r>
        <w:rPr/>
        <w:t xml:space="preserve">Парашют! К запуску! И Прыгнув в кабину, дал команду: </w:t>
      </w:r>
    </w:p>
    <w:p>
      <w:pPr>
        <w:pStyle w:val="Normal"/>
        <w:rPr/>
      </w:pPr>
      <w:r>
        <w:rPr/>
        <w:t>—</w:t>
      </w:r>
      <w:r>
        <w:rPr>
          <w:rFonts w:eastAsia="Arial"/>
        </w:rPr>
        <w:t xml:space="preserve"> </w:t>
      </w:r>
      <w:r>
        <w:rPr/>
        <w:t>От винта'</w:t>
      </w:r>
    </w:p>
    <w:p>
      <w:pPr>
        <w:pStyle w:val="Normal"/>
        <w:rPr/>
      </w:pPr>
      <w:r>
        <w:rPr/>
        <w:t>Взревел мотор Сделав короткий разбег, самолет взмыл в небо Летчики взволнованно наблюдали с земли за пилотом, набиравшем высоту.</w:t>
      </w:r>
    </w:p>
    <w:p>
      <w:pPr>
        <w:pStyle w:val="Normal"/>
        <w:rPr/>
      </w:pPr>
      <w:r>
        <w:rPr/>
        <w:t>—</w:t>
      </w:r>
      <w:r>
        <w:rPr>
          <w:rFonts w:eastAsia="Arial"/>
        </w:rPr>
        <w:t xml:space="preserve"> </w:t>
      </w:r>
      <w:r>
        <w:rPr/>
        <w:t>Кто это?</w:t>
      </w:r>
    </w:p>
    <w:p>
      <w:pPr>
        <w:pStyle w:val="Normal"/>
        <w:rPr/>
      </w:pPr>
      <w:r>
        <w:rPr/>
        <w:t>—</w:t>
      </w:r>
      <w:r>
        <w:rPr>
          <w:rFonts w:eastAsia="Arial"/>
        </w:rPr>
        <w:t xml:space="preserve"> </w:t>
      </w:r>
      <w:r>
        <w:rPr/>
        <w:t>Комиссар...</w:t>
      </w:r>
    </w:p>
    <w:p>
      <w:pPr>
        <w:pStyle w:val="Normal"/>
        <w:rPr/>
      </w:pPr>
      <w:r>
        <w:rPr/>
        <w:t>—</w:t>
      </w:r>
      <w:r>
        <w:rPr>
          <w:rFonts w:eastAsia="Arial"/>
        </w:rPr>
        <w:t xml:space="preserve"> </w:t>
      </w:r>
      <w:r>
        <w:rPr/>
        <w:t>Да ведь он раненый, а взлетел...</w:t>
      </w:r>
    </w:p>
    <w:p>
      <w:pPr>
        <w:pStyle w:val="Normal"/>
        <w:rPr/>
      </w:pPr>
      <w:r>
        <w:rPr/>
        <w:t>Японцы заметили самолет комиссара. Ведущий их группы, отвалив от соседей, перешел в пикирование. Имея превосходство в высоте, он стремительно мчался навстречу. Застрочил пулемет. Калачев, сделав отворот влево, увернулся от прицельного огня. А через мгновение в оптическом прицеле увидел крылья японского стервятника с яркокрасными кругами в белой оправе.</w:t>
      </w:r>
    </w:p>
    <w:p>
      <w:pPr>
        <w:pStyle w:val="Normal"/>
        <w:rPr/>
      </w:pPr>
      <w:r>
        <w:rPr/>
        <w:t>- Держись, гад ползучий, — прошептал Калачев и нажал на гашетку.</w:t>
      </w:r>
    </w:p>
    <w:p>
      <w:pPr>
        <w:pStyle w:val="Normal"/>
        <w:rPr/>
      </w:pPr>
      <w:r>
        <w:rPr/>
        <w:t>Быстрые светлячки трассирующих пуль и снарядов описав небольшую дугу, исчезли в фюзеляже вражеского самолета. Японец поддернул самолет вверх, накренился, перевернулся и рухнул на землю. Это так поразило самураев, что они позабыли о бомбардировке аэродрома и немедленно припустили восвояси.</w:t>
      </w:r>
    </w:p>
    <w:p>
      <w:pPr>
        <w:pStyle w:val="Normal"/>
        <w:rPr/>
      </w:pPr>
      <w:r>
        <w:rPr/>
        <w:t>Когда наш истребитель сел на аэродром, летчики долго качали своего комиссара. Указом Президиума Верховного Совета СССР от 29 августа 1939 года В. П. Калачову было присвоено знание Героя Советского Союза. А через несколько дней маршал Монгольской Народной Республики Чойболсан вручил ему золотой орден Монголии «Красная Звезда».</w:t>
      </w:r>
    </w:p>
    <w:p>
      <w:pPr>
        <w:pStyle w:val="Normal"/>
        <w:rPr/>
      </w:pPr>
      <w:r>
        <w:rPr/>
        <w:t>С начала Великой Отечественной войны Герой Советского Союза В. Н. Калачев участвовал в боях с немецко-фашистскими захватчиками. Особенно он проявил себя на втором году войны. Командуя полком В. Н. Калачев на своем истребители принимал участие в отражении воздушных налетов сбил несколько самолетов врага. Расскажем об одном из эпизодов в его боевой биографии.</w:t>
      </w:r>
    </w:p>
    <w:p>
      <w:pPr>
        <w:pStyle w:val="Normal"/>
        <w:rPr/>
      </w:pPr>
      <w:r>
        <w:rPr/>
        <w:t>25 июля 1942 года. Полк поднят по тревоге. С команд-ниш пункта дивизии передали:</w:t>
      </w:r>
    </w:p>
    <w:p>
      <w:pPr>
        <w:pStyle w:val="Normal"/>
        <w:rPr/>
      </w:pPr>
      <w:r>
        <w:rPr/>
        <w:t>- Группа самолетов противника в количестве двадцати четырех «юнкерсов» и шести «мессершмиттов» движется в направлении станции...</w:t>
      </w:r>
    </w:p>
    <w:p>
      <w:pPr>
        <w:pStyle w:val="Normal"/>
        <w:rPr/>
      </w:pPr>
      <w:r>
        <w:rPr/>
        <w:t>И небо взвилась красная ракета. Навстречу врагу вылетела четверка истребителей в составе Владимира Калачева, Николая Токарева, Павла Тарасова и Ильи Баланенко.</w:t>
      </w:r>
    </w:p>
    <w:p>
      <w:pPr>
        <w:pStyle w:val="Normal"/>
        <w:rPr/>
      </w:pPr>
      <w:r>
        <w:rPr/>
        <w:t>Вскоре показались вражеские бомбардировщики, сопровождаемые истребителями.</w:t>
      </w:r>
    </w:p>
    <w:p>
      <w:pPr>
        <w:pStyle w:val="Normal"/>
        <w:rPr/>
      </w:pPr>
      <w:r>
        <w:rPr/>
        <w:t>Калачев и Токарев связали боем шестерку истребителей, Тарасов и Баланенко врезались в строй бомбардировщиков. Обволакиваясь черным дымом, два «юнкерса» рухнули на землю Вражеские летчики, не ожидая такого дерзкого и напористого боя, дрогнули. Беспорядочно сбрасывая бомбы, они поспешно разворачивались и уходили на запад. Наши летчики благополучно возвратились на свой аэродром. Задание выполнено—враг к объекту не был допущен.</w:t>
      </w:r>
    </w:p>
    <w:p>
      <w:pPr>
        <w:pStyle w:val="Normal"/>
        <w:rPr/>
      </w:pPr>
      <w:r>
        <w:rPr/>
        <w:t>В памяти однополчан навсегда остался последний подвиг героя. Произошло это 28 июня 1942 года. Наш аэродром был хорошо замаскирован. Самолеты стояли на опушке леса, и немцы долго не могли обнаружить их. Но в это утро на высоте 800 метров, к нашему аэродрому направился немецкий разведчик «Хеншель-126» по виду напоминавший стрекозу или крупного комара. Он очень маневрен, с хорошо оборудованными аэронавигационными кабинами летчика и штурмана-наблюдателя.</w:t>
      </w:r>
    </w:p>
    <w:p>
      <w:pPr>
        <w:pStyle w:val="Normal"/>
        <w:rPr/>
      </w:pPr>
      <w:r>
        <w:rPr/>
        <w:t>Разведчик приближался... Люди затаились, не желал чем-либо выдать себя и аэродром. Но в это время прилетели два наших истребителя после выполнения боевого задания. Они сразу же пошли на посадку, так как не имели в баках горючего. Было приказано выложить посадочный знак. Только паши самолеты зарулили в лесную чащу, «Хеншель», разворачиваясь, начал снижаться крутой спиралью.</w:t>
      </w:r>
    </w:p>
    <w:p>
      <w:pPr>
        <w:pStyle w:val="Normal"/>
        <w:rPr/>
      </w:pPr>
      <w:r>
        <w:rPr/>
        <w:t>—</w:t>
      </w:r>
      <w:r>
        <w:rPr>
          <w:rFonts w:eastAsia="Arial"/>
        </w:rPr>
        <w:t xml:space="preserve"> </w:t>
      </w:r>
      <w:r>
        <w:rPr/>
        <w:t>Заметил аэродром гад!—-передали .по телефону на командный пункт. — Снижается.</w:t>
      </w:r>
    </w:p>
    <w:p>
      <w:pPr>
        <w:pStyle w:val="Normal"/>
        <w:rPr/>
      </w:pPr>
      <w:r>
        <w:rPr/>
        <w:t>—</w:t>
      </w:r>
      <w:r>
        <w:rPr>
          <w:rFonts w:eastAsia="Arial"/>
        </w:rPr>
        <w:t xml:space="preserve"> </w:t>
      </w:r>
      <w:r>
        <w:rPr/>
        <w:t>Пусть снижается, — ответил спокойно Калачев, Я его сейчас встречу...</w:t>
      </w:r>
    </w:p>
    <w:p>
      <w:pPr>
        <w:pStyle w:val="Normal"/>
        <w:rPr/>
      </w:pPr>
      <w:r>
        <w:rPr/>
        <w:t>«Хеншель» снизился до бреющего полета, пролетел над посадочной полосой, развернулся прошел вдоль стоянки самолетов...</w:t>
      </w:r>
    </w:p>
    <w:p>
      <w:pPr>
        <w:pStyle w:val="Normal"/>
        <w:rPr/>
      </w:pPr>
      <w:r>
        <w:rPr/>
        <w:t>Бойцы открыли по непрошеному гостю огонь из винтовок, но он продолжал лететь...</w:t>
      </w:r>
    </w:p>
    <w:p>
      <w:pPr>
        <w:pStyle w:val="Normal"/>
        <w:rPr/>
      </w:pPr>
      <w:r>
        <w:rPr/>
        <w:t>На опушке леса взревел мотор и через минуту поднялся самолет Калачева. «Хеншель» уже отлетел от аэродрома и скрылся за деревьями.</w:t>
      </w:r>
    </w:p>
    <w:p>
      <w:pPr>
        <w:pStyle w:val="Normal"/>
        <w:rPr/>
      </w:pPr>
      <w:r>
        <w:rPr/>
        <w:t>Все знали, что враг-разведчик не должен уйти. Иначе на аэродром упадут бомбы, погибнут самолеты и люди. Каждый с надеждой думал, что командир полка майор Калачев не позволит безнаказанно уйти немецкому разведчику...</w:t>
      </w:r>
    </w:p>
    <w:p>
      <w:pPr>
        <w:pStyle w:val="Normal"/>
        <w:rPr/>
      </w:pPr>
      <w:r>
        <w:rPr/>
        <w:t>Прошло несколько тягостных минут. Наконец все услышали пулеметную очередь нашего истребителя. Люди облегченно вздохнули:</w:t>
      </w:r>
    </w:p>
    <w:p>
      <w:pPr>
        <w:pStyle w:val="Normal"/>
        <w:rPr/>
      </w:pPr>
      <w:r>
        <w:rPr/>
        <w:t>—</w:t>
      </w:r>
      <w:r>
        <w:rPr>
          <w:rFonts w:eastAsia="Arial"/>
        </w:rPr>
        <w:t xml:space="preserve"> </w:t>
      </w:r>
      <w:r>
        <w:rPr/>
        <w:t>Готов! Долетался комар!</w:t>
      </w:r>
    </w:p>
    <w:p>
      <w:pPr>
        <w:pStyle w:val="Normal"/>
        <w:rPr/>
      </w:pPr>
      <w:r>
        <w:rPr/>
        <w:t>Но радость была преждевременной. «Хеншель» опять летел к аэродрому.. Он шел так низко, что едва не цеплялся за деревья. Калачев набрав высоту, развернулся и опять пошел в тку, Беспрерывно гудели моторы. Противник, проскочив между деревьями, вышел в широкую ложбину, с крутыми, почти отвесными склонами, поросшими редким кустарником. Калачев дал очередь, «Хеншель» круто полез вверх, словно преграждаяя путь атакующему, намереваясь развернуться в сторону леса и скрыться от взора истребителя на фоне зеленого массива.</w:t>
      </w:r>
    </w:p>
    <w:p>
      <w:pPr>
        <w:pStyle w:val="Normal"/>
        <w:rPr/>
      </w:pPr>
      <w:r>
        <w:rPr/>
        <w:t>Неожиданно у Калачева кончились патроны. Времени терять было нельзя. Враг мог уйти со сведениями о расположении нашего аэродрома. Тогда советский летчик стремительно настиг «Хеншель» и правой плоскостью ударил его .Хвостовому оперению...</w:t>
      </w:r>
    </w:p>
    <w:p>
      <w:pPr>
        <w:pStyle w:val="Normal"/>
        <w:rPr/>
      </w:pPr>
      <w:r>
        <w:rPr/>
        <w:t>Вечером на центральной площади города Старого Оскола Военные летчики и местные жители хоронили замечательного пилота и командира—Героя Советского Союза майора Владмира Николаевича Калачева.</w:t>
      </w:r>
    </w:p>
    <w:p>
      <w:pPr>
        <w:pStyle w:val="Normal"/>
        <w:rPr/>
      </w:pPr>
      <w:r>
        <w:rPr/>
        <w:t>В воздухе гудели советские самолеты. Они шли на запад громить фашистских захватчиков.</w:t>
      </w:r>
    </w:p>
    <w:p>
      <w:pPr>
        <w:pStyle w:val="Normal"/>
        <w:rPr/>
      </w:pPr>
      <w:r>
        <w:rPr/>
      </w:r>
    </w:p>
    <w:p>
      <w:pPr>
        <w:pStyle w:val="Normal"/>
        <w:rPr/>
      </w:pPr>
      <w:r>
        <w:rPr/>
        <w:t>1 См.: Кировчане. — Герои Советского Союза. Киров. Волго-Вят, кн. изд-во, 1962, с. 145—147.</w:t>
      </w:r>
    </w:p>
    <w:p>
      <w:pPr>
        <w:pStyle w:val="Normal"/>
        <w:rPr/>
      </w:pPr>
      <w:r>
        <w:rPr/>
      </w:r>
    </w:p>
    <w:p>
      <w:pPr>
        <w:pStyle w:val="Normal"/>
        <w:rPr/>
      </w:pPr>
      <w:r>
        <w:rPr/>
      </w:r>
    </w:p>
    <w:p>
      <w:pPr>
        <w:pStyle w:val="Normal"/>
        <w:rPr/>
      </w:pPr>
      <w:r>
        <w:rPr/>
      </w:r>
    </w:p>
    <w:p>
      <w:pPr>
        <w:pStyle w:val="Normal"/>
        <w:rPr/>
      </w:pPr>
      <w:r>
        <w:rPr/>
        <w:t>КОЖЕМЯКИН</w:t>
      </w:r>
    </w:p>
    <w:p>
      <w:pPr>
        <w:pStyle w:val="Normal"/>
        <w:rPr/>
      </w:pPr>
      <w:r>
        <w:rPr/>
        <w:t>Иван Иванович</w:t>
      </w:r>
    </w:p>
    <w:p>
      <w:pPr>
        <w:pStyle w:val="Normal"/>
        <w:rPr/>
      </w:pPr>
      <w:r>
        <w:rPr/>
      </w:r>
    </w:p>
    <w:p>
      <w:pPr>
        <w:pStyle w:val="Normal"/>
        <w:rPr/>
      </w:pPr>
      <w:r>
        <w:rPr/>
        <w:t>Иван Иванович Кожемякин родился в 1908 году в Курской области. Член КПСС.</w:t>
      </w:r>
    </w:p>
    <w:p>
      <w:pPr>
        <w:pStyle w:val="Normal"/>
        <w:rPr/>
      </w:pPr>
      <w:r>
        <w:rPr/>
        <w:t xml:space="preserve">В рядах Советской Армии с 1920 года, кадровый военный, комиссар. Участник советско-финского конфликта. За героизм, проявленный в боях, Указом Президиума Верховного Совета СССР от 21 марта 1940 г. батальонному комиссару авиаэскадрильи Кожемякину И. И. присвоено звание Героя Советского Союза. </w:t>
      </w:r>
    </w:p>
    <w:p>
      <w:pPr>
        <w:pStyle w:val="Normal"/>
        <w:rPr/>
      </w:pPr>
      <w:r>
        <w:rPr/>
        <w:t>Участник Великой Отечественной войны с ее первого дня. Затем война с империалистической Японией. Имеет 18 правительственных наград. После войны проживал в г. Москве.</w:t>
      </w:r>
    </w:p>
    <w:p>
      <w:pPr>
        <w:pStyle w:val="Normal"/>
        <w:rPr/>
      </w:pPr>
      <w:r>
        <w:rPr/>
      </w:r>
    </w:p>
    <w:p>
      <w:pPr>
        <w:pStyle w:val="Normal"/>
        <w:rPr/>
      </w:pPr>
      <w:r>
        <w:rPr/>
        <w:t>НАГРАДНОЙ ЛИСТ</w:t>
      </w:r>
    </w:p>
    <w:p>
      <w:pPr>
        <w:pStyle w:val="Normal"/>
        <w:rPr/>
      </w:pPr>
      <w:r>
        <w:rPr/>
      </w:r>
    </w:p>
    <w:p>
      <w:pPr>
        <w:pStyle w:val="Normal"/>
        <w:rPr/>
      </w:pPr>
      <w:r>
        <w:rPr/>
        <w:t xml:space="preserve">Криткое, конкретное изложение личного боевого подвига и заслуг. </w:t>
      </w:r>
    </w:p>
    <w:p>
      <w:pPr>
        <w:pStyle w:val="Normal"/>
        <w:rPr/>
      </w:pPr>
      <w:r>
        <w:rPr/>
        <w:t>С первого дня борьбы с белофинами, являясь военным комиссаром 2-х сборных эскадрилий, личным примером геройства и беззаветной преданностью делу партии Ленина, мобилизовал внимание и силы летного состава для нанесения первых ударов с воздуха в особо трудных метеоусловиях.</w:t>
      </w:r>
    </w:p>
    <w:p>
      <w:pPr>
        <w:pStyle w:val="Normal"/>
        <w:rPr/>
      </w:pPr>
      <w:r>
        <w:rPr/>
        <w:t xml:space="preserve">Партийные и непартийные большевики эскадрильи первыми вступившие в бой с белофинами доказали на деле свою, преданность социалистической Родине, выполнив отлично боевой приказ по разрушению железнодорожной станции Каувола и аэродрома Утти. Задание было выполнено на отлично, несмотря на сильное огневое противодействие в сложных метеоусловиях. Полет проходил на высоте от 50 до 500 м. Батальонный комиссар т. Кожемякин заражал весь личный состав своим мужеством и упорством в достижении цели. </w:t>
      </w:r>
    </w:p>
    <w:p>
      <w:pPr>
        <w:pStyle w:val="Normal"/>
        <w:rPr/>
      </w:pPr>
      <w:r>
        <w:rPr/>
        <w:t>С 9.12.39 после перебазирования всего полка на оперативный аэродром с началом боевых действий батальонный комиссар Кожемякин является военкомом 4 авиаэскадрильи 44 СБП.</w:t>
      </w:r>
    </w:p>
    <w:p>
      <w:pPr>
        <w:pStyle w:val="Normal"/>
        <w:rPr/>
      </w:pPr>
      <w:r>
        <w:rPr/>
        <w:t>С самого первого дня боевой работы в эскадрилье не перестает биться пульс партийной жизни, стимулируя пример мужества, отваги и геройства со стороны летного и технического состава эскадрильи.</w:t>
      </w:r>
    </w:p>
    <w:p>
      <w:pPr>
        <w:pStyle w:val="Normal"/>
        <w:rPr/>
      </w:pPr>
      <w:r>
        <w:rPr/>
        <w:t>Сила партактива и партийной организации эскадрильи мобилизованы вокруг вопросов высокой боевой подготовки личного состава, высокого качества боевой техники и отличного выполнения боевого задания.</w:t>
      </w:r>
    </w:p>
    <w:p>
      <w:pPr>
        <w:pStyle w:val="Normal"/>
        <w:rPr/>
      </w:pPr>
      <w:r>
        <w:rPr/>
        <w:t>Батальонный комиссар Кожемякин показал образцы партполитработы в эскадрилье, уделяя внимание каждой мелочи боевой жизни.</w:t>
      </w:r>
    </w:p>
    <w:p>
      <w:pPr>
        <w:pStyle w:val="Normal"/>
        <w:rPr/>
      </w:pPr>
      <w:r>
        <w:rPr/>
        <w:t>Эскадрилья в период прорыва укрепленного района без потерь и происшествий в воздухе и на земле отлично выполнила боевую задачу по разрушению опорных пунктов в районе Липпола, Пакина, Сума, Корхуна в условиях сильного огневого противодействия и трудных метеоусловиях.</w:t>
      </w:r>
    </w:p>
    <w:p>
      <w:pPr>
        <w:pStyle w:val="Normal"/>
        <w:rPr/>
      </w:pPr>
      <w:r>
        <w:rPr/>
        <w:t>В дни особо напряженной работы, когда эскадрилья вылетала в день по три-четыре раза (с 11.12.39 г. по 18.02.40 г.) матчасть работала безотказно. Эскадрилья в эти дни отлично выполнила задачу по уничтожению живой силы в укрепленном районе Какаппя и разрушению опорных пунктов на острове Равансаарм и на подступах к Виппури.</w:t>
      </w:r>
    </w:p>
    <w:p>
      <w:pPr>
        <w:pStyle w:val="Normal"/>
        <w:rPr/>
      </w:pPr>
      <w:r>
        <w:rPr/>
        <w:t>Технический состав эскадрильи в условиях сильных морозов напрягал все свои силы и изобретательность для выполнения бесперебойной подготовки матчасти.</w:t>
      </w:r>
    </w:p>
    <w:p>
      <w:pPr>
        <w:pStyle w:val="Normal"/>
        <w:rPr/>
      </w:pPr>
      <w:r>
        <w:rPr/>
        <w:t>Эскадрилья за время борьбы с белофинами имеет448 боевых вылетов, проявив при этом мужество и отвагу.</w:t>
      </w:r>
    </w:p>
    <w:p>
      <w:pPr>
        <w:pStyle w:val="Normal"/>
        <w:rPr/>
      </w:pPr>
      <w:r>
        <w:rPr/>
        <w:t>Лично батальонный комиссар Кожемякин имеет 36 боевых вылетов в качестве штурмана. За отличное выполнение боевых приказов в борьбе с белофинами награжден орденом «Красная Звезда».</w:t>
      </w:r>
    </w:p>
    <w:p>
      <w:pPr>
        <w:pStyle w:val="Normal"/>
        <w:rPr/>
      </w:pPr>
      <w:r>
        <w:rPr/>
        <w:t>За пример личного героизма, проявленного в борьбе с белофинами и воспитании в личном составе мужества и геройства при выполнении боевого задания батальонный комиссар т. Кожемякин достоин высшей правительственной награды Союза ССР — присвоения звания Героя Советского Союза.</w:t>
      </w:r>
    </w:p>
    <w:p>
      <w:pPr>
        <w:pStyle w:val="Normal"/>
        <w:rPr/>
      </w:pPr>
      <w:r>
        <w:rPr/>
        <w:t>Командир 44 СБП полковник ДМИТРИЕВ</w:t>
      </w:r>
    </w:p>
    <w:p>
      <w:pPr>
        <w:pStyle w:val="Normal"/>
        <w:rPr/>
      </w:pPr>
      <w:r>
        <w:rPr/>
        <w:t xml:space="preserve">Командующий ВВС 7 ВА Герой Советского Союза Комдив ДЕНИСОВ </w:t>
      </w:r>
    </w:p>
    <w:p>
      <w:pPr>
        <w:pStyle w:val="Normal"/>
        <w:rPr/>
      </w:pPr>
      <w:r>
        <w:rPr/>
        <w:t>Командующий 7 А Командарм 2 ранга МЕРЕЦКОВ</w:t>
      </w:r>
    </w:p>
    <w:p>
      <w:pPr>
        <w:pStyle w:val="Normal"/>
        <w:rPr/>
      </w:pPr>
      <w:r>
        <w:rPr/>
      </w:r>
    </w:p>
    <w:p>
      <w:pPr>
        <w:pStyle w:val="Normal"/>
        <w:rPr/>
      </w:pPr>
      <w:r>
        <w:rPr/>
        <w:t xml:space="preserve">Военком 44 СБП Старший политрук КАЛИНОВСКИЙ </w:t>
      </w:r>
    </w:p>
    <w:p>
      <w:pPr>
        <w:pStyle w:val="Normal"/>
        <w:rPr/>
      </w:pPr>
      <w:r>
        <w:rPr/>
        <w:t xml:space="preserve">Военком ВВС 7 А полковой комиссар КОРОЛЕВ </w:t>
      </w:r>
    </w:p>
    <w:p>
      <w:pPr>
        <w:pStyle w:val="Normal"/>
        <w:rPr/>
      </w:pPr>
      <w:r>
        <w:rPr/>
        <w:t xml:space="preserve">Член Военного Совета ШТЫКОВ </w:t>
      </w:r>
    </w:p>
    <w:p>
      <w:pPr>
        <w:pStyle w:val="Normal"/>
        <w:rPr/>
      </w:pPr>
      <w:r>
        <w:rPr/>
        <w:t>Дивизионный комиссар КЛЕМЕНТЬЕВ</w:t>
      </w:r>
    </w:p>
    <w:p>
      <w:pPr>
        <w:pStyle w:val="Normal"/>
        <w:rPr/>
      </w:pPr>
      <w:r>
        <w:rPr/>
      </w:r>
    </w:p>
    <w:p>
      <w:pPr>
        <w:pStyle w:val="Normal"/>
        <w:rPr/>
      </w:pPr>
      <w:r>
        <w:rPr/>
        <w:t>С началом Великой Отечественной войны, уже на второй день И.И. Кожемякин сражался с фашистскими стервятниками, прорывавшимися к Ленинграду. В это время он командовал авиационным полком.</w:t>
      </w:r>
    </w:p>
    <w:p>
      <w:pPr>
        <w:pStyle w:val="Normal"/>
        <w:rPr/>
      </w:pPr>
      <w:r>
        <w:rPr/>
        <w:t xml:space="preserve">В конце апреля 1942 года в одном из воздушных боев летчик был ранен в обе ноги. На фронт Иван Кожемякин возвратился комиссаром бомбардировочной дивизии. Он летал в глубокие тылы противника — Берлин, Лейпциг. Сделал около 300 ночных вылетов. Ему часто приходилось вести бой с истребителями. В одной из таких схваток И. И. Кожемякин лично уничтожил два вражеских самолета. </w:t>
      </w:r>
    </w:p>
    <w:p>
      <w:pPr>
        <w:pStyle w:val="Normal"/>
        <w:rPr/>
      </w:pPr>
      <w:r>
        <w:rPr/>
        <w:t>Затем ему пришлось сражаться на Курской дуге, драться под Томаровкой.</w:t>
      </w:r>
    </w:p>
    <w:p>
      <w:pPr>
        <w:pStyle w:val="Normal"/>
        <w:rPr/>
      </w:pPr>
      <w:r>
        <w:rPr/>
        <w:t>Сразу же после освобождения Белгорода командование разрешило Ивану Кожемякину навестить родных. Жители улицы Фрунзе хорошо помнят солнечный августовский день, когда на окраине города приземлился краснозвездный самолет. Сердечно, тепло встретили белгородцы своего прославленного воина-земляка.</w:t>
      </w:r>
    </w:p>
    <w:p>
      <w:pPr>
        <w:pStyle w:val="Normal"/>
        <w:rPr/>
      </w:pPr>
      <w:r>
        <w:rPr/>
        <w:t>Последний полет Кожемякин совершил над фашистским логовом - Берлином. Он участвовал также в боях с японскими милитаристами.</w:t>
      </w:r>
    </w:p>
    <w:p>
      <w:pPr>
        <w:pStyle w:val="Normal"/>
        <w:rPr/>
      </w:pPr>
      <w:r>
        <w:rPr/>
        <w:t>Тридцать три года прослужил в рядах Советской Армии И.И. Кожемякин. Родина удостоила его 18 правительственными наградами.</w:t>
      </w:r>
    </w:p>
    <w:p>
      <w:pPr>
        <w:pStyle w:val="Normal"/>
        <w:rPr/>
      </w:pPr>
      <w:r>
        <w:rPr/>
      </w:r>
    </w:p>
    <w:p>
      <w:pPr>
        <w:pStyle w:val="Normal"/>
        <w:rPr/>
      </w:pPr>
      <w:r>
        <w:rPr/>
        <w:t>1. ЦАМО, ф. 33, оп. 793756, д. 22 л. 10, 11, 42.</w:t>
      </w:r>
    </w:p>
    <w:p>
      <w:pPr>
        <w:pStyle w:val="Normal"/>
        <w:rPr/>
      </w:pPr>
      <w:r>
        <w:rPr/>
        <w:t>2 Герои-белгородцы. — Воронеж: Чернозем. кн. изд-во, 1965, с. 131—133.</w:t>
      </w:r>
    </w:p>
    <w:p>
      <w:pPr>
        <w:pStyle w:val="Normal"/>
        <w:rPr/>
      </w:pPr>
      <w:r>
        <w:rPr/>
      </w:r>
    </w:p>
    <w:p>
      <w:pPr>
        <w:pStyle w:val="Normal"/>
        <w:rPr/>
      </w:pPr>
      <w:r>
        <w:rPr/>
      </w:r>
    </w:p>
    <w:p>
      <w:pPr>
        <w:pStyle w:val="Normal"/>
        <w:rPr/>
      </w:pPr>
      <w:r>
        <w:rPr/>
      </w:r>
    </w:p>
    <w:p>
      <w:pPr>
        <w:pStyle w:val="Normal"/>
        <w:rPr/>
      </w:pPr>
      <w:r>
        <w:rPr/>
        <w:t>КОБЛИКОВ</w:t>
      </w:r>
    </w:p>
    <w:p>
      <w:pPr>
        <w:pStyle w:val="Normal"/>
        <w:rPr/>
      </w:pPr>
      <w:r>
        <w:rPr/>
        <w:t>Анатолий Николаевич</w:t>
      </w:r>
    </w:p>
    <w:p>
      <w:pPr>
        <w:pStyle w:val="Normal"/>
        <w:rPr/>
      </w:pPr>
      <w:r>
        <w:rPr/>
      </w:r>
    </w:p>
    <w:p>
      <w:pPr>
        <w:pStyle w:val="Normal"/>
        <w:rPr/>
      </w:pPr>
      <w:r>
        <w:rPr/>
        <w:t>Анатолий Николаевич Кобликов родился в 1090 г. в г. Бологое в семье железнодорожника. 6 июня 1931 года по особому набору Московского Комитета партии Анатолий Николаевич призван в Советскую Армию. В армии Кобликов сначала окончил военную школу пилотов в Севастополе, а в 1939 г. Военно-воздушную академию им. Жуковского. Получил назначение военным комиссаром 25-го истребительного авиационного полка 59-й авиационной бригады. Участник боев в советско-фннляндском конфликте. Звание Героя Советского Союза присвоено 21 марта 1940 г.</w:t>
      </w:r>
    </w:p>
    <w:p>
      <w:pPr>
        <w:pStyle w:val="Normal"/>
        <w:rPr/>
      </w:pPr>
      <w:r>
        <w:rPr/>
        <w:t>Участник Великой Отечественной войны совершил 300 боевых вылетов. Погиб смертью героя в концлагере Маутхаузен.</w:t>
      </w:r>
    </w:p>
    <w:p>
      <w:pPr>
        <w:pStyle w:val="Normal"/>
        <w:rPr/>
      </w:pPr>
      <w:r>
        <w:rPr/>
      </w:r>
    </w:p>
    <w:p>
      <w:pPr>
        <w:pStyle w:val="Normal"/>
        <w:rPr/>
      </w:pPr>
      <w:r>
        <w:rPr/>
        <w:t>КОМИССАР, ВОСПИТАТЕЛЬ, БОРЕЦ</w:t>
      </w:r>
    </w:p>
    <w:p>
      <w:pPr>
        <w:pStyle w:val="Normal"/>
        <w:rPr/>
      </w:pPr>
      <w:r>
        <w:rPr/>
        <w:t>В Указе Президиума Верховного Совета СССР от 21 марта 1940 г. сказано: «За образцовое выполнение боевых заданий в тяжелых зимних условиях коммунисту Анатолию Николаевичу Кобликову присвоить звание Героя Советского Союза».</w:t>
      </w:r>
    </w:p>
    <w:p>
      <w:pPr>
        <w:pStyle w:val="Normal"/>
        <w:rPr/>
      </w:pPr>
      <w:r>
        <w:rPr/>
        <w:t>Это высокое звание Анатолий Николаевич заслужил во время боев за безопасность северо-западных границ, Советского Союза. Но его военная биография сложилась задолго до этого.</w:t>
      </w:r>
    </w:p>
    <w:p>
      <w:pPr>
        <w:pStyle w:val="Normal"/>
        <w:rPr/>
      </w:pPr>
      <w:r>
        <w:rPr/>
        <w:t xml:space="preserve">Кобликов родился и 1909 году в городе Бологое, в семье железнодорожника. В 1924 году Анатолий окончил Вышневолокскую школу, а с 1925 но 1928 год он учился в шуоле фабрично-заводского ученичества на фабрике «Большевичка». После этого два года работал инструктором производственного обучения. В 1924 году был принят в комсомол., а в 1930 г. в Коммунистическую партию. В том же году поступил учиться в Московский автодорожный институт. </w:t>
      </w:r>
    </w:p>
    <w:p>
      <w:pPr>
        <w:pStyle w:val="Normal"/>
        <w:rPr/>
      </w:pPr>
      <w:r>
        <w:rPr/>
        <w:t>В июне 931 г. по особому набору Московского Комитета партии Анатолий Николаевич был призван в Красную Армию. В армии Коблнков сначала окончил военную школу пилотов, а в 1939 году—Военно-воздушную академию Жуковского, получил назначение военным комиссаром 25-го истребительного авиационного полка 39-й авиационной бригады.</w:t>
      </w:r>
    </w:p>
    <w:p>
      <w:pPr>
        <w:pStyle w:val="Normal"/>
        <w:rPr/>
      </w:pPr>
      <w:r>
        <w:rPr/>
        <w:t>Осенью 1939 года военный комиссар Кобликов участвовал в походе по освобождению Западной Белоруссии, а потом и Западной Украины.</w:t>
      </w:r>
    </w:p>
    <w:p>
      <w:pPr>
        <w:pStyle w:val="Normal"/>
        <w:rPr/>
      </w:pPr>
      <w:r>
        <w:rPr/>
        <w:t>В советско-финляндском конфликте особо проявились воля и энергия комиссара. Кобликов сплотил весь личный состав в крепкий боевой коллектив. Полк с первых дней войны четко выполнял приказы по разгрому врага. Благодаря хорошо поставленной политической работе в полку выросла партийная и комсомольская организация, и часть стала полностью партийно-комсомольской.</w:t>
      </w:r>
    </w:p>
    <w:p>
      <w:pPr>
        <w:pStyle w:val="Normal"/>
        <w:rPr/>
      </w:pPr>
      <w:r>
        <w:rPr/>
        <w:t>Комиссар Анатолий Кобликов воспитывал подчиненных и личным примером. Он совершил 41 боевой вылет. Дважды командовал группами самолетов, наносивших штурмовой удар по аэродромам врага, дважды наносил удар по воинским эшелонам и семь раз командовал прикрытием бомбардировщиков, наносивших удары по военным объектам противника. Комиссар Кобликов так умело организовал прикрытие, что бомбардировщики потерь не несли.</w:t>
      </w:r>
    </w:p>
    <w:p>
      <w:pPr>
        <w:pStyle w:val="Normal"/>
        <w:rPr/>
      </w:pPr>
      <w:r>
        <w:rPr/>
        <w:t>Во время Великой Отечественной войны Кобликов совершил около 300 боевых вылетов.</w:t>
      </w:r>
    </w:p>
    <w:p>
      <w:pPr>
        <w:pStyle w:val="Normal"/>
        <w:rPr/>
      </w:pPr>
      <w:r>
        <w:rPr/>
        <w:t>В апреле 1942 года Анатолия Николаевича назначили военным комиссаром 236-й истребительной авиационной дивизии, а через год — заместителем командира 203-й истребительной авиационной дивизии, преобразованной в феврале 1944 года в 12-ю гвардейскую.</w:t>
      </w:r>
    </w:p>
    <w:p>
      <w:pPr>
        <w:pStyle w:val="Normal"/>
        <w:rPr/>
      </w:pPr>
      <w:r>
        <w:rPr/>
        <w:t>«Герой Советского Союза, комиссар, воспитатель и боец Кобликов погиб в бою 15 сентября 1944 года»—так было сказано в боевых документах. Участники воздушного боя видели, как самолет Кобликова, объятый пламенем, рухнул на землю.</w:t>
      </w:r>
    </w:p>
    <w:p>
      <w:pPr>
        <w:pStyle w:val="Normal"/>
        <w:rPr/>
      </w:pPr>
      <w:r>
        <w:rPr/>
        <w:t>Но Кобликов, как выяснилось позднее, при падении не разбился. В тяжелом состоянии он был подобран немецкими солдатами. Фашистское командование пыталось склонить Анатолия Николаевича к измене — поступить во власовскис войска. На первых порах израненному советскому летчику оказывалась медицинская помощь. Изменник Власов, приезжал в госпиталь и предлагал Кобликову «все блага». На это коммунист отвечал: «Нет! Родина, не товар, чтобы ею</w:t>
      </w:r>
    </w:p>
    <w:p>
      <w:pPr>
        <w:pStyle w:val="Normal"/>
        <w:rPr/>
      </w:pPr>
      <w:r>
        <w:rPr/>
        <w:t xml:space="preserve">торговать». </w:t>
      </w:r>
    </w:p>
    <w:p>
      <w:pPr>
        <w:pStyle w:val="Normal"/>
        <w:rPr/>
      </w:pPr>
      <w:r>
        <w:rPr/>
        <w:t>Кобликова посадили в тюрьму, а потом перевели в концлагерь Маутхаузен. Режим содержания узников в этом лагере доходил до изуверства. Но советские воины не сдавались, продолжали бороться.</w:t>
      </w:r>
    </w:p>
    <w:p>
      <w:pPr>
        <w:pStyle w:val="Normal"/>
        <w:rPr/>
      </w:pPr>
      <w:r>
        <w:rPr/>
        <w:t>- Выше голову, товарищи! — вдохновлял соотечественников Анатолий Николаевич, являясь одним из руководителей подпольного штаба по подготовке массового побега.</w:t>
      </w:r>
    </w:p>
    <w:p>
      <w:pPr>
        <w:pStyle w:val="Normal"/>
        <w:rPr/>
      </w:pPr>
      <w:r>
        <w:rPr/>
        <w:t xml:space="preserve">Но побегу не суждено было осуществиться. В пятом томе «Истории Великой Отечественной войны» говорится: «Узники 20-го блока Маутхаузена в начале февраля 1945 года предприняли попытку вырваться на волю. В этом блоке содержалось свыше 500 человек, обреченных на смерть. Решив добиться свободы, они разработали дерзкий план побега. Активное участие в этом принимали советские военнопленные летчики: полковники Герои Советского Союза А. Н. Кобликов, А. Ф. Исупов и К. М. Чубченков, подполковник Герой Советского Союза Н. И. Власов и капитан Г. М. Мордовцев. Они были расстреляны за несколько дней до побега». </w:t>
      </w:r>
    </w:p>
    <w:p>
      <w:pPr>
        <w:pStyle w:val="Normal"/>
        <w:rPr/>
      </w:pPr>
      <w:r>
        <w:rPr/>
        <w:t>Родственники Героя Анатолия Николаевича Кобликова живут в Вышнем Волочке.</w:t>
      </w:r>
    </w:p>
    <w:p>
      <w:pPr>
        <w:pStyle w:val="Normal"/>
        <w:rPr/>
      </w:pPr>
      <w:r>
        <w:rPr/>
      </w:r>
    </w:p>
    <w:p>
      <w:pPr>
        <w:pStyle w:val="Normal"/>
        <w:rPr/>
      </w:pPr>
      <w:r>
        <w:rPr/>
        <w:t>1. Золотые Звезды Калининцев. – М.: Моск. Рабочий, 1969, с. 35-37</w:t>
      </w:r>
    </w:p>
    <w:p>
      <w:pPr>
        <w:pStyle w:val="Normal"/>
        <w:rPr/>
      </w:pPr>
      <w:r>
        <w:rPr/>
      </w:r>
    </w:p>
    <w:p>
      <w:pPr>
        <w:pStyle w:val="Normal"/>
        <w:rPr/>
      </w:pPr>
      <w:r>
        <w:rPr/>
      </w:r>
    </w:p>
    <w:p>
      <w:pPr>
        <w:pStyle w:val="Normal"/>
        <w:rPr/>
      </w:pPr>
      <w:r>
        <w:rPr/>
        <w:t>КОЙНАШ</w:t>
      </w:r>
    </w:p>
    <w:p>
      <w:pPr>
        <w:pStyle w:val="Normal"/>
        <w:rPr/>
      </w:pPr>
      <w:r>
        <w:rPr/>
        <w:t>Василий Васильевич</w:t>
      </w:r>
    </w:p>
    <w:p>
      <w:pPr>
        <w:pStyle w:val="Normal"/>
        <w:rPr/>
      </w:pPr>
      <w:r>
        <w:rPr/>
      </w:r>
    </w:p>
    <w:p>
      <w:pPr>
        <w:pStyle w:val="Normal"/>
        <w:rPr/>
      </w:pPr>
      <w:r>
        <w:rPr/>
      </w:r>
    </w:p>
    <w:p>
      <w:pPr>
        <w:pStyle w:val="Normal"/>
        <w:rPr/>
      </w:pPr>
      <w:r>
        <w:rPr/>
        <w:t>Василий Васильевич Койнаш, родился в 1911 году и Украине, военком авиационной эскадрильи Член КПСС.</w:t>
      </w:r>
    </w:p>
    <w:p>
      <w:pPr>
        <w:pStyle w:val="Normal"/>
        <w:rPr/>
      </w:pPr>
      <w:r>
        <w:rPr/>
        <w:t>В Советской Армии с 1932 года. В войне с белофинами выполнил 38 боевых вылетов. Указом Президиума Верховного Совета СССР от 21 марта 1940 года тов. Койнаш В. В. присвоено звание Героя Советского Союза посмертно.</w:t>
      </w:r>
    </w:p>
    <w:p>
      <w:pPr>
        <w:pStyle w:val="Normal"/>
        <w:rPr/>
      </w:pPr>
      <w:r>
        <w:rPr/>
      </w:r>
    </w:p>
    <w:p>
      <w:pPr>
        <w:pStyle w:val="Normal"/>
        <w:rPr/>
      </w:pPr>
      <w:r>
        <w:rPr/>
        <w:t>НАГРАДНОЙ ЛИСТ</w:t>
      </w:r>
    </w:p>
    <w:p>
      <w:pPr>
        <w:pStyle w:val="Normal"/>
        <w:rPr/>
      </w:pPr>
      <w:r>
        <w:rPr/>
      </w:r>
    </w:p>
    <w:p>
      <w:pPr>
        <w:pStyle w:val="Normal"/>
        <w:rPr/>
      </w:pPr>
      <w:r>
        <w:rPr>
          <w:lang w:val="en-US"/>
        </w:rPr>
        <w:t>Kp</w:t>
      </w:r>
      <w:r>
        <w:rPr/>
        <w:t>аткое конкретное изложение личного боевого подвига или заслуг.</w:t>
      </w:r>
    </w:p>
    <w:p>
      <w:pPr>
        <w:pStyle w:val="Normal"/>
        <w:rPr/>
      </w:pPr>
      <w:r>
        <w:rPr/>
        <w:t>Делу партии Ленина и социалистической Родине предан до конца своей жизни. Молодой растущий политработник отлично организовал политическую работу, по боевому мобилизовал личный состав эскадрильи на отличное выполнение боевых заданий. Пользуется большим авторитетом среди личного состава. Сам отличный летчик. Имеет по уничтожению белофинов 38 вылетов, проявив при этом мужество и геройство.</w:t>
      </w:r>
    </w:p>
    <w:p>
      <w:pPr>
        <w:pStyle w:val="Normal"/>
        <w:rPr/>
      </w:pPr>
      <w:r>
        <w:rPr/>
        <w:t>30.01.40 г. при исключительно плохих метеоусловиях (снегопад), несмотря на сильнейший зенитно-артпллерийский и зенитно-нулеметный огонь, бесстрашно вел подразделение с 500 килолограммовыми бомбами и с этой же высоты поражал вражеские укрепления в районе Сумма. 3.02.40 года эскадрилья произвела два боевых вылета. Тов. Койнаш насмотря на неиствующий зенитно-артиллерийский огонь белофинов со своим подразделением отлично выполнил боевое задание. Самолет тов. Койнаш имел несколько осколочных пробоин, во всех вылетах он проявлял безграничный героизм истинного воина Красной Армии, патриота Социалистической родины.</w:t>
      </w:r>
    </w:p>
    <w:p>
      <w:pPr>
        <w:pStyle w:val="Normal"/>
        <w:rPr/>
      </w:pPr>
      <w:r>
        <w:rPr/>
        <w:t>1.03.40 г. выполняя боевое задание на разведку скопления войск противника и огневых точек в районе г. Выборга на высоте 1300 м эскадрилья была обстреляна артиллерией. В результате, самолет ведущего в звене старшего политрука Койнаш , штурмана Корнилова и стрелка-радиста Аккуратова был сбит, объятый пламенем пошел на посадку в сторону территории занятой красными частями.</w:t>
      </w:r>
    </w:p>
    <w:p>
      <w:pPr>
        <w:pStyle w:val="Normal"/>
        <w:rPr/>
      </w:pPr>
      <w:r>
        <w:rPr/>
        <w:t>Героическому летчику удалось затушить пожар, однако самолет не дотянул до своей территории и произвел посадку на территории противника в районе деревни Кяхери. Не покидая самолета, экипаж под руководством комиссара отбивался от наседавшего врага до последнего патрона, уничтожая белофинских бандитов. Стрелок-радист был убит, а Койнаш и Корнилов памятуя, что боец Красной Армии живым в плен не сдается, геройски, последней пулей покончили с собой, до конца выполнив долг воина Красной Армии перед Родиной, перед партией.</w:t>
      </w:r>
    </w:p>
    <w:p>
      <w:pPr>
        <w:pStyle w:val="Normal"/>
        <w:rPr/>
      </w:pPr>
      <w:r>
        <w:rPr/>
        <w:t>За смелость, отвагу, самопожертвование и геройство, за образцовое выполнение боевых заданий партии и правительства не щадя своей жизни, ходатайствую о представлении к высшей правительственной награде — присвоению звания Героя Советского Союза.</w:t>
      </w:r>
    </w:p>
    <w:p>
      <w:pPr>
        <w:pStyle w:val="Normal"/>
        <w:rPr/>
      </w:pPr>
      <w:r>
        <w:rPr/>
      </w:r>
    </w:p>
    <w:p>
      <w:pPr>
        <w:pStyle w:val="Normal"/>
        <w:rPr/>
      </w:pPr>
      <w:r>
        <w:rPr/>
        <w:t xml:space="preserve">Командующий ВВС 7 ВА Герой Советского Союза Комдив дивизии ДЕНИСОВ </w:t>
      </w:r>
    </w:p>
    <w:p>
      <w:pPr>
        <w:pStyle w:val="Normal"/>
        <w:rPr/>
      </w:pPr>
      <w:r>
        <w:rPr/>
        <w:t xml:space="preserve">Командующий 7 А Командарм 2 ранга МЕРЕЦКОВ </w:t>
      </w:r>
    </w:p>
    <w:p>
      <w:pPr>
        <w:pStyle w:val="Normal"/>
        <w:rPr/>
      </w:pPr>
      <w:r>
        <w:rPr/>
        <w:t xml:space="preserve">Военный комиссар ВВС 7 А полковой комиссар КОРОЛЕВ </w:t>
      </w:r>
    </w:p>
    <w:p>
      <w:pPr>
        <w:pStyle w:val="Normal"/>
        <w:rPr/>
      </w:pPr>
      <w:r>
        <w:rPr/>
        <w:t xml:space="preserve">Член Военного Совета ШТЫКОВ </w:t>
      </w:r>
    </w:p>
    <w:p>
      <w:pPr>
        <w:pStyle w:val="Normal"/>
        <w:rPr/>
      </w:pPr>
      <w:r>
        <w:rPr/>
        <w:t>Дивизионный комиссар КЛЕМЕНТЬЕВ</w:t>
      </w:r>
    </w:p>
    <w:p>
      <w:pPr>
        <w:pStyle w:val="Normal"/>
        <w:rPr/>
      </w:pPr>
      <w:r>
        <w:rPr/>
      </w:r>
    </w:p>
    <w:p>
      <w:pPr>
        <w:pStyle w:val="Normal"/>
        <w:rPr/>
      </w:pPr>
      <w:r>
        <w:rPr/>
        <w:t xml:space="preserve">ЦАМО, ф. 33, </w:t>
      </w:r>
      <w:r>
        <w:rPr>
          <w:lang w:val="en-US"/>
        </w:rPr>
        <w:t>on</w:t>
      </w:r>
      <w:r>
        <w:rPr/>
        <w:t>. 793756, д. 22, л. 107.</w:t>
      </w:r>
    </w:p>
    <w:p>
      <w:pPr>
        <w:pStyle w:val="Normal"/>
        <w:rPr/>
      </w:pPr>
      <w:r>
        <w:rPr/>
      </w:r>
    </w:p>
    <w:p>
      <w:pPr>
        <w:pStyle w:val="Normal"/>
        <w:rPr/>
      </w:pPr>
      <w:r>
        <w:rPr/>
      </w:r>
    </w:p>
    <w:p>
      <w:pPr>
        <w:pStyle w:val="Normal"/>
        <w:rPr/>
      </w:pPr>
      <w:r>
        <w:rPr/>
        <w:t>КОСТЫЛЕВ</w:t>
      </w:r>
    </w:p>
    <w:p>
      <w:pPr>
        <w:pStyle w:val="Normal"/>
        <w:rPr/>
      </w:pPr>
      <w:r>
        <w:rPr/>
        <w:t>Александр Николаевич</w:t>
      </w:r>
    </w:p>
    <w:p>
      <w:pPr>
        <w:pStyle w:val="Normal"/>
        <w:rPr/>
      </w:pPr>
      <w:r>
        <w:rPr/>
        <w:t>Александр Николаевич Костылев родился в 1908 году в семье рабочего, забойщика одного из рудников Песковского завода Саратовской области. В 1930 г. коммунист Костылев ,призван в армию. Окончил артиллерийскую школу и командует взводом.</w:t>
      </w:r>
    </w:p>
    <w:p>
      <w:pPr>
        <w:pStyle w:val="Normal"/>
        <w:rPr/>
      </w:pPr>
      <w:r>
        <w:rPr/>
        <w:t>В 1933 году Александр Костылев поступает в Оренбургское военное авиационное училище. Войну с белофинами он начинает в должности комиссара полка. Звание Героя Советского Союза присвоено 21 марта 1940 года. Участник Великой Отечественной войны. За годы службы в авиации совершил 1200 вылетов и освоил 11 типов самолетов. Награжден многими правительственными орденами и медалями.</w:t>
      </w:r>
    </w:p>
    <w:p>
      <w:pPr>
        <w:pStyle w:val="Normal"/>
        <w:rPr/>
      </w:pPr>
      <w:r>
        <w:rPr/>
      </w:r>
    </w:p>
    <w:p>
      <w:pPr>
        <w:pStyle w:val="Normal"/>
        <w:rPr/>
      </w:pPr>
      <w:r>
        <w:rPr/>
        <w:t>ДВЕ ВОЙНЫ ЗА ШТУРВАЛОМ БОМБАРДИРОВЩИКА</w:t>
      </w:r>
    </w:p>
    <w:p>
      <w:pPr>
        <w:pStyle w:val="Normal"/>
        <w:rPr/>
      </w:pPr>
      <w:r>
        <w:rPr/>
        <w:t>Александр Николаевич Костылев принадлежит к поколению комсомольцев двадцатых годов.</w:t>
      </w:r>
    </w:p>
    <w:p>
      <w:pPr>
        <w:pStyle w:val="Normal"/>
        <w:rPr/>
      </w:pPr>
      <w:r>
        <w:rPr/>
        <w:t>Он родился в 1908 году в семье рабочего, забойщика одного из рудников Песковского завода.</w:t>
      </w:r>
    </w:p>
    <w:p>
      <w:pPr>
        <w:pStyle w:val="Normal"/>
        <w:rPr/>
      </w:pPr>
      <w:r>
        <w:rPr/>
        <w:t>После революции и гражданской войны молодой паренек жадно тянется ко всему новому, что рождалось идеями Октября, — активно, участвует в рабочих субботниках, помогает ликвидировать неграмотность населения, сам упорно учится н успешно заканчивает фабрично-заводское училище по специальности столяра-модельщика. В ФЗУ Александр Костылев вступает в комсомол и весь отдается работе с молодежью. Потом снова учеба. После окончания Вятской совпартшколы Александр Костылев работал секретарем Зюздинского райкома комсомола, принимал участие в создании коллективных хозяйств и сам был первым председателем колхоза «Ленинский путь» в селе Георгиево.</w:t>
      </w:r>
    </w:p>
    <w:p>
      <w:pPr>
        <w:pStyle w:val="Normal"/>
        <w:rPr/>
      </w:pPr>
      <w:r>
        <w:rPr/>
        <w:t xml:space="preserve">В 1930 году коммунист Костылев призван в армию. После годичной артиллерийской школы командовал огневым взводом. Однако больше всего ему нравилась профессии военного летчика. В 1933 году мечта сбылась. Горьковский крайком партии направил Александра Костылева в Оренбургское военное авиационное училище. Три года напряженой учебы — и Костылев сел за штурвал бомбардировщика. </w:t>
      </w:r>
    </w:p>
    <w:p>
      <w:pPr>
        <w:pStyle w:val="Normal"/>
        <w:rPr/>
      </w:pPr>
      <w:r>
        <w:rPr/>
        <w:t xml:space="preserve">Через год лейтенанта Костылева назначили командиром авиазвена, и позднее комиссаром полка скоростных бомбардировщиков. </w:t>
      </w:r>
    </w:p>
    <w:p>
      <w:pPr>
        <w:pStyle w:val="Normal"/>
        <w:rPr/>
      </w:pPr>
      <w:r>
        <w:rPr/>
        <w:t>…</w:t>
      </w:r>
      <w:r>
        <w:rPr>
          <w:rFonts w:eastAsia="Arial"/>
        </w:rPr>
        <w:t xml:space="preserve"> </w:t>
      </w:r>
      <w:r>
        <w:rPr/>
        <w:t>Началась война, развязанная финской военщиной, Александр Николаевич Костылев показал себя в ней умелым т мужественным летчиком. Он совершил 44 боевых вылета по уничтожению живой силы, промышленных объектов и укреплений противника.</w:t>
      </w:r>
    </w:p>
    <w:p>
      <w:pPr>
        <w:pStyle w:val="Normal"/>
        <w:rPr/>
      </w:pPr>
      <w:r>
        <w:rPr/>
        <w:t xml:space="preserve">Среди этих вылетов было немало особо памятных. </w:t>
      </w:r>
    </w:p>
    <w:p>
      <w:pPr>
        <w:pStyle w:val="Normal"/>
        <w:rPr/>
      </w:pPr>
      <w:r>
        <w:rPr/>
        <w:t>…</w:t>
      </w:r>
      <w:r>
        <w:rPr>
          <w:rFonts w:eastAsia="Arial"/>
        </w:rPr>
        <w:t xml:space="preserve"> </w:t>
      </w:r>
      <w:r>
        <w:rPr/>
        <w:t xml:space="preserve">19 сентября 1939 года группа скоростных бомбардировщиков сбросила бомбы на укрепления линии Маннергейма и взяла курс на свой аэродром. Комиссар полка Александо Николаевич Костылев шел со своим экипажем в составе звена капитана Реутова. В пути девятку «СБ» атаковали истребители противника. Они первым делом накинулись на отставший самолет старшего лейтенанта Шумилина. Ведущий в звене не заметил опасности и продолжал полет на той же скорости. Предупредить его о нападении было нельзя так как на этих самолетах не было переговорных радиостанций. Комиссар Костылев принял мгновенное решение: он убавил скорость, пристроился к самолету Шумилина и дал возможность своему стрелку-радисту обстрелять истребители противника. Метким огнем «шкаса» удалось сбить два вражеских истребителя. Третий самолет свалил на землю стрелок-радист экипажа Шумилина. </w:t>
      </w:r>
    </w:p>
    <w:p>
      <w:pPr>
        <w:pStyle w:val="Normal"/>
        <w:rPr/>
      </w:pPr>
      <w:r>
        <w:rPr/>
        <w:t>Комиссар Костылев еще не раз показывал летному составу пример боевой выручки в воздухе. 21 декабря девятка бомбардировщиков снова несла смертоносный груз на долговременный укрепления противника. Недалеко от побережья Финского залива самолеты попали в зону сильного зенитного огня. Комиссар первым идет на цель и успешно бомбит позиции врага. Удачно отбомбились и другие экипажи. На обратном курсе снова неожиданная встреча с истребителями противника. Все они сосредоточили удар по звену капитана Ведерникова. В бой с истребителями вступили экипажи всей группы. И здесь экипаж Костылева показал пример. Он первым сбил вражеский истребитель, а потом поспешил на выручку товарищу, оказавшемуся в тяжелом положении. Потеряв еще один самолет, истребители скрылись. Наша девятка вернулась на свой аэродром без потерь.</w:t>
      </w:r>
    </w:p>
    <w:p>
      <w:pPr>
        <w:pStyle w:val="Normal"/>
        <w:rPr/>
      </w:pPr>
      <w:r>
        <w:rPr/>
        <w:t>Часто задания приходилось выполнять в трудных метеорологических условиях, а летный состав полка, в котором служил Костылев, был молодым и не имел достаточного опыта полетов в условиях плохой видимости. Коммунист Костылев терпеливо учил экипажи боевому мастерству, передавал им свой опыт, требовал строжайшей дисциплины и осмотрительности, безупречного знания маршрута полета и района боевых действий.</w:t>
      </w:r>
    </w:p>
    <w:p>
      <w:pPr>
        <w:pStyle w:val="Normal"/>
        <w:rPr/>
      </w:pPr>
      <w:r>
        <w:rPr/>
        <w:t>В своих воспоминаниях о тех днях Александр Николаевич писал: «30 января 1940 года мой экипэж вылетел на задание в составе первой эскадрильи. С линии фронта сообщили, что погода хорошая, высота облачности большая. Но вскоре мы попали в облака, а потом в густой снегопад. Снизились до предела, разыскали цель. Бомбить пришлось с высоты не 1500 метров, как обычно, а всего лишь с 400. Мощная взрывная волна 500-килограммовых бомб сильно браосала самолеты вверх. Но мы обрабатывали цель, пока не опорожнили бомбовые отсеки. Удар был нанесен исключительно точно. От прямых попаданий взлетел на воздух вражеский дот, мы ясно видели разрушенные окопы, разметанные и перемешанные с землей проволочные заграждения»,</w:t>
      </w:r>
    </w:p>
    <w:p>
      <w:pPr>
        <w:pStyle w:val="Normal"/>
        <w:rPr/>
      </w:pPr>
      <w:r>
        <w:rPr/>
        <w:t>...В феврале начались сильные метели. Всюду лежал глубокий снег. Аэродромная команда не успевала указывать взлетно-посадочную полосу. Самолеты ставили на лижи. Их в полку было мало, а в воздухе остро нужна была каждая лишняя машина.</w:t>
      </w:r>
    </w:p>
    <w:p>
      <w:pPr>
        <w:pStyle w:val="Normal"/>
        <w:rPr/>
      </w:pPr>
      <w:r>
        <w:rPr/>
        <w:t>Костылев к этому времени летал на самолете «СБ» нового выпуска. Из-за удлиненных обтекателей моторов летчики окрестили эту машину «щукой». Для модернизирования «щуки» лыж и подавно не было. Как поступить комиссару? Прекратить свои полеты? Просить чужую машину? Нет! Костылев сделал несколько тренировочных полетов и доказал, что и в таких условиях можно взлетать и садиться с колесными шасси.</w:t>
      </w:r>
    </w:p>
    <w:p>
      <w:pPr>
        <w:pStyle w:val="Normal"/>
        <w:rPr/>
      </w:pPr>
      <w:r>
        <w:rPr/>
        <w:t>Действовать всегда вот так, личным примером, первым идти на рискованный шаг — это было святым правилом коммуниста Костылева.</w:t>
      </w:r>
    </w:p>
    <w:p>
      <w:pPr>
        <w:pStyle w:val="Normal"/>
        <w:rPr/>
      </w:pPr>
      <w:r>
        <w:rPr/>
        <w:t>Во второй эскадрилье при выполнении боевого задание погиб старший политрук Будкин. Через некоторое время в эскадрилье новая утрата. Подбитый самолет, который вел старший политрук Койнаш, сделал вынужденную посадку на вражеской территории. Белофины хотели захватить экипаж в плен. Советские летчики мужественно дрались до последнего патрона и, не сдавшись в плен, погибли героями.</w:t>
      </w:r>
    </w:p>
    <w:p>
      <w:pPr>
        <w:pStyle w:val="Normal"/>
        <w:rPr/>
      </w:pPr>
      <w:r>
        <w:rPr/>
        <w:t>В эскадрильи тяжело переживали гибель товарищей. Чтобы воодушевить людей, комиссар полка стал летать в составе этой эскадрильи и в боях помог летчикам отомстить за смерть своих друзей.</w:t>
      </w:r>
    </w:p>
    <w:p>
      <w:pPr>
        <w:pStyle w:val="Normal"/>
        <w:rPr/>
      </w:pPr>
      <w:r>
        <w:rPr/>
        <w:t>...18 февраля Александр Николаевич Костылев участвует в налете на укрепление противника в районе Вийпури. У деревни Кямяря эскадрилью встретил шквальный зенитный огонь. Но самолеты один за другим прорываются к цели и бомбят вражеские позиции. Под правым крылом самолета, который вел Костылев, разорвался снаряд. Самолет сильно подбросило, в крыле появились пробоины. Комиссар мастерски выводит самолет из зоны зенитного огня, сохраняет боевой строй эскадрильи и благополучно приводит машину на свой аэродром.</w:t>
      </w:r>
    </w:p>
    <w:p>
      <w:pPr>
        <w:pStyle w:val="Normal"/>
        <w:rPr/>
      </w:pPr>
      <w:r>
        <w:rPr/>
        <w:t>Осматривая самолет, техник качал головой.</w:t>
      </w:r>
    </w:p>
    <w:p>
      <w:pPr>
        <w:pStyle w:val="Normal"/>
        <w:rPr/>
      </w:pPr>
      <w:r>
        <w:rPr/>
        <w:t>—</w:t>
      </w:r>
      <w:r>
        <w:rPr>
          <w:rFonts w:eastAsia="Arial"/>
        </w:rPr>
        <w:t xml:space="preserve"> </w:t>
      </w:r>
      <w:r>
        <w:rPr/>
        <w:t>Как только, товарищ комиссар, вы дотянули свою «щуку»?</w:t>
      </w:r>
    </w:p>
    <w:p>
      <w:pPr>
        <w:pStyle w:val="Normal"/>
        <w:rPr/>
      </w:pPr>
      <w:r>
        <w:rPr/>
        <w:t>Личным примером, действенной партийно-политической работой комиссар способствовал высокой боевой активности летного состава. Правительство наградило прославленный авиаполк орденом Красного Знамени.</w:t>
      </w:r>
    </w:p>
    <w:p>
      <w:pPr>
        <w:pStyle w:val="Normal"/>
        <w:rPr/>
      </w:pPr>
      <w:r>
        <w:rPr/>
        <w:t>Такой же орден в январе 1940 года Получил и Александр Николаевич Костылев. А 21 марта мужественному комиссару присвоили звание Героя Советского Союза.</w:t>
      </w:r>
    </w:p>
    <w:p>
      <w:pPr>
        <w:pStyle w:val="Normal"/>
        <w:rPr/>
      </w:pPr>
      <w:r>
        <w:rPr/>
        <w:t>...К началу Великой Отечественной войны Герой Советского Союза Костылев и его полк имели богатый боевой опыт. Почти весь личный состав был подготовлен к ночным полетам. Уже в первые ночи войны эскадрильи «СБ» бомбили военные объекты Кенигсберга и других городов. А днем без прикрытия своих истребителей, Костылев не раз водил экипаж на бомбежку артиллерийских позиций, скоплений танков и другой техники врага.</w:t>
      </w:r>
    </w:p>
    <w:p>
      <w:pPr>
        <w:pStyle w:val="Normal"/>
        <w:rPr/>
      </w:pPr>
      <w:r>
        <w:rPr/>
        <w:t>Это были трудные и рискованные полеты: «СБ» к этому времени устарели, в военной авиации появились новые скорости и средства нападения. Тихоходные бомбардировщики легко могли стать добычей вооруженных пушками вражеских истребителей</w:t>
      </w:r>
    </w:p>
    <w:p>
      <w:pPr>
        <w:pStyle w:val="Normal"/>
        <w:rPr/>
      </w:pPr>
      <w:r>
        <w:rPr/>
        <w:t>Но летчики поднимали в воздух свои машины до тех пор пока полк не получил новую технику. Это были знаменитые Пе-2 — пикирующие бомбардировщики конструкции Петлякова, исключительно быстроходные для своего класса машины, маневренные и прочные способные выносить перегрузки даже при почти отвесном пикировании.</w:t>
      </w:r>
    </w:p>
    <w:p>
      <w:pPr>
        <w:pStyle w:val="Normal"/>
        <w:rPr/>
      </w:pPr>
      <w:r>
        <w:rPr/>
        <w:t xml:space="preserve">Новую технику осваивали в боевой обстановке Костылев и здесь показывал пример, был первым Он выполнял боевые задания под Смоленском, громил врага под Москвой 12 сентября 1941 года его однополчане с гордостью читали сводку Совинформбюро В ней сообщалось «Группа пикирующих бомбардировщиков во главе с Героем Советского Союза старшим батальонным комиссаром Костылевым атаковала немецкие артиллерийские батареи Один за другим пикировали летчики на вражеские батареи Взрывами бомб уничтожено 12 тяжелых орудий» </w:t>
      </w:r>
    </w:p>
    <w:p>
      <w:pPr>
        <w:pStyle w:val="Normal"/>
        <w:rPr/>
      </w:pPr>
      <w:r>
        <w:rPr/>
        <w:t>В одном из вылетов на разведку перед началом Курской битвы самолет Костылева был атакован группой истребителей противника Завязался воздушный бой Один из вражеских истребителей рухнул на землю. Но загорелся и самолет старшего батальонного комиссара. Штурман убит, стрелок-радист ранен Прыгать с парашютом, нельзя Костылев бросает горящий самолет в пике, пытаясь сбить пламя, но огонь растет. Раненный и обгоревший комиссар перетянул машину через линию фронта и, не выпуская шасси, посадил горящий самолет на своей территории.</w:t>
      </w:r>
    </w:p>
    <w:p>
      <w:pPr>
        <w:pStyle w:val="Normal"/>
        <w:rPr/>
      </w:pPr>
      <w:r>
        <w:rPr/>
        <w:t>Больше года пролежал летчик-герой в военных госпиталях, а потом был назначен заместителем командира по политической части испытательного авиаполка Военно-Воздушной инженерной академии имени Жуковского.</w:t>
      </w:r>
    </w:p>
    <w:p>
      <w:pPr>
        <w:pStyle w:val="Normal"/>
        <w:rPr/>
      </w:pPr>
      <w:r>
        <w:rPr/>
        <w:t xml:space="preserve">После войны Александр Николаевич упорно учился и </w:t>
      </w:r>
      <w:r>
        <w:rPr>
          <w:lang w:val="en-US"/>
        </w:rPr>
        <w:t>co</w:t>
      </w:r>
      <w:r>
        <w:rPr/>
        <w:t>вершил много полетов по испытанию самолетов новых конструкций.</w:t>
      </w:r>
    </w:p>
    <w:p>
      <w:pPr>
        <w:pStyle w:val="Normal"/>
        <w:rPr/>
      </w:pPr>
      <w:r>
        <w:rPr/>
        <w:t>В 1953 году Герой Советского Союза полковник А. Н. Костылев по выслуге лет и состоянию здоровья был уволен в запас j</w:t>
      </w:r>
    </w:p>
    <w:p>
      <w:pPr>
        <w:pStyle w:val="Normal"/>
        <w:rPr/>
      </w:pPr>
      <w:r>
        <w:rPr/>
        <w:t>За годы службы в Авиации он совершил более 1200 полетов и освоил 11 типов различных боевых машин.</w:t>
      </w:r>
    </w:p>
    <w:p>
      <w:pPr>
        <w:pStyle w:val="Normal"/>
        <w:rPr/>
      </w:pPr>
      <w:r>
        <w:rPr/>
        <w:t>За ратные подвиги, долголетнюю н безупречную службу коммунист Костылев награжден орденом Ленина, двумя орденами Красного Знамени, орденом Отечественной войны 1-й степени, орденом Красной Звезды и боевыми медалями.</w:t>
      </w:r>
    </w:p>
    <w:p>
      <w:pPr>
        <w:pStyle w:val="Normal"/>
        <w:rPr/>
      </w:pPr>
      <w:r>
        <w:rPr/>
      </w:r>
    </w:p>
    <w:p>
      <w:pPr>
        <w:pStyle w:val="Normal"/>
        <w:rPr/>
      </w:pPr>
      <w:r>
        <w:rPr/>
        <w:t>Румянцев Н. М., Люди легендарного подвига. Саротов. Приволж. кн. изд-во, 1968, с. 68—73.</w:t>
      </w:r>
    </w:p>
    <w:p>
      <w:pPr>
        <w:pStyle w:val="Normal"/>
        <w:rPr/>
      </w:pPr>
      <w:r>
        <w:rPr/>
      </w:r>
    </w:p>
    <w:p>
      <w:pPr>
        <w:pStyle w:val="Normal"/>
        <w:rPr/>
      </w:pPr>
      <w:r>
        <w:rPr/>
      </w:r>
    </w:p>
    <w:p>
      <w:pPr>
        <w:pStyle w:val="Normal"/>
        <w:rPr/>
      </w:pPr>
      <w:r>
        <w:rPr/>
        <w:t>КВАШИН</w:t>
      </w:r>
    </w:p>
    <w:p>
      <w:pPr>
        <w:pStyle w:val="Normal"/>
        <w:rPr/>
      </w:pPr>
      <w:r>
        <w:rPr/>
        <w:t>Иван Фирсович</w:t>
      </w:r>
    </w:p>
    <w:p>
      <w:pPr>
        <w:pStyle w:val="Normal"/>
        <w:rPr/>
      </w:pPr>
      <w:r>
        <w:rPr/>
        <w:t xml:space="preserve">Иван Фирсович Квашин родился в 1906 году в деревне Прядино Шекснинского района Вологодской области. Средняя школа, рабфак, затем Московский энергетический институт — вот путь Ивана Фирсовича до армии 1931 год, поступление в летную школу, потом служба в летных частях. Участник боев в белофинами Погиб пои выполнении бог-вого задания 20 февраля 1940 г., </w:t>
      </w:r>
      <w:r>
        <w:rPr>
          <w:lang w:val="en-US"/>
        </w:rPr>
        <w:t>a</w:t>
      </w:r>
      <w:r>
        <w:rPr/>
        <w:t xml:space="preserve"> 21.03.40 года Указом Президиума Верховного Совета СССР Ивану Фирсовнчу Квашину посмертно присвоено звание Героя Советского Союза.</w:t>
      </w:r>
    </w:p>
    <w:p>
      <w:pPr>
        <w:pStyle w:val="Normal"/>
        <w:rPr/>
      </w:pPr>
      <w:r>
        <w:rPr/>
      </w:r>
    </w:p>
    <w:p>
      <w:pPr>
        <w:pStyle w:val="Normal"/>
        <w:rPr/>
      </w:pPr>
      <w:r>
        <w:rPr/>
        <w:t>КОМИССАР ЭСКАДРИЛЬИ И. Ф. КВАШИН</w:t>
      </w:r>
    </w:p>
    <w:p>
      <w:pPr>
        <w:pStyle w:val="Normal"/>
        <w:rPr/>
      </w:pPr>
      <w:r>
        <w:rPr/>
        <w:t>Старый большевик, первый директор Вологодского рабфака С. Гуляев-Зайцев, вспоминая о своем ученике, впоследствии Герое Советского Союза Иване Фирсовиче Квашине, говорил.</w:t>
      </w:r>
    </w:p>
    <w:p>
      <w:pPr>
        <w:pStyle w:val="Normal"/>
        <w:rPr/>
      </w:pPr>
      <w:r>
        <w:rPr/>
        <w:t>—</w:t>
      </w:r>
      <w:r>
        <w:rPr>
          <w:rFonts w:eastAsia="Arial"/>
        </w:rPr>
        <w:t xml:space="preserve"> </w:t>
      </w:r>
      <w:r>
        <w:rPr/>
        <w:t>Я знал этого человека, когда он был подростком. Он вырос и стал настоящим человеком. Вся жизнь его—пример для ныне живущих.</w:t>
      </w:r>
    </w:p>
    <w:p>
      <w:pPr>
        <w:pStyle w:val="Normal"/>
        <w:rPr/>
      </w:pPr>
      <w:r>
        <w:rPr/>
        <w:t>Действительно, это так. Перелистывая страницы биографии Квашина, видишь, как он рос и мужал, как шел к дела и стал пламенным патриотом своей Родины</w:t>
      </w:r>
    </w:p>
    <w:p>
      <w:pPr>
        <w:pStyle w:val="Normal"/>
        <w:rPr/>
      </w:pPr>
      <w:r>
        <w:rPr/>
        <w:t>1925-й год деревенский паренек Ваня Квашин переступил порог Вологодского рабочего факультета Далеко позади осталась деревня Прядино, что в нынешнем Шекснинском районе Пришлось распрощаться и с друзьями по комсомолу. Вместе с ними Ваня крепил Сиземскую комсомольскую ячейку Ведь он был ее вожаком, инициатором многих полезных начинаний по работе среди молодежи</w:t>
      </w:r>
    </w:p>
    <w:p>
      <w:pPr>
        <w:pStyle w:val="Normal"/>
        <w:rPr/>
      </w:pPr>
      <w:r>
        <w:rPr/>
        <w:t>Сиземская начальная школа, которую окончил Ваня, дала ему первые ростки знаний Пытливый паренек не мог остановиться на достигнутом Тяга к образованию привела его в рабфак —единственное на три бывших губернии — Вологодскую, Череповецкую и Архангельскую—учебное заведение, которое готовило рабочих от станка и крестьян от плуга для поступления в высшее учебное заведение За три года предстояло усвоить программу средней школы.</w:t>
      </w:r>
    </w:p>
    <w:p>
      <w:pPr>
        <w:pStyle w:val="Normal"/>
        <w:rPr/>
      </w:pPr>
      <w:r>
        <w:rPr/>
        <w:t>Трудно было Только упорный труд, самодисциплина, взаимная товарищеская спайка и поддержка, сознание принятой на себя ответственности перед пославшей его на учебу комсомольской организацией помогли Квашину успешно окончить рабфак.</w:t>
      </w:r>
    </w:p>
    <w:p>
      <w:pPr>
        <w:pStyle w:val="Normal"/>
        <w:rPr/>
      </w:pPr>
      <w:r>
        <w:rPr/>
        <w:t>Комиссия из профессоров Вологодского мелочно-хозяйственного института с пристрастием строгих экзаменаторов высоко оценила его знания.</w:t>
      </w:r>
    </w:p>
    <w:p>
      <w:pPr>
        <w:pStyle w:val="Normal"/>
        <w:rPr/>
      </w:pPr>
      <w:r>
        <w:rPr/>
        <w:t>Как лучшему из лучших рабфаковцу Квашину выдают путевку на учебу в такой замечательный вуз, как Московский энергетический институт. Но окончить этот вуз ему не удалось. Стране нужны были летчики. В 1931 году, со второго курса, Квашнин, уже коммунист, идет в летную школу и в совершенстве овладевает летным мастерством. Потом— служба в авиационных частях.</w:t>
      </w:r>
    </w:p>
    <w:p>
      <w:pPr>
        <w:pStyle w:val="Normal"/>
        <w:rPr/>
      </w:pPr>
      <w:r>
        <w:rPr/>
        <w:t>Когда началась война с белофинами, старший политрук Квашин стал комиссаром эскадрильи. Сколько раз поднимался он на своем самолете в воздух и громил врага. В декабре 1939 года за образцовое выполнение приказа командования Ивану Фирсовичу одному из первых в полку вручают медаль «За отвагу».</w:t>
      </w:r>
    </w:p>
    <w:p>
      <w:pPr>
        <w:pStyle w:val="Normal"/>
        <w:rPr/>
      </w:pPr>
      <w:r>
        <w:rPr/>
        <w:t>В морозные ночи, когда от обжигающего ветра на лице трескалась кожа, боевой комиссар вместе с техниками готовил материальную часть к боевым вылетам. Ни зенитный огонь, ни истребители врага, ни неблагоприятные метеорологические условия — ничего не могло остановить его на пути к цели.</w:t>
      </w:r>
    </w:p>
    <w:p>
      <w:pPr>
        <w:pStyle w:val="Normal"/>
        <w:rPr/>
      </w:pPr>
      <w:r>
        <w:rPr/>
        <w:t>В период боев с белофинами старший политрук Квашин совершил двадцать три боевых вылета. При этом он лично сбил несколько вражеских самолетов и своим примером вдохновлял пилотов на ратные подвиги. Однажды один из наших бомбардировщиков в воздушном бою получил до пятидесяти пробоин. Иван Фирсович пристроил подбитый самолет к себе и, прикрывая его от огня, привел на свой аэродром.</w:t>
      </w:r>
    </w:p>
    <w:p>
      <w:pPr>
        <w:pStyle w:val="Normal"/>
        <w:rPr/>
      </w:pPr>
      <w:r>
        <w:rPr/>
        <w:t>20 февраля 1940 года 3-я эскадрилья 58-го авиаполка, комиссаром которой был Квашин, вылетела на подавление вражеских боевых точек в районе Выборга. Несмотря на сильный заградительный огонь, самолеты вышли к заданной цели и нанесли сокрушительный удар по врагу. При выполнении этого задания бомбардировщик Квашина был сбит прямым попаданием снаряда зенитки и загорелся.</w:t>
      </w:r>
    </w:p>
    <w:p>
      <w:pPr>
        <w:pStyle w:val="Normal"/>
        <w:rPr/>
      </w:pPr>
      <w:r>
        <w:rPr/>
        <w:t>Боевой комиссар пал смертью храбрых.</w:t>
      </w:r>
    </w:p>
    <w:p>
      <w:pPr>
        <w:pStyle w:val="Normal"/>
        <w:rPr/>
      </w:pPr>
      <w:r>
        <w:rPr/>
        <w:t>Вот как командование полка характеризовало этого бесстрашного пилота: «Иван Фирсович Квашин был любимым комиссаром в эскадрилье и полку Его гибель вызвала среди личного состава еще большую ненависть к белофинам. Память о бесстрашном комиссаре, отлично владевшим летным делом, будет вечно жить и звать на подвиги летчиков эскадрильи...»</w:t>
      </w:r>
    </w:p>
    <w:p>
      <w:pPr>
        <w:pStyle w:val="Normal"/>
        <w:rPr/>
      </w:pPr>
      <w:r>
        <w:rPr/>
        <w:t>Указом Президиума Верховного Совета СССР от 21 марта 1940 года старшему политруку Ивану Фирсовичу Квашину было посмертно присвоено звание Героя Советского Союза.</w:t>
      </w:r>
    </w:p>
    <w:p>
      <w:pPr>
        <w:pStyle w:val="Normal"/>
        <w:rPr/>
      </w:pPr>
      <w:r>
        <w:rPr/>
      </w:r>
    </w:p>
    <w:p>
      <w:pPr>
        <w:pStyle w:val="Normal"/>
        <w:rPr/>
      </w:pPr>
      <w:r>
        <w:rPr/>
        <w:t>1 См Вологжане — Герои Советского Союза, Вологда: Сев.-Зап кн. из-во, 1970, с. 159—161</w:t>
      </w:r>
    </w:p>
    <w:p>
      <w:pPr>
        <w:pStyle w:val="Normal"/>
        <w:rPr/>
      </w:pPr>
      <w:r>
        <w:rPr/>
      </w:r>
    </w:p>
    <w:p>
      <w:pPr>
        <w:pStyle w:val="Normal"/>
        <w:rPr/>
      </w:pPr>
      <w:r>
        <w:rPr/>
        <w:t>КУНИЦА</w:t>
      </w:r>
    </w:p>
    <w:p>
      <w:pPr>
        <w:pStyle w:val="Normal"/>
        <w:rPr/>
      </w:pPr>
      <w:r>
        <w:rPr/>
        <w:t>Семён Андреевич</w:t>
      </w:r>
    </w:p>
    <w:p>
      <w:pPr>
        <w:pStyle w:val="Normal"/>
        <w:rPr/>
      </w:pPr>
      <w:r>
        <w:rPr/>
      </w:r>
    </w:p>
    <w:p>
      <w:pPr>
        <w:pStyle w:val="Normal"/>
        <w:rPr/>
      </w:pPr>
      <w:r>
        <w:rPr/>
        <w:t>Семен Андреевич Куница родился в 1914 году в с. Великий Хутор Драбовского района (с 1954 г. Черкасская область). До войны окончил Золотоношский педагогический техникум. Работал секретарем Золотоношского райкома ЛКСМУ. В 1935 г. был призван в Красную Армию. Окончил школу военных летчиков им. Мясникова.</w:t>
      </w:r>
    </w:p>
    <w:p>
      <w:pPr>
        <w:pStyle w:val="Normal"/>
        <w:rPr/>
      </w:pPr>
      <w:r>
        <w:rPr/>
        <w:t>Звание Героя Советского Союза присвоено Указом Президиума Верховного Совета СССР от 10.02.42 посмертно.</w:t>
      </w:r>
    </w:p>
    <w:p>
      <w:pPr>
        <w:pStyle w:val="Normal"/>
        <w:rPr/>
      </w:pPr>
      <w:r>
        <w:rPr/>
      </w:r>
    </w:p>
    <w:p>
      <w:pPr>
        <w:pStyle w:val="Normal"/>
        <w:rPr/>
      </w:pPr>
      <w:r>
        <w:rPr/>
        <w:t>КРЫЛАТЫЙ СЫН РОДИНЫ</w:t>
      </w:r>
    </w:p>
    <w:p>
      <w:pPr>
        <w:pStyle w:val="Normal"/>
        <w:rPr/>
      </w:pPr>
      <w:r>
        <w:rPr/>
        <w:t>С. А. Куница родился в 1914 году в семье крестьянина. Был конюхом, пастухом, закончил педтехникум, работал заведующим отделом пионеров райкома комсомола, членом городского Совета Золотоношска. По путевке комсомола п</w:t>
      </w:r>
      <w:r>
        <w:rPr>
          <w:lang w:val="en-US"/>
        </w:rPr>
        <w:t>o</w:t>
      </w:r>
      <w:r>
        <w:rPr/>
        <w:t>шел в авиацию. В 1937 г. закончил Качинскую Краснознаменную военную авиашколу им. А. Ф. Мясникова.</w:t>
      </w:r>
    </w:p>
    <w:p>
      <w:pPr>
        <w:pStyle w:val="Normal"/>
        <w:rPr/>
      </w:pPr>
      <w:r>
        <w:rPr/>
        <w:t xml:space="preserve">В выпускной летно-строевой аттестации о С. А. Кунице сказано: «Политически выдержан. Классово сознателен... С товарищами общителен, имеет среди них авторитет, много помогает отстающим в теоретической учебе. По характеру живой, жизнерадостный. В работе расторопный, имеет чувство полной ответственности за порученное дело и взяты к на себя обязательств. Дисциплина отличная... Исполнителен, откровенен. Служит образцом личной примерности в учебе, дисциплине, работе. Имеет волю, настойчивость, инициативу и, как старшина группы, требователен к подчиненным. Теоретическая подготовка отличная, относится к теории серьезно, интересуется более глубоким изучением предмета. Большая склонность к специальным предметам. Усидчив и много работает над собой, умеет работать с книгой, аккуратен к конспектам. Техника пилотирования отличная и как летчик отличный. Летать любит. Смел... (Архив МО СССР, личное дело № 510223). </w:t>
      </w:r>
    </w:p>
    <w:p>
      <w:pPr>
        <w:pStyle w:val="Normal"/>
        <w:rPr/>
      </w:pPr>
      <w:r>
        <w:rPr/>
        <w:t>Быть может в этой аттестации не все правильно, с точки зрения русской грамматики и статистики, но зато нельзя не отдать должное инструктору лейтенанту Шевелеву за его наблюдательность и умение подмечать в человеке все лучшие его качества.</w:t>
      </w:r>
    </w:p>
    <w:p>
      <w:pPr>
        <w:pStyle w:val="Normal"/>
        <w:rPr/>
      </w:pPr>
      <w:r>
        <w:rPr/>
        <w:t>После окончания учебы Семен Куница был оставлен в школе инструктором. Жизнь молодого командира становится более разнообразной и содержательной. Он включается я активную общественно-политическую жизнь.</w:t>
      </w:r>
    </w:p>
    <w:p>
      <w:pPr>
        <w:pStyle w:val="Normal"/>
        <w:rPr/>
      </w:pPr>
      <w:r>
        <w:rPr/>
        <w:t>Его выдвигают на партийно-политическую работу, посылают на шестимесячные курсы политсостава, где он целиком отдается учебе, стараясь полнее и глубже овладеть великим учением марксизма-ленинизма.</w:t>
      </w:r>
    </w:p>
    <w:p>
      <w:pPr>
        <w:pStyle w:val="Normal"/>
        <w:rPr/>
      </w:pPr>
      <w:r>
        <w:rPr/>
        <w:t>Во время Великой Отечественной войны военкому эскадрильи удалось провоевать всего лишь два месяца и совершить 107 боевых вылетов, но он успел проявить себя мужественным и бесстрашным летчиком.</w:t>
      </w:r>
    </w:p>
    <w:p>
      <w:pPr>
        <w:pStyle w:val="Normal"/>
        <w:rPr/>
      </w:pPr>
      <w:r>
        <w:rPr/>
        <w:t>Вот краткая, почти протокольная запись в личном деле отважного комиссара, сделанная рукой начальника штаба 69 ИАП майора Никитина «22.6.41—29.8.41. Военком участник боев на фронте борьбы с германо-румынскими фашистами в составе 69 ИАП Приморской армии Южного фронта.</w:t>
      </w:r>
    </w:p>
    <w:p>
      <w:pPr>
        <w:pStyle w:val="Normal"/>
        <w:rPr/>
      </w:pPr>
      <w:r>
        <w:rPr/>
        <w:t>На подступах к городу Одесса проявил исключительные образцы бесстрашия и героизма. Обладая отличным качеством советского воина, умело ведя летчиков в бой, он Всегда был первым.</w:t>
      </w:r>
    </w:p>
    <w:p>
      <w:pPr>
        <w:pStyle w:val="Normal"/>
        <w:rPr/>
      </w:pPr>
      <w:r>
        <w:rPr/>
        <w:t>В воздушных боях сбил лично два вражеских самолета и в групповом бою два самолета противника.</w:t>
      </w:r>
    </w:p>
    <w:p>
      <w:pPr>
        <w:pStyle w:val="Normal"/>
        <w:rPr/>
      </w:pPr>
      <w:r>
        <w:rPr/>
        <w:t>За проявленные образцы мужества и .героизма представлен к правительственной награде — Ордену Красного Знамени и к высшей правительственной награде—званию Героя Советского Союза.</w:t>
      </w:r>
    </w:p>
    <w:p>
      <w:pPr>
        <w:pStyle w:val="Normal"/>
        <w:rPr/>
      </w:pPr>
      <w:r>
        <w:rPr/>
        <w:t>28.8.41 г. в воздушном бою в районе Дальника Одесской области, погиб смертью героя, оставаясь до конца жизни преданным социалистической Родине» (Архив МО СССР личное дело № 510223).</w:t>
      </w:r>
    </w:p>
    <w:p>
      <w:pPr>
        <w:pStyle w:val="Normal"/>
        <w:rPr/>
      </w:pPr>
      <w:r>
        <w:rPr/>
        <w:t xml:space="preserve">Короткую, но красивую жизнь прожил Семен Куница— боевой военный комиссар, человек высоких морально-политических качеств, трудолюбивый, смекалистый, находчивый и отважный летчик. Такие как Куница не умирают. Они остаются с нами в едином строю. Их имена и дела это лучезарные маяки, на которых равняются наши молодые современники из плеяды крылатых защитников социалистической Родины. </w:t>
      </w:r>
    </w:p>
    <w:p>
      <w:pPr>
        <w:pStyle w:val="Normal"/>
        <w:rPr/>
      </w:pPr>
      <w:r>
        <w:rPr/>
      </w:r>
    </w:p>
    <w:p>
      <w:pPr>
        <w:pStyle w:val="Normal"/>
        <w:rPr/>
      </w:pPr>
      <w:r>
        <w:rPr/>
        <w:t>1 См.: Крылатые сыны Родины.—Монино: изд-во, КВВА |нм. Ю. А. Гагарина, 1976, с. 284—286.</w:t>
      </w:r>
    </w:p>
    <w:p>
      <w:pPr>
        <w:pStyle w:val="Normal"/>
        <w:rPr/>
      </w:pPr>
      <w:r>
        <w:rPr/>
      </w:r>
    </w:p>
    <w:p>
      <w:pPr>
        <w:pStyle w:val="Normal"/>
        <w:rPr/>
      </w:pPr>
      <w:r>
        <w:rPr/>
      </w:r>
    </w:p>
    <w:p>
      <w:pPr>
        <w:pStyle w:val="Normal"/>
        <w:rPr/>
      </w:pPr>
      <w:r>
        <w:rPr/>
        <w:t>КОЖАНОВ</w:t>
      </w:r>
    </w:p>
    <w:p>
      <w:pPr>
        <w:pStyle w:val="Normal"/>
        <w:rPr/>
      </w:pPr>
      <w:r>
        <w:rPr/>
        <w:t>Петр Павлович</w:t>
      </w:r>
    </w:p>
    <w:p>
      <w:pPr>
        <w:pStyle w:val="Normal"/>
        <w:rPr/>
      </w:pPr>
      <w:r>
        <w:rPr/>
      </w:r>
    </w:p>
    <w:p>
      <w:pPr>
        <w:pStyle w:val="Normal"/>
        <w:rPr/>
      </w:pPr>
      <w:r>
        <w:rPr/>
        <w:t>Петр Павлович Кожанов родился в 1917 году, русский, член КПСС, комиссар авиационной эскадрильи. Имел 38</w:t>
      </w:r>
      <w:r>
        <w:rPr>
          <w:lang w:val="en-US"/>
        </w:rPr>
        <w:t>G</w:t>
      </w:r>
      <w:r>
        <w:rPr/>
        <w:t xml:space="preserve"> боевых вылетов, в которых лично сбил бив группе 3 самолета противника. За личную храбрость, за отличные боевые действия: разведку, штурмовку и сбитие самолетов противника лично и эскадрильей, Кожанову 23 октября 1942 г. было присвоено звание Героя Советского Союза.</w:t>
      </w:r>
    </w:p>
    <w:p>
      <w:pPr>
        <w:pStyle w:val="Normal"/>
        <w:rPr/>
      </w:pPr>
      <w:r>
        <w:rPr/>
        <w:t>Погиб при выполнении боевого задания 22 апреля 1943 года.</w:t>
      </w:r>
    </w:p>
    <w:p>
      <w:pPr>
        <w:pStyle w:val="Normal"/>
        <w:rPr/>
      </w:pPr>
      <w:r>
        <w:rPr/>
      </w:r>
    </w:p>
    <w:p>
      <w:pPr>
        <w:pStyle w:val="Normal"/>
        <w:rPr/>
      </w:pPr>
      <w:r>
        <w:rPr/>
        <w:t>ГВАРДЕЙСКИЙ ХАРАКТЕР</w:t>
      </w:r>
    </w:p>
    <w:p>
      <w:pPr>
        <w:pStyle w:val="Normal"/>
        <w:rPr/>
      </w:pPr>
      <w:r>
        <w:rPr/>
        <w:t>Пионеры Тихорецкой начальной школы Киришского района Ленинградской области прислали мне письмо. Они сообщили, что исполком Киришского городского Совета депутатов трудящихся присвоил их школе имя Героя Советского Союза балтийского летчика Петра Кожанова.</w:t>
      </w:r>
    </w:p>
    <w:p>
      <w:pPr>
        <w:pStyle w:val="Normal"/>
        <w:rPr/>
      </w:pPr>
      <w:r>
        <w:rPr/>
        <w:t>С тех пор, когда я встречался и работал с Петром Павловичем Кожановым, прошло три десятка лет, а вот сел за ответ ребятам и комиссар Петр Кожанов словно бы живой оказался рядом. Таким незаурядным он был и летчиком, и комиссаром.</w:t>
      </w:r>
    </w:p>
    <w:p>
      <w:pPr>
        <w:pStyle w:val="Normal"/>
        <w:rPr/>
      </w:pPr>
      <w:r>
        <w:rPr/>
        <w:t>Аэродром располагался в заболоченной низине в Северозападной оконечности острова. Отсюда балтийские истребители вылетали на прикрытие Ленинграда и Кронштадта на защиту от вражеской авиации. «Ораненбаумского пятачка», на обеспечение боевых действий кораблей флота а Финском заливе.</w:t>
      </w:r>
    </w:p>
    <w:p>
      <w:pPr>
        <w:pStyle w:val="Normal"/>
        <w:rPr/>
      </w:pPr>
      <w:r>
        <w:rPr/>
        <w:t>Октябрь 1942 года. Командир эскадрильи Василий Голубев, его заместитель Евгений Цыганов и я сидим в землянка. Склонившись над столом, Голубев что-то старательно чертит на листке ватмана. Ероша густые курчавые волосы, недовольно качает головой.</w:t>
      </w:r>
    </w:p>
    <w:p>
      <w:pPr>
        <w:pStyle w:val="Normal"/>
        <w:rPr/>
      </w:pPr>
      <w:r>
        <w:rPr/>
        <w:t>—</w:t>
      </w:r>
      <w:r>
        <w:rPr>
          <w:rFonts w:eastAsia="Arial"/>
        </w:rPr>
        <w:t xml:space="preserve"> </w:t>
      </w:r>
      <w:r>
        <w:rPr/>
        <w:t>Ничего не получается, — говорит он наконец. — Нужна еще пара самолетов, а их нет. Давай, Женя, подумаем над другим вариантом.</w:t>
      </w:r>
    </w:p>
    <w:p>
      <w:pPr>
        <w:pStyle w:val="Normal"/>
        <w:rPr/>
      </w:pPr>
      <w:r>
        <w:rPr/>
        <w:t>—</w:t>
      </w:r>
      <w:r>
        <w:rPr>
          <w:rFonts w:eastAsia="Arial"/>
        </w:rPr>
        <w:t xml:space="preserve"> </w:t>
      </w:r>
      <w:r>
        <w:rPr/>
        <w:t>Подожди, командир, отдохни, — успокаивает Цыганов. — Скоро подойдет комиссар, втроем и придумаем наилучший вариант прикрытия катерников.</w:t>
      </w:r>
    </w:p>
    <w:p>
      <w:pPr>
        <w:pStyle w:val="Normal"/>
        <w:rPr/>
      </w:pPr>
      <w:r>
        <w:rPr/>
        <w:t>—</w:t>
      </w:r>
      <w:r>
        <w:rPr>
          <w:rFonts w:eastAsia="Arial"/>
        </w:rPr>
        <w:t xml:space="preserve"> </w:t>
      </w:r>
      <w:r>
        <w:rPr/>
        <w:t>Давай подождем, — распрямляясь устало говорит Голубев.</w:t>
      </w:r>
    </w:p>
    <w:p>
      <w:pPr>
        <w:pStyle w:val="Normal"/>
        <w:rPr/>
      </w:pPr>
      <w:r>
        <w:rPr/>
        <w:t>Рядом с аэродромом находилось старое городское кладбище. Комиссар Петр Кожанов спустился в землянку. Потирая лоб пальцами, он сказал:</w:t>
      </w:r>
    </w:p>
    <w:p>
      <w:pPr>
        <w:pStyle w:val="Normal"/>
        <w:rPr/>
      </w:pPr>
      <w:r>
        <w:rPr/>
        <w:t>—</w:t>
      </w:r>
      <w:r>
        <w:rPr>
          <w:rFonts w:eastAsia="Arial"/>
        </w:rPr>
        <w:t xml:space="preserve"> </w:t>
      </w:r>
      <w:r>
        <w:rPr/>
        <w:t>Темень, хоть глаз выколи. Лоб ушиб о памятник какому-то купцу первой гильдии.</w:t>
      </w:r>
    </w:p>
    <w:p>
      <w:pPr>
        <w:pStyle w:val="Normal"/>
        <w:rPr/>
      </w:pPr>
      <w:r>
        <w:rPr/>
        <w:t>—</w:t>
      </w:r>
      <w:r>
        <w:rPr>
          <w:rFonts w:eastAsia="Arial"/>
        </w:rPr>
        <w:t xml:space="preserve"> </w:t>
      </w:r>
      <w:r>
        <w:rPr/>
        <w:t>С этими памятниками и склепами анек юты получаются—улыбнувшись подхватил Цыганов.—Па прошлой неделе один техник возвращался из роты связи со свидания и...</w:t>
      </w:r>
    </w:p>
    <w:p>
      <w:pPr>
        <w:pStyle w:val="Normal"/>
        <w:rPr/>
      </w:pPr>
      <w:r>
        <w:rPr/>
        <w:t>—</w:t>
      </w:r>
      <w:r>
        <w:rPr/>
        <w:t>Анекдоты потом,—прервал Голубев.—Как с машинами, комиссар?</w:t>
      </w:r>
    </w:p>
    <w:p>
      <w:pPr>
        <w:pStyle w:val="Normal"/>
        <w:rPr/>
      </w:pPr>
      <w:r>
        <w:rPr/>
        <w:t>—</w:t>
      </w:r>
      <w:r>
        <w:rPr>
          <w:rFonts w:eastAsia="Arial"/>
        </w:rPr>
        <w:t xml:space="preserve"> </w:t>
      </w:r>
      <w:r>
        <w:rPr/>
        <w:t>Нормально! — щуря узкие глаза, ответил Кожанов — оба самолета завтра к обеду будут введены в строй.</w:t>
      </w:r>
    </w:p>
    <w:p>
      <w:pPr>
        <w:pStyle w:val="Normal"/>
        <w:rPr/>
      </w:pPr>
      <w:r>
        <w:rPr/>
        <w:t>—</w:t>
      </w:r>
      <w:r>
        <w:rPr>
          <w:rFonts w:eastAsia="Arial"/>
        </w:rPr>
        <w:t xml:space="preserve"> </w:t>
      </w:r>
      <w:r>
        <w:rPr/>
        <w:t>Не шути Петр, — недовольно бросил Голубев.--Хоть за три дня техники справятся с ремонтом?</w:t>
      </w:r>
    </w:p>
    <w:p>
      <w:pPr>
        <w:pStyle w:val="Normal"/>
        <w:rPr/>
      </w:pPr>
      <w:r>
        <w:rPr/>
        <w:t>—</w:t>
      </w:r>
      <w:r>
        <w:rPr>
          <w:rFonts w:eastAsia="Arial"/>
        </w:rPr>
        <w:t xml:space="preserve"> </w:t>
      </w:r>
      <w:r>
        <w:rPr/>
        <w:t>А я не шучу, командир. Гвардейцы мы или не гвардейцы?</w:t>
      </w:r>
    </w:p>
    <w:p>
      <w:pPr>
        <w:pStyle w:val="Normal"/>
        <w:rPr/>
      </w:pPr>
      <w:r>
        <w:rPr/>
        <w:t>—</w:t>
      </w:r>
      <w:r>
        <w:rPr>
          <w:rFonts w:eastAsia="Arial"/>
        </w:rPr>
        <w:t xml:space="preserve"> </w:t>
      </w:r>
      <w:r>
        <w:rPr/>
        <w:t>Давай без риторики.</w:t>
      </w:r>
    </w:p>
    <w:p>
      <w:pPr>
        <w:pStyle w:val="Normal"/>
        <w:rPr/>
      </w:pPr>
      <w:r>
        <w:rPr/>
        <w:t>—</w:t>
      </w:r>
      <w:r>
        <w:rPr>
          <w:rFonts w:eastAsia="Arial"/>
        </w:rPr>
        <w:t xml:space="preserve"> </w:t>
      </w:r>
      <w:r>
        <w:rPr/>
        <w:t>Докладываю конкретно. Фрицев бьем по-гвардейски и значит и во всей остальной работе должен быть гвардейский характер. Вот в этом духе я сейчас и потолковал с техническим составом.</w:t>
      </w:r>
    </w:p>
    <w:p>
      <w:pPr>
        <w:pStyle w:val="Normal"/>
        <w:rPr/>
      </w:pPr>
      <w:r>
        <w:rPr/>
        <w:t>—</w:t>
      </w:r>
      <w:r>
        <w:rPr>
          <w:rFonts w:eastAsia="Arial"/>
        </w:rPr>
        <w:t xml:space="preserve"> </w:t>
      </w:r>
      <w:r>
        <w:rPr/>
        <w:t>И что же?</w:t>
      </w:r>
    </w:p>
    <w:p>
      <w:pPr>
        <w:pStyle w:val="Normal"/>
        <w:rPr/>
      </w:pPr>
      <w:r>
        <w:rPr/>
        <w:t>—</w:t>
      </w:r>
      <w:r>
        <w:rPr>
          <w:rFonts w:eastAsia="Arial"/>
        </w:rPr>
        <w:t xml:space="preserve"> </w:t>
      </w:r>
      <w:r>
        <w:rPr/>
        <w:t>Инженер обстоятельно прикинул объем работ само…… и оказался близок к твоим расчетам. Но коммунисты Гусаков, Дементьев, Николаенко, Ягодзинский нашли возможным внести существенные поправки в выкладке инженера. Заверяют, что завтра к обеду ремонт закончат.</w:t>
      </w:r>
    </w:p>
    <w:p>
      <w:pPr>
        <w:pStyle w:val="Normal"/>
        <w:rPr/>
      </w:pPr>
      <w:r>
        <w:rPr/>
        <w:t>—</w:t>
      </w:r>
      <w:r>
        <w:rPr>
          <w:rFonts w:eastAsia="Arial"/>
        </w:rPr>
        <w:t xml:space="preserve"> </w:t>
      </w:r>
      <w:r>
        <w:rPr/>
        <w:t>И ты веришь?</w:t>
      </w:r>
    </w:p>
    <w:p>
      <w:pPr>
        <w:pStyle w:val="Normal"/>
        <w:rPr/>
      </w:pPr>
      <w:r>
        <w:rPr/>
        <w:t>—</w:t>
      </w:r>
      <w:r>
        <w:rPr>
          <w:rFonts w:eastAsia="Arial"/>
        </w:rPr>
        <w:t xml:space="preserve"> </w:t>
      </w:r>
      <w:r>
        <w:rPr/>
        <w:t>Вполне, золотой народ наши техники, а мы так редко представляем их к наградам, — ответил Кожанов.</w:t>
      </w:r>
    </w:p>
    <w:p>
      <w:pPr>
        <w:pStyle w:val="Normal"/>
        <w:rPr/>
      </w:pPr>
      <w:r>
        <w:rPr/>
        <w:t>—</w:t>
      </w:r>
      <w:r>
        <w:rPr>
          <w:rFonts w:eastAsia="Arial"/>
        </w:rPr>
        <w:t xml:space="preserve"> </w:t>
      </w:r>
      <w:r>
        <w:rPr/>
        <w:t>Посмотрим, посмотрим!</w:t>
      </w:r>
    </w:p>
    <w:p>
      <w:pPr>
        <w:pStyle w:val="Normal"/>
        <w:rPr/>
      </w:pPr>
      <w:r>
        <w:rPr/>
        <w:t>Командир эскадрильи вроде бы и соглашался с оптимизмом комиссара, вроде бы и нет. Взяв Кожанова под руку, подвел к столу:</w:t>
      </w:r>
    </w:p>
    <w:p>
      <w:pPr>
        <w:pStyle w:val="Normal"/>
        <w:rPr/>
      </w:pPr>
      <w:r>
        <w:rPr/>
        <w:t>—</w:t>
      </w:r>
      <w:r>
        <w:rPr>
          <w:rFonts w:eastAsia="Arial"/>
        </w:rPr>
        <w:t xml:space="preserve"> </w:t>
      </w:r>
      <w:r>
        <w:rPr/>
        <w:t>Если завтра к обеду самолеты будут в строю, прикрывать катерников будем по этой схеме. Тогда безопасность с воздуха им гарантирована.</w:t>
      </w:r>
    </w:p>
    <w:p>
      <w:pPr>
        <w:pStyle w:val="Normal"/>
        <w:rPr/>
      </w:pPr>
      <w:r>
        <w:rPr/>
        <w:t>—</w:t>
      </w:r>
      <w:r>
        <w:rPr>
          <w:rFonts w:eastAsia="Arial"/>
        </w:rPr>
        <w:t xml:space="preserve"> </w:t>
      </w:r>
      <w:r>
        <w:rPr/>
        <w:t>Так и докладывай. Коммунисты-техники зря слов не бросают Сказали — значит сделают.</w:t>
      </w:r>
    </w:p>
    <w:p>
      <w:pPr>
        <w:pStyle w:val="Normal"/>
        <w:rPr/>
      </w:pPr>
      <w:r>
        <w:rPr/>
        <w:t>—</w:t>
      </w:r>
      <w:r>
        <w:rPr>
          <w:rFonts w:eastAsia="Arial"/>
        </w:rPr>
        <w:t xml:space="preserve"> </w:t>
      </w:r>
      <w:r>
        <w:rPr/>
        <w:t>Силен ты у нас, комиссар,—вставил Цыганов.— Здорово провернул вопрос!</w:t>
      </w:r>
    </w:p>
    <w:p>
      <w:pPr>
        <w:pStyle w:val="Normal"/>
        <w:rPr/>
      </w:pPr>
      <w:r>
        <w:rPr/>
        <w:t>—</w:t>
      </w:r>
      <w:r>
        <w:rPr>
          <w:rFonts w:eastAsia="Arial"/>
        </w:rPr>
        <w:t xml:space="preserve"> </w:t>
      </w:r>
      <w:r>
        <w:rPr/>
        <w:t>—</w:t>
      </w:r>
      <w:r>
        <w:rPr/>
        <w:t>Причем здесь я? — развел руками Кожанов. — Просто люди поняли, что положение критическое. Вспомни, что они творили в прошлую зиму?</w:t>
      </w:r>
    </w:p>
    <w:p>
      <w:pPr>
        <w:pStyle w:val="Normal"/>
        <w:rPr/>
      </w:pPr>
      <w:r>
        <w:rPr/>
        <w:t xml:space="preserve">Комиссар увлекся, вспоминая прошедшую блокадную зиму Тогда охраняя «Дорогу жизни», 4-й гвардейский </w:t>
      </w:r>
      <w:r>
        <w:rPr>
          <w:lang w:val="en-US"/>
        </w:rPr>
        <w:t>no</w:t>
      </w:r>
      <w:r>
        <w:rPr/>
        <w:t>.</w:t>
      </w:r>
      <w:r>
        <w:rPr>
          <w:lang w:val="en-US"/>
        </w:rPr>
        <w:t>iiv</w:t>
      </w:r>
      <w:r>
        <w:rPr/>
        <w:t xml:space="preserve"> и третья эскадрилья вели тяжелые бои с превосходящими силами фашистской авиации, и порой летчики возвращались из боя, как говорят, на честном слове: в клочья разодраны покрытия плоскостей, фюзеляжа, пробиты баки, изуродован приборный щит. Казалось, не летать больше «ишачку»,, старому верному другу летчика, но нет, у технического состава не поднимались руки в ту трудную для Ленинграда пору списать в утиль то, что оставалось o^ бывших самолетов. Сутками не разгибая спины, они клепали, варили, клеили, паяли и, выйдя из их золотых рук, машина снова поднималась в воздух, снова летала в бой.</w:t>
      </w:r>
    </w:p>
    <w:p>
      <w:pPr>
        <w:pStyle w:val="Normal"/>
        <w:rPr/>
      </w:pPr>
      <w:r>
        <w:rPr/>
        <w:t>—</w:t>
      </w:r>
      <w:r>
        <w:rPr>
          <w:rFonts w:eastAsia="Arial"/>
        </w:rPr>
        <w:t xml:space="preserve"> </w:t>
      </w:r>
      <w:r>
        <w:rPr/>
        <w:t>Подлатают и теперь, — резюмировал Кожанов. — Опыта им — не занимать</w:t>
      </w:r>
    </w:p>
    <w:p>
      <w:pPr>
        <w:pStyle w:val="Normal"/>
        <w:rPr/>
      </w:pPr>
      <w:r>
        <w:rPr/>
        <w:t>—</w:t>
      </w:r>
      <w:r>
        <w:rPr>
          <w:rFonts w:eastAsia="Arial"/>
        </w:rPr>
        <w:t xml:space="preserve"> </w:t>
      </w:r>
      <w:r>
        <w:rPr/>
        <w:t>Добро, комиссар, убедил Но на всякий случай давай и запасной вариант прикрытия катерников прикинем.</w:t>
      </w:r>
    </w:p>
    <w:p>
      <w:pPr>
        <w:pStyle w:val="Normal"/>
        <w:rPr/>
      </w:pPr>
      <w:r>
        <w:rPr/>
        <w:t>На следующий день инженер эскадрильи доложил Голубев}, что самолеты отремон-шрованы и моторы опробованы. Командир эскадрильи не сразу поверил, расспрашивал инженера о деталях ремонта Потом повеселел, обнял комиссара.</w:t>
      </w:r>
    </w:p>
    <w:p>
      <w:pPr>
        <w:pStyle w:val="Normal"/>
        <w:rPr/>
      </w:pPr>
      <w:r>
        <w:rPr/>
        <w:t>—</w:t>
      </w:r>
      <w:r>
        <w:rPr>
          <w:rFonts w:eastAsia="Arial"/>
        </w:rPr>
        <w:t xml:space="preserve"> </w:t>
      </w:r>
      <w:r>
        <w:rPr/>
        <w:t>Петр Павлович, сегодня же напишем наградные листы на всех, кто восстановил машины. И отдадим этим кудесникам наши летные сто граммов. Согласен?</w:t>
      </w:r>
    </w:p>
    <w:p>
      <w:pPr>
        <w:pStyle w:val="Normal"/>
        <w:rPr/>
      </w:pPr>
      <w:r>
        <w:rPr/>
        <w:t>—</w:t>
      </w:r>
      <w:r>
        <w:rPr>
          <w:rFonts w:eastAsia="Arial"/>
        </w:rPr>
        <w:t xml:space="preserve"> </w:t>
      </w:r>
      <w:r>
        <w:rPr/>
        <w:t>Вполне. Присоединим и шоколад, — смеясь добавил Кожанов.</w:t>
      </w:r>
    </w:p>
    <w:p>
      <w:pPr>
        <w:pStyle w:val="Normal"/>
        <w:rPr/>
      </w:pPr>
      <w:r>
        <w:rPr/>
        <w:t xml:space="preserve">Вот такой конкретностью и оперативностью в политработе и запомнился мне комиссар эскадрильи Петр Кожанов. Среднего роста, коренастый, с круглым румяным лицом </w:t>
      </w:r>
      <w:r>
        <w:rPr>
          <w:lang w:val="en-US"/>
        </w:rPr>
        <w:t>il</w:t>
      </w:r>
      <w:r>
        <w:rPr/>
        <w:t xml:space="preserve"> серыми узкими глазами, он напоминал добродушного парня и внешне никак не походил на гвардейца Но он был гвардейцем не только по званию, уже добытым заслугам, а по складу напористого, волевого характера, по неиссякаемой инициативе и энергии в работе. И этой своей боевитостью а службе он умел увлекать других.</w:t>
      </w:r>
    </w:p>
    <w:p>
      <w:pPr>
        <w:pStyle w:val="Normal"/>
        <w:rPr/>
      </w:pPr>
      <w:r>
        <w:rPr/>
        <w:t>Эскадрилья имела много первоклассных личиков и техников и все же, когда требовалось назвать имя, по которому следует равняться в бою с врагом, называли Петра Кожанова, комиссара В июле 1942 года па партийном собраний парторг эскадрильи летчик Бакиров говорил:</w:t>
      </w:r>
    </w:p>
    <w:p>
      <w:pPr>
        <w:pStyle w:val="Normal"/>
        <w:rPr/>
      </w:pPr>
      <w:r>
        <w:rPr/>
        <w:t>—</w:t>
      </w:r>
      <w:r>
        <w:rPr>
          <w:rFonts w:eastAsia="Arial"/>
        </w:rPr>
        <w:t xml:space="preserve"> </w:t>
      </w:r>
      <w:r>
        <w:rPr/>
        <w:t>Примером для всех нас является наш комиссар гвардии старший лейтенант Кожанов Боевых вылетов у него 362, он участвовал в 59 воздушных боях, сбил лично пять и в группе три вражеских самолета. В самую трудную пору он задушевным словом вселяет в человека дух бодрости, твердую уверенность в нашу победу. Сам показывает пример воинской доблести и стойкости в бою</w:t>
      </w:r>
    </w:p>
    <w:p>
      <w:pPr>
        <w:pStyle w:val="Normal"/>
        <w:rPr/>
      </w:pPr>
      <w:r>
        <w:rPr/>
        <w:t>Это — как бы кратенькая боевая характеристика комиссара Петра Кожанова. Однажды я заглянул в его «канцелярию», как он называл тетрадь, в которой вел учет своей работы, и за скупыми строчками записей увидел много других похвальных качеств политического руководителя. Более двух десятков писем отправил он в местные партийные л советские органы с просьбой об оказании помощи эвакуированным семьям личного состава. Он знал не только как воюют летчики, работают техники и механики, но и то где п з каких условиях живут их семьи В тетради записаны темы собраний, докладов, бесед и тут же вопросы, просьбы тех, кто приходил к комиссару за советом, помощью, за поддержкой Свои думы и заботы личный состав нес комиссар, и Петр Кожанов делал все возможное, чтобы оправдать доверие подчиненных.</w:t>
      </w:r>
    </w:p>
    <w:p>
      <w:pPr>
        <w:pStyle w:val="Normal"/>
        <w:rPr/>
      </w:pPr>
      <w:r>
        <w:rPr/>
        <w:t>В тесной связи партийно-политической работы с боевыми Задачами эскадрильи Петр Кожанов видел тот самый гвардейский характер, который он воспитывал в подчиненных всей своей деятельностью И эту линию проводил в больших и малых делах естественно, без абстрактных отвлечений, как повседневную необходимость.</w:t>
      </w:r>
    </w:p>
    <w:p>
      <w:pPr>
        <w:pStyle w:val="Normal"/>
        <w:rPr/>
      </w:pPr>
      <w:r>
        <w:rPr/>
        <w:t>Вот вижу комиссара Кожанова выступающим в ноябре 1942 года на митинге перед боевым вылетом. Встав около гвардейского знамени, он говорил, как бы сердцем, всем своим существом:</w:t>
      </w:r>
    </w:p>
    <w:p>
      <w:pPr>
        <w:pStyle w:val="Normal"/>
        <w:rPr/>
      </w:pPr>
      <w:r>
        <w:rPr/>
        <w:t>—</w:t>
      </w:r>
      <w:r>
        <w:rPr>
          <w:rFonts w:eastAsia="Arial"/>
        </w:rPr>
        <w:t xml:space="preserve"> </w:t>
      </w:r>
      <w:r>
        <w:rPr/>
        <w:t>Гвардеец может умереть, но должен победить...</w:t>
      </w:r>
    </w:p>
    <w:p>
      <w:pPr>
        <w:pStyle w:val="Normal"/>
        <w:rPr/>
      </w:pPr>
      <w:r>
        <w:rPr/>
        <w:t>Короткая фраза, а какой великий в ней смысл! И когда эти несколько слов произносил Петр Кожанов, всей душой верилось — он так и поступит, если для победы над врагом потребуется отдать жизнь. Та же решимость комиссара слышалась потом и в голосе летчиков.</w:t>
      </w:r>
    </w:p>
    <w:p>
      <w:pPr>
        <w:pStyle w:val="Normal"/>
        <w:rPr/>
      </w:pPr>
      <w:r>
        <w:rPr/>
        <w:t>Как-то политотдел дивизии объявил конкурс на лучшее оформление наглядной агитации. Рядовой факт в политработе, но Петр Кожанов и к нему подошел с гвардейской меркой. Самая содержательная и действенная наглядная агитация была создана в его третьей эскадрилье.</w:t>
      </w:r>
    </w:p>
    <w:p>
      <w:pPr>
        <w:pStyle w:val="Normal"/>
        <w:rPr/>
      </w:pPr>
      <w:r>
        <w:rPr/>
        <w:t>Знакомясь с ней я обратил внимание на один лозунг: «Гвардеец, в бою и в труде не оставляй товарища в беде!»</w:t>
      </w:r>
    </w:p>
    <w:p>
      <w:pPr>
        <w:pStyle w:val="Normal"/>
        <w:rPr/>
      </w:pPr>
      <w:r>
        <w:rPr/>
        <w:t>—</w:t>
      </w:r>
      <w:r>
        <w:rPr>
          <w:rFonts w:eastAsia="Arial"/>
        </w:rPr>
        <w:t xml:space="preserve"> </w:t>
      </w:r>
      <w:r>
        <w:rPr/>
        <w:t>Кто автор? — поинтересовался я.</w:t>
      </w:r>
    </w:p>
    <w:p>
      <w:pPr>
        <w:pStyle w:val="Normal"/>
        <w:rPr/>
      </w:pPr>
      <w:r>
        <w:rPr/>
        <w:t>—</w:t>
      </w:r>
      <w:r>
        <w:rPr>
          <w:rFonts w:eastAsia="Arial"/>
        </w:rPr>
        <w:t xml:space="preserve"> </w:t>
      </w:r>
      <w:r>
        <w:rPr/>
        <w:t>Сами придумали, — ответил Кожанов и объяснил причины.</w:t>
      </w:r>
    </w:p>
    <w:p>
      <w:pPr>
        <w:pStyle w:val="Normal"/>
        <w:rPr/>
      </w:pPr>
      <w:r>
        <w:rPr/>
        <w:t>А причинами оказались все те требования боевой жизни.</w:t>
      </w:r>
    </w:p>
    <w:p>
      <w:pPr>
        <w:pStyle w:val="Normal"/>
        <w:rPr/>
      </w:pPr>
      <w:r>
        <w:rPr/>
        <w:t>В воздушном бою летчик Куликов увидел, что самолет командира полка Михайлова находится в опасности. Рискуя жизнью, летчик поспешил на помощь и спас командира.</w:t>
      </w:r>
    </w:p>
    <w:p>
      <w:pPr>
        <w:pStyle w:val="Normal"/>
        <w:rPr/>
      </w:pPr>
      <w:r>
        <w:rPr/>
        <w:t>В одном из боев сам комиссар Кожанов выручил из неминуемой беды командира эскадрильи, а несколькими часами позже отсек пару «мессеров», которые нагели было на раненого летчика Овчинникова.</w:t>
      </w:r>
    </w:p>
    <w:p>
      <w:pPr>
        <w:pStyle w:val="Normal"/>
        <w:rPr/>
      </w:pPr>
      <w:r>
        <w:rPr/>
        <w:t>Заместитель командира эскадрильи Евгений Цыганов тоже дважды выручал в бою. О товарищеской взаимопомощи в беде тогда же и лозунг придумали.</w:t>
      </w:r>
    </w:p>
    <w:p>
      <w:pPr>
        <w:pStyle w:val="Normal"/>
        <w:rPr/>
      </w:pPr>
      <w:r>
        <w:rPr/>
        <w:t>За год войны эскадрилья накопила богатый опыт ведения воздушных боев с противником. Комиссар и партийная организация многое делали, чтобы этот опыт стал достоянием каждого летчика. С этой целью на одном из партийных собраний поставили, например, такой вопрос — «Мои 450 боевых вылетов».</w:t>
      </w:r>
    </w:p>
    <w:p>
      <w:pPr>
        <w:pStyle w:val="Normal"/>
        <w:rPr/>
      </w:pPr>
      <w:r>
        <w:rPr/>
        <w:t>Доклад сделал отличный воздушный боец командир звена Петров. Ему было чем поделиться с товарищами. Собрание шло деловито. Многие присутствовавшие, в том числе и комиссар, только что вернулись с задания, устали, но каждый постарался сказать, как можно бить врага еще эффективнее.</w:t>
      </w:r>
    </w:p>
    <w:p>
      <w:pPr>
        <w:pStyle w:val="Normal"/>
        <w:rPr/>
      </w:pPr>
      <w:r>
        <w:rPr/>
        <w:t>Комиссар эскадрильи мог быть доволен — собрание оправдало его надежды. Но его мысли занимал сегодняшний бой и та особенность, которую он подметил в нем. Дуэль длилась пятнадцать минут. Фашист испробовал все приемы, все фигуры пилотажа и вдруг стал нервничать, допускать ошибки. Кожанов противопоставил врагу выдержку. Он применил стремительный маневр и гитлеровец закувыркался вниз. Комиссар увидел в этом случае большее, чем просто очередную победу, и своими наблюдениями поделился с коммунистами.</w:t>
      </w:r>
    </w:p>
    <w:p>
      <w:pPr>
        <w:pStyle w:val="Normal"/>
        <w:rPr/>
      </w:pPr>
      <w:r>
        <w:rPr/>
        <w:t>—</w:t>
      </w:r>
      <w:r>
        <w:rPr/>
        <w:t>Мы гвардейцы,—говорил он,—встретив врага, обязаны в любых условиях истреблять его умелым маневром, метким огнем. Голубев, Цыганов, Петров, Багиров умеют так воевать, значит и остальные должны научиться. И вот что нам надо учесть — балтийские истребители вес больше я больше сбивают спесь с фашистских летчиков и при нажиме на них они начинают трусить, паниковать. Не тот фриц стал, товарищи, совсем не тот, и надо нам прибавить мастерство, чтобы использовать такую перемену и добиваться полной победы в бою.</w:t>
      </w:r>
    </w:p>
    <w:p>
      <w:pPr>
        <w:pStyle w:val="Normal"/>
        <w:rPr/>
      </w:pPr>
      <w:r>
        <w:rPr/>
      </w:r>
    </w:p>
    <w:p>
      <w:pPr>
        <w:pStyle w:val="Normal"/>
        <w:rPr/>
      </w:pPr>
      <w:r>
        <w:rPr/>
        <w:t>Соловьев А. Г.—Гвардейский характер,—В кн. В небе летчики Балтики. Таллин, изд-во, Ээсти Раамаг, 1974, с. 97—102.</w:t>
      </w:r>
    </w:p>
    <w:p>
      <w:pPr>
        <w:pStyle w:val="Normal"/>
        <w:rPr/>
      </w:pPr>
      <w:r>
        <w:rPr/>
      </w:r>
    </w:p>
    <w:p>
      <w:pPr>
        <w:pStyle w:val="Normal"/>
        <w:rPr/>
      </w:pPr>
      <w:r>
        <w:rPr/>
      </w:r>
    </w:p>
    <w:p>
      <w:pPr>
        <w:pStyle w:val="Normal"/>
        <w:rPr/>
      </w:pPr>
      <w:r>
        <w:rPr/>
      </w:r>
    </w:p>
    <w:p>
      <w:pPr>
        <w:pStyle w:val="Normal"/>
        <w:rPr/>
      </w:pPr>
      <w:r>
        <w:rPr/>
        <w:t>КУЗЬМИЧЕВ</w:t>
      </w:r>
    </w:p>
    <w:p>
      <w:pPr>
        <w:pStyle w:val="Normal"/>
        <w:rPr/>
      </w:pPr>
      <w:r>
        <w:rPr/>
        <w:t>Иван Федорович</w:t>
      </w:r>
    </w:p>
    <w:p>
      <w:pPr>
        <w:pStyle w:val="Normal"/>
        <w:rPr/>
      </w:pPr>
      <w:r>
        <w:rPr/>
      </w:r>
    </w:p>
    <w:p>
      <w:pPr>
        <w:pStyle w:val="Normal"/>
        <w:rPr/>
      </w:pPr>
      <w:r>
        <w:rPr/>
        <w:t xml:space="preserve">Иван Федорович Кузьмичев родился в 1910 году в селе Траханлотове Кузнецовского района Пензенской области. В Красной Армии с 1930 года. Член КПСС. Участвовал в боях против японских милитаристов на реке Халхин-Гол в 1939 г., за что награжден орденом Красного Знамени. В Великой Отечественной войне совершил 166 успешных боевых вылетов, сбил 15 самолетов врага лично и две в группе. Звание Героя Советского Союза присвоено 27 июня 1945 года. Награжден тремя орденами Красного Знамени, Отечественной войны </w:t>
      </w:r>
      <w:r>
        <w:rPr>
          <w:lang w:val="en-US"/>
        </w:rPr>
        <w:t>I</w:t>
      </w:r>
      <w:r>
        <w:rPr/>
        <w:t xml:space="preserve"> степени. Красной Звезды, медалями.</w:t>
      </w:r>
    </w:p>
    <w:p>
      <w:pPr>
        <w:pStyle w:val="Normal"/>
        <w:rPr/>
      </w:pPr>
      <w:r>
        <w:rPr/>
      </w:r>
    </w:p>
    <w:p>
      <w:pPr>
        <w:pStyle w:val="Normal"/>
        <w:rPr/>
      </w:pPr>
      <w:r>
        <w:rPr/>
        <w:t>НАГРАДНОЙ ЛИСТ</w:t>
      </w:r>
    </w:p>
    <w:p>
      <w:pPr>
        <w:pStyle w:val="Normal"/>
        <w:rPr/>
      </w:pPr>
      <w:r>
        <w:rPr/>
        <w:t>Краткое конкретное изложение личного боевого подвига или заслуг.</w:t>
      </w:r>
    </w:p>
    <w:p>
      <w:pPr>
        <w:pStyle w:val="Normal"/>
        <w:rPr/>
      </w:pPr>
      <w:r>
        <w:rPr/>
        <w:t>За период пребывания на фронте Великой Отечественной войны с 17.7.42 г. тов. Кузьмичев показал себя достойным сыном нашей Родины. Инициативный, требовательный к себе и к подчиненным, глубоко сознательный, является одним из мастеров воздушного боя. За время боевых действий имеет 166 успешных боевых вылетов на сопровождение штурмовиков, разведку войск и техники противника. Провел 83 воздушных боя, в ходе которых лично сбил 15 самолетов врага и два самолета в паре. Произвел 15 штурмовок по войскам противника. Умело прикрывает штурмовики над полем боя, тактически грамотно сочетает военную хитрость с тактическим ведением воздушного боя.</w:t>
      </w:r>
    </w:p>
    <w:p>
      <w:pPr>
        <w:pStyle w:val="Normal"/>
        <w:rPr/>
      </w:pPr>
      <w:r>
        <w:rPr/>
        <w:t>Работая в должности заместителя командира полка по политической части тов. Кузьмичев показал себя только с положительной стороны. Как командир, руководитель, личным примером и боевой отвагой учит весь личный состав как побеждать врага в воздушном бою и с меньшими для нас потерями.</w:t>
      </w:r>
    </w:p>
    <w:p>
      <w:pPr>
        <w:pStyle w:val="Normal"/>
        <w:rPr/>
      </w:pPr>
      <w:r>
        <w:rPr/>
        <w:t>За период его работы летным составом полка произведено 5628 успешных боевых вылетов на сопровождение штурмовиков на разведку войск, техники противника. Произведено 219 групповых воздушных боев, в ходе которых сбито 275 самолетов противника.</w:t>
      </w:r>
    </w:p>
    <w:p>
      <w:pPr>
        <w:pStyle w:val="Normal"/>
        <w:rPr/>
      </w:pPr>
      <w:r>
        <w:rPr/>
        <w:t>За проведение 116 успешных боевых вылетов, за проведение 83 воздушных боя в ходе которых сбито лично 15 самолетов противника и 2 самолета в паре, за успешное прикрытие штурмовиков над полем боя, за мужество и отвагу, проявленные в воздушных боях при встрече с истребителями противника, за умелое руководство боевой и партийно-политической работой полка, достоин высшей правительственной награды — присвоения звания Героя Советского Союза.</w:t>
      </w:r>
    </w:p>
    <w:p>
      <w:pPr>
        <w:pStyle w:val="Normal"/>
        <w:rPr/>
      </w:pPr>
      <w:r>
        <w:rPr/>
      </w:r>
    </w:p>
    <w:p>
      <w:pPr>
        <w:pStyle w:val="Normal"/>
        <w:rPr/>
      </w:pPr>
      <w:r>
        <w:rPr/>
        <w:t>Командир 152 гвардейского ИАП дважды Герой Советского Союза гвардии майор ЛУГАНСКИЙ Командующий 2 ВА генерал-полковник КРАСОВСКИИ</w:t>
      </w:r>
    </w:p>
    <w:p>
      <w:pPr>
        <w:pStyle w:val="Normal"/>
        <w:rPr/>
      </w:pPr>
      <w:r>
        <w:rPr/>
      </w:r>
    </w:p>
    <w:p>
      <w:pPr>
        <w:pStyle w:val="Normal"/>
        <w:rPr/>
      </w:pPr>
      <w:r>
        <w:rPr/>
        <w:t xml:space="preserve">ЦАМО, ф. 33, </w:t>
      </w:r>
      <w:r>
        <w:rPr>
          <w:lang w:val="en-US"/>
        </w:rPr>
        <w:t>on</w:t>
      </w:r>
      <w:r>
        <w:rPr/>
        <w:t>. 793756, д. 25, л. 116, 117.</w:t>
      </w:r>
    </w:p>
    <w:p>
      <w:pPr>
        <w:pStyle w:val="Normal"/>
        <w:rPr/>
      </w:pPr>
      <w:r>
        <w:rPr/>
      </w:r>
    </w:p>
    <w:p>
      <w:pPr>
        <w:pStyle w:val="Normal"/>
        <w:rPr/>
      </w:pPr>
      <w:r>
        <w:rPr/>
      </w:r>
    </w:p>
    <w:p>
      <w:pPr>
        <w:pStyle w:val="Normal"/>
        <w:rPr/>
      </w:pPr>
      <w:r>
        <w:rPr/>
        <w:t>МКРТУМОВ</w:t>
      </w:r>
    </w:p>
    <w:p>
      <w:pPr>
        <w:pStyle w:val="Normal"/>
        <w:rPr/>
      </w:pPr>
      <w:r>
        <w:rPr/>
        <w:t>Самсон Мовсесович</w:t>
      </w:r>
    </w:p>
    <w:p>
      <w:pPr>
        <w:pStyle w:val="Normal"/>
        <w:rPr/>
      </w:pPr>
      <w:r>
        <w:rPr/>
      </w:r>
    </w:p>
    <w:p>
      <w:pPr>
        <w:pStyle w:val="Normal"/>
        <w:rPr/>
      </w:pPr>
      <w:r>
        <w:rPr/>
        <w:t>Самсон Мовсесович Мкртумов родился в 1910 году, армянин, член КПСС с 1931 года, в Советской Армии с 1933 года.</w:t>
      </w:r>
    </w:p>
    <w:p>
      <w:pPr>
        <w:pStyle w:val="Normal"/>
        <w:rPr/>
      </w:pPr>
      <w:r>
        <w:rPr/>
        <w:t>Участник Великой Отечественной войны с 22 июня 1941 года. Под его руководством партийная и комсомольская организации обеспечивали авангардную роль коммунистов комсомольцев в выполнении боевой работы. Летал на самолетах СБ и ИЛ-2. Смелый, решительный и инициативный летчик и политический руководитель.</w:t>
      </w:r>
    </w:p>
    <w:p>
      <w:pPr>
        <w:pStyle w:val="Normal"/>
        <w:rPr/>
      </w:pPr>
      <w:r>
        <w:rPr/>
        <w:t>13 декабря 1942 г. ему присвоено звание Героя Советского Союза. Погиб в 1943 году защищая честь и независимость любимой Родины.</w:t>
      </w:r>
    </w:p>
    <w:p>
      <w:pPr>
        <w:pStyle w:val="Normal"/>
        <w:rPr/>
      </w:pPr>
      <w:r>
        <w:rPr/>
      </w:r>
    </w:p>
    <w:p>
      <w:pPr>
        <w:pStyle w:val="Normal"/>
        <w:rPr/>
      </w:pPr>
      <w:r>
        <w:rPr/>
        <w:t>НАГРАДНОЙ ЛИСТ</w:t>
      </w:r>
    </w:p>
    <w:p>
      <w:pPr>
        <w:pStyle w:val="Normal"/>
        <w:rPr/>
      </w:pPr>
      <w:r>
        <w:rPr/>
        <w:t xml:space="preserve">Краткое, конкретное изложение личного боевого подвига или заслуг. </w:t>
      </w:r>
    </w:p>
    <w:p>
      <w:pPr>
        <w:pStyle w:val="Normal"/>
        <w:rPr/>
      </w:pPr>
      <w:r>
        <w:rPr/>
        <w:t>Наиболее яркие примеры боевой работы тов. Мкртумова.</w:t>
      </w:r>
    </w:p>
    <w:p>
      <w:pPr>
        <w:pStyle w:val="Normal"/>
        <w:rPr/>
      </w:pPr>
      <w:r>
        <w:rPr/>
        <w:t xml:space="preserve">1. 9.10.1942 г. ведущим звена произвел выливание фосфора и штурмовку пункта противника, где было скопление до 40 танков и более 100 автомашин. Объект прикрывался тремя зенитными батареями и тремя </w:t>
      </w:r>
      <w:r>
        <w:rPr>
          <w:lang w:val="en-US"/>
        </w:rPr>
        <w:t>Me</w:t>
      </w:r>
      <w:r>
        <w:rPr/>
        <w:t xml:space="preserve">-109. Прикрытие противника было преодолено. Умелым маневром все атаки истребителей были отражены, один </w:t>
      </w:r>
      <w:r>
        <w:rPr>
          <w:lang w:val="en-US"/>
        </w:rPr>
        <w:t>Me</w:t>
      </w:r>
      <w:r>
        <w:rPr/>
        <w:t>-109 был подбит тов. Мкртумовым. Цель была полностью накрыта. В результате бомбардировки уничтожено и сожжено 20 автомобилей и другой техники.</w:t>
      </w:r>
    </w:p>
    <w:p>
      <w:pPr>
        <w:pStyle w:val="Normal"/>
        <w:rPr/>
      </w:pPr>
      <w:r>
        <w:rPr/>
        <w:t>2. 14.10.1942 г. ведущим шестерки произвел бомбардировочно-штурмовой вылет на место сосредоточения и заправки мотопехоты противника. В результате налета уничтожен большой склад горючего, до 17 автомашин, до 7 бензозаправщиков и до 70 солдат и офицеров противника.</w:t>
      </w:r>
    </w:p>
    <w:p>
      <w:pPr>
        <w:pStyle w:val="Normal"/>
        <w:rPr/>
      </w:pPr>
      <w:r>
        <w:rPr/>
        <w:t>3. 7.11.1942 г. ведущий шестерки производил штурмовку населенного пункта Кадгорон. Задача выполнена отлично, западная и восточная окраины пункта были подожжены, уничтожены 8 автомашин и до 70 солдат и офицеров.</w:t>
      </w:r>
    </w:p>
    <w:p>
      <w:pPr>
        <w:pStyle w:val="Normal"/>
        <w:rPr/>
      </w:pPr>
      <w:r>
        <w:rPr/>
        <w:t>За успешное выполнение боевых задач командования не разгрому немецко-фашистских захватчиков, за проявленные при этом уменье, мужество, смелость и отвагу, за большой нанесенный урон врагу в живой силе и технике — представляется к правительственной награде ордену «Красного Знамени».</w:t>
      </w:r>
    </w:p>
    <w:p>
      <w:pPr>
        <w:pStyle w:val="Normal"/>
        <w:rPr/>
      </w:pPr>
      <w:r>
        <w:rPr/>
      </w:r>
    </w:p>
    <w:p>
      <w:pPr>
        <w:pStyle w:val="Normal"/>
        <w:rPr/>
      </w:pPr>
      <w:r>
        <w:rPr/>
        <w:t>Командир 805 ШАП майор КОЗИН Достоин присвоения звания Героя Советского Союза. Командующий войск ЗКФ Член Военного Совета генерал-лейтенант МАСЛЕННИКОВ</w:t>
      </w:r>
    </w:p>
    <w:p>
      <w:pPr>
        <w:pStyle w:val="Normal"/>
        <w:rPr/>
      </w:pPr>
      <w:r>
        <w:rPr/>
        <w:t>Корпусной комиссар ФОМЕНКО</w:t>
      </w:r>
    </w:p>
    <w:p>
      <w:pPr>
        <w:pStyle w:val="Normal"/>
        <w:rPr/>
      </w:pPr>
      <w:r>
        <w:rPr/>
      </w:r>
    </w:p>
    <w:p>
      <w:pPr>
        <w:pStyle w:val="Normal"/>
        <w:rPr/>
      </w:pPr>
      <w:r>
        <w:rPr/>
        <w:t xml:space="preserve">1 ЦАМО, ф. 33, </w:t>
      </w:r>
      <w:r>
        <w:rPr>
          <w:lang w:val="en-US"/>
        </w:rPr>
        <w:t>on</w:t>
      </w:r>
      <w:r>
        <w:rPr/>
        <w:t>. 7.93756, д. 32, с.</w:t>
      </w:r>
    </w:p>
    <w:p>
      <w:pPr>
        <w:pStyle w:val="Normal"/>
        <w:rPr/>
      </w:pPr>
      <w:r>
        <w:rPr/>
      </w:r>
    </w:p>
    <w:p>
      <w:pPr>
        <w:pStyle w:val="Normal"/>
        <w:rPr/>
      </w:pPr>
      <w:r>
        <w:rPr/>
      </w:r>
    </w:p>
    <w:p>
      <w:pPr>
        <w:pStyle w:val="Normal"/>
        <w:rPr/>
      </w:pPr>
      <w:r>
        <w:rPr/>
        <w:t>МОРОЗ</w:t>
      </w:r>
    </w:p>
    <w:p>
      <w:pPr>
        <w:pStyle w:val="Normal"/>
        <w:rPr/>
      </w:pPr>
      <w:r>
        <w:rPr/>
        <w:t>Иван Михайлович</w:t>
      </w:r>
    </w:p>
    <w:p>
      <w:pPr>
        <w:pStyle w:val="Normal"/>
        <w:rPr/>
      </w:pPr>
      <w:r>
        <w:rPr/>
        <w:t>Иван Михайлович Мороз родился в селе Вертиевка Нежинского района Черниговской области. Украинец. Член КПСС с Г939 г. В двадцать один год пошел служить в армию. Участник Великой Отечественной войны с первого дня. Воевал на Юго-Западном, Ленинградском, Волховском и 3-м Прибалтийском фронтах.</w:t>
      </w:r>
    </w:p>
    <w:p>
      <w:pPr>
        <w:pStyle w:val="Normal"/>
        <w:rPr/>
      </w:pPr>
      <w:r>
        <w:rPr/>
        <w:t>За мужество и отвагу при выполнении боевых заданий командования, за умелую организацию партийно-политической работы в боевых условиях, генерал-лейтенанту Мороз Ивану Михайловичу Указом Президиума Верховного Совета СССР от 7 мая 1965 года присвоено звание Героя Советского Союза.</w:t>
      </w:r>
    </w:p>
    <w:p>
      <w:pPr>
        <w:pStyle w:val="Normal"/>
        <w:rPr/>
      </w:pPr>
      <w:r>
        <w:rPr/>
      </w:r>
    </w:p>
    <w:p>
      <w:pPr>
        <w:pStyle w:val="Normal"/>
        <w:rPr/>
      </w:pPr>
      <w:r>
        <w:rPr/>
        <w:t>С ПЕРВОГО ДНЯ ВОИНЫ</w:t>
      </w:r>
    </w:p>
    <w:p>
      <w:pPr>
        <w:pStyle w:val="Normal"/>
        <w:rPr/>
      </w:pPr>
      <w:r>
        <w:rPr/>
        <w:t>Иван Мороз в детстве мечтал стать летчиком. Когда комсомол бросил клич «Молодежь в авиацию», он сразу пошел в военкомат и был послан в авиационную школу летчиков-истребителей.</w:t>
      </w:r>
    </w:p>
    <w:p>
      <w:pPr>
        <w:pStyle w:val="Normal"/>
        <w:rPr/>
      </w:pPr>
      <w:r>
        <w:rPr/>
        <w:t>Началась Великая Отечественная война. Иван Мороз сражался в небе над Ленинградом, Волховом, Прибалтикой.</w:t>
      </w:r>
    </w:p>
    <w:p>
      <w:pPr>
        <w:pStyle w:val="Normal"/>
        <w:rPr/>
      </w:pPr>
      <w:r>
        <w:rPr/>
        <w:t>117 боевых вылетов совершил летчик-истребитель за войну. Первый — 22 июня 1941 года. Нелегкий был этот бой. Фашистских самолетов в несколько раз больше, но это не устрашило советских летчиков. В этот день Иван Мороз открыл свой боевой счет — сбил немецкий бомбардировщик.</w:t>
      </w:r>
    </w:p>
    <w:p>
      <w:pPr>
        <w:pStyle w:val="Normal"/>
        <w:rPr/>
      </w:pPr>
      <w:r>
        <w:rPr/>
        <w:t>Много было воздушных схваток в долгие месяцы фашистской блокады Ленинграда. Противник посылал десятки самолетов бомбить блокированный город, разрушать «дорогу жизни», проложенную по льду Ладожского озера. Но Иван Мороз и его боевые друзья были ежеминутно на страже. Смело и решительно атаковали они прорвавшиеся фашистские машины, сбивали их десятками. В Ленинградском небе Иван был дважды ранен, но быстро возвращался в строй.</w:t>
      </w:r>
    </w:p>
    <w:p>
      <w:pPr>
        <w:pStyle w:val="Normal"/>
        <w:rPr/>
      </w:pPr>
      <w:r>
        <w:rPr/>
        <w:t>На фронте Иван Михайлович не только бил фашистов. Как коммунист, он уделял много времени партийно-политической работе, воспитанию у бойцов-авиаторов высоких моральных качеств.</w:t>
      </w:r>
    </w:p>
    <w:p>
      <w:pPr>
        <w:pStyle w:val="Normal"/>
        <w:rPr/>
      </w:pPr>
      <w:r>
        <w:rPr/>
        <w:t>Его выдвигают на политическую работу. Он возглавляет политотдел авиационной части, потом — соединения. В этой должности заканчивает боевой путь.</w:t>
      </w:r>
    </w:p>
    <w:p>
      <w:pPr>
        <w:pStyle w:val="Normal"/>
        <w:rPr/>
      </w:pPr>
      <w:r>
        <w:rPr/>
        <w:t>В мирное послевоенное время И. Мороз продолжает совершенствовать свое летное мастерство. Иван Михайлович</w:t>
      </w:r>
    </w:p>
    <w:p>
      <w:pPr>
        <w:pStyle w:val="Normal"/>
        <w:rPr/>
      </w:pPr>
      <w:r>
        <w:rPr/>
        <w:t>как один из передовых политработников Советской Армии избирался членом Центрального Комитета Компартии Белоруссии, депутатом Верховного Совета Белорусской ССР, делегатом партийных съездов Литвы и Азербайджана, он длительное время был членом военного совета, начальником политического управления ВВС.</w:t>
      </w:r>
    </w:p>
    <w:p>
      <w:pPr>
        <w:pStyle w:val="Normal"/>
        <w:rPr/>
      </w:pPr>
      <w:r>
        <w:rPr/>
      </w:r>
    </w:p>
    <w:p>
      <w:pPr>
        <w:pStyle w:val="Normal"/>
        <w:rPr/>
      </w:pPr>
      <w:r>
        <w:rPr/>
        <w:t>ПОНОМАРЧУК</w:t>
      </w:r>
    </w:p>
    <w:p>
      <w:pPr>
        <w:pStyle w:val="Normal"/>
        <w:rPr/>
      </w:pPr>
      <w:r>
        <w:rPr/>
        <w:t>Степан Ефремович</w:t>
      </w:r>
    </w:p>
    <w:p>
      <w:pPr>
        <w:pStyle w:val="Normal"/>
        <w:rPr/>
      </w:pPr>
      <w:r>
        <w:rPr/>
        <w:t>Степан Ефремович Пономарчук украинец, родился в 1913 году в г. Гайсин Винницкой области. В Красную Армию вступил добровольцем в 1934 году, член КПСС с сентября 1939 года. Участник боев с белофинами в должности военного комиссара авиационной эскадрильи. На фронте проявил бесстрашие при выполнении боевых заданий. В 1940 г. Указом Президиума Верховного Совета СССР присвоено звание Героя Советского Союза.</w:t>
      </w:r>
    </w:p>
    <w:p>
      <w:pPr>
        <w:pStyle w:val="Normal"/>
        <w:rPr/>
      </w:pPr>
      <w:r>
        <w:rPr/>
      </w:r>
    </w:p>
    <w:p>
      <w:pPr>
        <w:pStyle w:val="Normal"/>
        <w:rPr/>
      </w:pPr>
      <w:r>
        <w:rPr/>
      </w:r>
    </w:p>
    <w:p>
      <w:pPr>
        <w:pStyle w:val="Normal"/>
        <w:rPr/>
      </w:pPr>
      <w:r>
        <w:rPr/>
        <w:t>НАГРАДНОЙ ЛИСТ</w:t>
      </w:r>
    </w:p>
    <w:p>
      <w:pPr>
        <w:pStyle w:val="Normal"/>
        <w:rPr/>
      </w:pPr>
      <w:r>
        <w:rPr/>
        <w:t>Краткое, конкретное изложение личного боевого подвига или заслуг.</w:t>
      </w:r>
    </w:p>
    <w:p>
      <w:pPr>
        <w:pStyle w:val="Normal"/>
        <w:rPr/>
      </w:pPr>
      <w:r>
        <w:rPr/>
        <w:t>Имеет 10 боевых вылетов. Делу партии Ленина и социалистической Родине предан.</w:t>
      </w:r>
    </w:p>
    <w:p>
      <w:pPr>
        <w:pStyle w:val="Normal"/>
        <w:rPr/>
      </w:pPr>
      <w:r>
        <w:rPr/>
        <w:t>18 декабря во главе звена атаковал в районе Наутси автоколонну с войсками противника. Своим пулеметным огнем с пикирования до высоты 50 м расстреливал войска и автомашины противника. В результате этой атаки несколько машин загорелось. В этом же бою после первой атаки, когда командир эскадрильи вышел из боя, тов. Пономарчук повел эскадрилью па повторные атаки.</w:t>
      </w:r>
    </w:p>
    <w:p>
      <w:pPr>
        <w:pStyle w:val="Normal"/>
        <w:rPr/>
      </w:pPr>
      <w:r>
        <w:rPr/>
        <w:t>19 декабря т. Пономарчук пулеметным огнем уничтожил два вражеских пулеметных гнезда. Заметив по время атаки противника другим звеном эскадрильи зенитно-пулеметную точку, комиссар эскадрильи, политрук Пономарчук поспешил па помощь своим товарищам и пикируя до высоты 25 метров в упор расстрелял эту зенитную точку врага. После посадки на аэродроме летчики этого звена подошли к тов. Пономарчуку и поблагодарили его за боевую выручку. В этот боевой вылет его самолет получил две пробоины.</w:t>
      </w:r>
    </w:p>
    <w:p>
      <w:pPr>
        <w:pStyle w:val="Normal"/>
        <w:rPr/>
      </w:pPr>
      <w:r>
        <w:rPr/>
        <w:t>21 декабря т. Пономарчук, сопровождая бомбардировщиков в районе Виртаниели, заметил стреляющую по нашим самолетам зенитно-пулеметную установку противника на автомашине. Несмотря на сильный ружейно-пулсметный огонь он атаковал ее и уничтожил.</w:t>
      </w:r>
    </w:p>
    <w:p>
      <w:pPr>
        <w:pStyle w:val="Normal"/>
        <w:rPr/>
      </w:pPr>
      <w:r>
        <w:rPr/>
        <w:t>Старший политрук Пономарчук пользуется высоким боевым авторитетом и не только в своей эскадрилье, но и среди всего личного состава полка.</w:t>
      </w:r>
    </w:p>
    <w:p>
      <w:pPr>
        <w:pStyle w:val="Normal"/>
        <w:rPr/>
      </w:pPr>
      <w:r>
        <w:rPr/>
        <w:t>Во всех своих боевых вылетах он проявил высокое летное мастерство и героизм. Достоин представления к присвоению звания Героя Советского Союза.</w:t>
      </w:r>
    </w:p>
    <w:p>
      <w:pPr>
        <w:pStyle w:val="Normal"/>
        <w:rPr/>
      </w:pPr>
      <w:r>
        <w:rPr/>
        <w:t>Командир 5 СБП майор СЕРЕБРЯКОВ Военный комиссар 5 СБП батальонный комиссар</w:t>
      </w:r>
    </w:p>
    <w:p>
      <w:pPr>
        <w:pStyle w:val="Normal"/>
        <w:rPr/>
      </w:pPr>
      <w:r>
        <w:rPr/>
        <w:t>Бесстрашный воздушный боец. Достоин высшей награды Правительства СССР — звания Героя Советского Союза.</w:t>
      </w:r>
    </w:p>
    <w:p>
      <w:pPr>
        <w:pStyle w:val="Normal"/>
        <w:rPr/>
      </w:pPr>
      <w:r>
        <w:rPr/>
        <w:t>Командующий ВВС 14 А полковник ХРЮКИН</w:t>
      </w:r>
    </w:p>
    <w:p>
      <w:pPr>
        <w:pStyle w:val="Normal"/>
        <w:rPr/>
      </w:pPr>
      <w:r>
        <w:rPr/>
        <w:t>Комиссар ВВС 14 А полковой комиссар ГУРЬЯНОВ</w:t>
      </w:r>
    </w:p>
    <w:p>
      <w:pPr>
        <w:pStyle w:val="Normal"/>
        <w:rPr/>
      </w:pPr>
      <w:r>
        <w:rPr>
          <w:lang w:val="en-US"/>
        </w:rPr>
        <w:t xml:space="preserve">1 </w:t>
      </w:r>
      <w:r>
        <w:rPr/>
        <w:t>ЦАМО</w:t>
      </w:r>
      <w:r>
        <w:rPr>
          <w:lang w:val="en-US"/>
        </w:rPr>
        <w:t xml:space="preserve">, </w:t>
      </w:r>
      <w:r>
        <w:rPr/>
        <w:t>ф</w:t>
      </w:r>
      <w:r>
        <w:rPr>
          <w:lang w:val="en-US"/>
        </w:rPr>
        <w:t xml:space="preserve">. 33, on. 793756, </w:t>
      </w:r>
      <w:r>
        <w:rPr/>
        <w:t>д</w:t>
      </w:r>
      <w:r>
        <w:rPr>
          <w:lang w:val="en-US"/>
        </w:rPr>
        <w:t xml:space="preserve">. 38, </w:t>
      </w:r>
      <w:r>
        <w:rPr/>
        <w:t>л</w:t>
      </w:r>
      <w:r>
        <w:rPr>
          <w:lang w:val="en-US"/>
        </w:rPr>
        <w:t>. 151, 152. 92</w:t>
      </w:r>
    </w:p>
    <w:p>
      <w:pPr>
        <w:pStyle w:val="Normal"/>
        <w:rPr>
          <w:lang w:val="en-US"/>
        </w:rPr>
      </w:pPr>
      <w:r>
        <w:rPr>
          <w:lang w:val="en-US"/>
        </w:rPr>
      </w:r>
    </w:p>
    <w:p>
      <w:pPr>
        <w:pStyle w:val="Normal"/>
        <w:rPr>
          <w:lang w:val="en-US"/>
        </w:rPr>
      </w:pPr>
      <w:r>
        <w:rPr/>
        <w:t>СОКОЛОВ</w:t>
      </w:r>
    </w:p>
    <w:p>
      <w:pPr>
        <w:pStyle w:val="Normal"/>
        <w:rPr/>
      </w:pPr>
      <w:r>
        <w:rPr/>
        <w:t>Сергей Николаевич</w:t>
      </w:r>
    </w:p>
    <w:p>
      <w:pPr>
        <w:pStyle w:val="Normal"/>
        <w:rPr>
          <w:lang w:val="en-US"/>
        </w:rPr>
      </w:pPr>
      <w:r>
        <w:rPr>
          <w:lang w:val="en-US"/>
        </w:rPr>
      </w:r>
    </w:p>
    <w:p>
      <w:pPr>
        <w:pStyle w:val="Normal"/>
        <w:rPr/>
      </w:pPr>
      <w:r>
        <w:rPr/>
        <w:t>Сергей Николаевич Соколов родился в 1913 году в г. Казани. В 1930 г. работает добровольцем на ударной комсомольской стройке электростанции Казгрэс. В 1935 г. по комсомольской мобилизации стал курсантом военной летной школы. После окончания школы служба в частях авиации Дальнего действия. Великую Отечественную войну закончил в небе под Берлином в должности заместителя командира авиационного полка по политической части. Звание Героя Советского Союза присвоено 19 августа 1944 г</w:t>
      </w:r>
      <w:r>
        <w:rPr>
          <w:lang w:val="en-US"/>
        </w:rPr>
        <w:t>o</w:t>
      </w:r>
      <w:r>
        <w:rPr/>
        <w:t>д</w:t>
      </w:r>
      <w:r>
        <w:rPr>
          <w:lang w:val="en-US"/>
        </w:rPr>
        <w:t>a</w:t>
      </w:r>
      <w:r>
        <w:rPr/>
        <w:t>.</w:t>
      </w:r>
    </w:p>
    <w:p>
      <w:pPr>
        <w:pStyle w:val="Normal"/>
        <w:rPr>
          <w:lang w:val="en-US"/>
        </w:rPr>
      </w:pPr>
      <w:r>
        <w:rPr>
          <w:lang w:val="en-US"/>
        </w:rPr>
      </w:r>
    </w:p>
    <w:p>
      <w:pPr>
        <w:pStyle w:val="Normal"/>
        <w:rPr/>
      </w:pPr>
      <w:r>
        <w:rPr/>
        <w:t>РОДНОЙ СЫН ТАТАРИИ</w:t>
      </w:r>
    </w:p>
    <w:p>
      <w:pPr>
        <w:pStyle w:val="Normal"/>
        <w:rPr/>
      </w:pPr>
      <w:r>
        <w:rPr/>
        <w:t>В самые тяжелые периоды войны, когда гитлеровские захватчики стояли у Москвы или рвались к Волге, а приходивших с фронта сводках среди нерадостных известий выделялись короткие сообщения о налетах советских самолетов на военно-промышленные и административные центры фашистской Германии.</w:t>
      </w:r>
    </w:p>
    <w:p>
      <w:pPr>
        <w:pStyle w:val="Normal"/>
        <w:rPr/>
      </w:pPr>
      <w:r>
        <w:rPr/>
        <w:t xml:space="preserve">Летчики частей авиации дальнею действия, «частей ДД» как их называли, были единственными, кому в то время неудач и отступления наших войск выпадало счастье бить врага на его </w:t>
      </w:r>
      <w:r>
        <w:rPr>
          <w:lang w:val="en-US"/>
        </w:rPr>
        <w:t>co</w:t>
      </w:r>
      <w:r>
        <w:rPr/>
        <w:t>б</w:t>
      </w:r>
      <w:r>
        <w:rPr>
          <w:lang w:val="en-US"/>
        </w:rPr>
        <w:t>c</w:t>
      </w:r>
      <w:r>
        <w:rPr/>
        <w:t>твенной территории.</w:t>
      </w:r>
    </w:p>
    <w:p>
      <w:pPr>
        <w:pStyle w:val="Normal"/>
        <w:rPr/>
      </w:pPr>
      <w:r>
        <w:rPr/>
        <w:t>С.И. Соколов был героем многих таких полетов. Всю войну провел он в полку дальнего действия, служил комиссаром эскадрильи, затем - заместителем командира полка по политчасти.</w:t>
      </w:r>
    </w:p>
    <w:p>
      <w:pPr>
        <w:pStyle w:val="Normal"/>
        <w:rPr/>
      </w:pPr>
      <w:r>
        <w:rPr/>
        <w:t>В радиусе действия полка, как и других частей ДД, были объекты глубокого тыла противника в оккупированных советских районах и в самом логове фашизма — на территории гитлеровской Германии и ее союзников. Массированные удары по враг</w:t>
      </w:r>
      <w:r>
        <w:rPr>
          <w:lang w:val="en-US"/>
        </w:rPr>
        <w:t>y</w:t>
      </w:r>
      <w:r>
        <w:rPr/>
        <w:t xml:space="preserve"> наносили бомбардировщики также на главных направлениях наступления захватчиков.</w:t>
      </w:r>
    </w:p>
    <w:p>
      <w:pPr>
        <w:pStyle w:val="Normal"/>
        <w:rPr/>
      </w:pPr>
      <w:r>
        <w:rPr/>
        <w:t>В битве за Москву летчики эскадрильи Соколова совершили десятки налетов на тылы немецких армий. Ночами, и любую погоду самолеты с тяжелым боевым грузом поднимались с аэродрома и уходили в опасный рейс. Они настигали фашистов на дорогах и в местах сосредоточения, обрушивали тонны бомб на немецкие резервы.</w:t>
      </w:r>
    </w:p>
    <w:p>
      <w:pPr>
        <w:pStyle w:val="Normal"/>
        <w:rPr/>
      </w:pPr>
      <w:r>
        <w:rPr/>
        <w:t>Самолет Соколова непременно шел в строю эскадрильи, а часто и во главе нее. Опытный пилот и командир, Сергей умел, как никто другой, прорваться к цели и точно поразить ее,</w:t>
      </w:r>
    </w:p>
    <w:p>
      <w:pPr>
        <w:pStyle w:val="Normal"/>
        <w:rPr/>
      </w:pPr>
      <w:r>
        <w:rPr/>
        <w:t>Со своими боевыми товарищами участвовал Соколов в первых полетах на бомбардировку восточно-прусских городов Алленбург и Инстербург весной и летом 1942 года.</w:t>
      </w:r>
    </w:p>
    <w:p>
      <w:pPr>
        <w:pStyle w:val="Normal"/>
        <w:rPr/>
      </w:pPr>
      <w:r>
        <w:rPr/>
        <w:t>Глубокие тылы противника оберегала сильная противовоздушная оборона. Но бомбардировщики в любых условиях достигали нужных объектов. Налеты на немецкие города завершались успехом.</w:t>
      </w:r>
    </w:p>
    <w:p>
      <w:pPr>
        <w:pStyle w:val="Normal"/>
        <w:rPr/>
      </w:pPr>
      <w:r>
        <w:rPr/>
        <w:t>Вместе с командиром эскадрильи Соколов детально анализировал каждую проведенную операцию, добиваясь слаженности действий экипажей, повышения их летного мастерства. Ни один эпизод не ускользал от внимания комиссара, учившего своих подчиненных равняться на героев. Да и сам он показывал летчикам пример мужества и воинского умения.</w:t>
      </w:r>
    </w:p>
    <w:p>
      <w:pPr>
        <w:pStyle w:val="Normal"/>
        <w:rPr/>
      </w:pPr>
      <w:r>
        <w:rPr/>
        <w:t>При бомбардировке Брянска 13 августа 1942 года самолет Соколова на втором заходе был подбит немецкими зенитками. Было ясно, что машина доживает в воздухе последние, считанные минуты. Но летчик продолжал идти на цель, где уже полыхал пожар, зажженный при первом заходе. Только, когда полетела вниз последняя бомба, самолет повернул на обратный курс. .Понимая, что машину уже не спасти, комиссар подал команду прыгать с парашютами</w:t>
      </w:r>
    </w:p>
    <w:p>
      <w:pPr>
        <w:pStyle w:val="Normal"/>
        <w:rPr/>
      </w:pPr>
      <w:r>
        <w:rPr/>
        <w:t>Трое суток скрывались члены экипажа в лесах, пока не встретились с партизанским отрядом Героя Советского Союза Покровского. Через несколько дней на самолете, прилетевшем в партизанский край, они вернулись на «большую землю», в свою часть.</w:t>
      </w:r>
    </w:p>
    <w:p>
      <w:pPr>
        <w:pStyle w:val="Normal"/>
        <w:rPr/>
      </w:pPr>
      <w:r>
        <w:rPr/>
        <w:t>Многие месяцы полк провел в районах сражений на берегах Дона и Волги. Отряды бомбардировщиков «Ильюшин-4» появились над переправами, железнодорожными станциями, укреплениями и войсками противника у Сталинграда, Ростова-на-Дону.</w:t>
      </w:r>
    </w:p>
    <w:p>
      <w:pPr>
        <w:pStyle w:val="Normal"/>
        <w:rPr/>
      </w:pPr>
      <w:r>
        <w:rPr/>
        <w:t>В ночь на 15 апреля 1943 года эскадрильи полка, ставшего к тому времени гвардейским, вновь летели в дальний рейс, в Германию. На этот раз их целью был Данциг, его морской порт и крупные заводы.</w:t>
      </w:r>
    </w:p>
    <w:p>
      <w:pPr>
        <w:pStyle w:val="Normal"/>
        <w:rPr/>
      </w:pPr>
      <w:r>
        <w:rPr/>
        <w:t>Полет протекал в сложных условиях. Почти по всему маршруту была многоярусная облачность, встречались полосы сильного снегопада. Идя между облаков, бомбардировщики часто меняли высоту. Чтобы вывести самолеты к цели, летчикам и штурманам приходилось тщательно следить за приборами, вести расчеты скорости и времени. Наконец после долгих часов утомительного пути штурман доложил Соколову:</w:t>
      </w:r>
    </w:p>
    <w:p>
      <w:pPr>
        <w:pStyle w:val="Normal"/>
        <w:rPr/>
      </w:pPr>
      <w:r>
        <w:rPr/>
        <w:t>—</w:t>
      </w:r>
      <w:r>
        <w:rPr>
          <w:rFonts w:eastAsia="Arial"/>
        </w:rPr>
        <w:t xml:space="preserve"> </w:t>
      </w:r>
      <w:r>
        <w:rPr/>
        <w:t>Подходим к Данцигу. Курс выдержан точно. Действительно, скоро показался город. Облачность в этом районе несколько рассеялась, и сверху хорошо были видны темные массивы кварталов, море, лен га реки Вислы.</w:t>
      </w:r>
    </w:p>
    <w:p>
      <w:pPr>
        <w:pStyle w:val="Normal"/>
        <w:rPr/>
      </w:pPr>
      <w:r>
        <w:rPr/>
        <w:t>В воздухе гвардейцев встретили ночные истребители противника, от которых «илы» отбивались, держась в тесном строю. В небо взметнулись лучи прожекторов, веерами встали шапки разрывов зенитных снарядов. Искусными маневрами летчики пробивались сквозь огненную завесу и сбрасывали свой груз.</w:t>
      </w:r>
    </w:p>
    <w:p>
      <w:pPr>
        <w:pStyle w:val="Normal"/>
        <w:rPr/>
      </w:pPr>
      <w:r>
        <w:rPr/>
        <w:t>Эскадрилья Соколова подходила к городу в головное отряде. Сбросив бомбы, он наблюдал за работой экипажей группы. Взрывы тяжелых фугасных бомб рушили здания, повсюду поднимались столбы огня и дыма...</w:t>
      </w:r>
    </w:p>
    <w:p>
      <w:pPr>
        <w:pStyle w:val="Normal"/>
        <w:rPr/>
      </w:pPr>
      <w:r>
        <w:rPr/>
        <w:t>В опубликованном в печати сообщении о действиях гвардейцев говорилось очень коротко: «В ночь на 15 апреля советские самолеты совершили налеты на Данциг и Кенигсберг и бомбардировали военно-промышленные объекты этих городов. В результате бомбардировки в Данциге возникло много пожаров и наблюдались сильные взрывы. Все наши самолеты вернулись на свои базы».</w:t>
      </w:r>
    </w:p>
    <w:p>
      <w:pPr>
        <w:pStyle w:val="Normal"/>
        <w:rPr/>
      </w:pPr>
      <w:r>
        <w:rPr/>
        <w:t>Скоро после этого памятного полета в боевой жизни Сергея Николаевича произошло важное событие: его назначили заместителем командира полка по политчасти.</w:t>
      </w:r>
    </w:p>
    <w:p>
      <w:pPr>
        <w:pStyle w:val="Normal"/>
        <w:rPr/>
      </w:pPr>
      <w:r>
        <w:rPr/>
        <w:t>Новое назначение офицер-коммунист воспринял с той же ответственностью, с какой привык выполнять партийные поручения всю жизнь. Еще в 1930 году, будучи молодым парнем, получил он первое такое задание: был направлен на ударную комсомольскую стройку — казанскую электростанцию Казгрэс. Работал хорошо и одновременно учился на рабфаке, мечтая поступить в Казанский авиационный институт. Авиации нужны были инженеры, а еще больше—летчики, и в 1935 году студент-третьекурсник по комсомольской мобилизации стал курсантом военной летной школы. После окончания этой школы молодого летчика назначили помощником военкома эскадрильи по комсомолу, и с тех пор его военная служба оказалась связанной с политической работой в авиационных частях.</w:t>
      </w:r>
    </w:p>
    <w:p>
      <w:pPr>
        <w:pStyle w:val="Normal"/>
        <w:rPr/>
      </w:pPr>
      <w:r>
        <w:rPr/>
        <w:t>На посту заместителя командира полка С. И. Соколов завоевал такой же авторитет, каким пользовался ранее в своей эскадрилье. «Тов. Соколов умело и правильно нацеливает партийно-комсомольские организации на выполнение боевых задач, является образцом соблюдения воинской и партийной дисциплины, — отзывался о своем заместителе командир полка гвардии подполковник Глазков. — Хороший практик и знаток летного мастерства, он свои знания и боевой опыт передает всему летному составу, личным примером вдохновляет на боевые подвиги, воспитывает мужество и бесстрашие».</w:t>
      </w:r>
    </w:p>
    <w:p>
      <w:pPr>
        <w:pStyle w:val="Normal"/>
        <w:rPr/>
      </w:pPr>
      <w:r>
        <w:rPr/>
        <w:t>С началом широкого наступления советских войск в сорок четвертом году удары полка по дальним базам противника становились все сокрушительнее. Четырежды бомбили гвардейцы финскую столицу Хельсинки, дважды — румынский порт Констанцу, участвовали в налетах на Люблин, Галац. Успешно действовали они и в ближних тылах врага.</w:t>
      </w:r>
    </w:p>
    <w:p>
      <w:pPr>
        <w:pStyle w:val="Normal"/>
        <w:rPr/>
      </w:pPr>
      <w:r>
        <w:rPr/>
        <w:t>Как заместитель командира полка подполковник Соколов возглавлял в полетах отряды самолетов.</w:t>
      </w:r>
    </w:p>
    <w:p>
      <w:pPr>
        <w:pStyle w:val="Normal"/>
        <w:rPr/>
      </w:pPr>
      <w:r>
        <w:rPr/>
        <w:t>В начале марта с группой «илов» он дважды за одну ночь появлялся над железнодорожным узлом Идрица. Несмотря •| на сильное противодействие вражеских зенитчиков, летчики выполнили задачу — разбили пути, склады, эшелоны.</w:t>
      </w:r>
    </w:p>
    <w:p>
      <w:pPr>
        <w:pStyle w:val="Normal"/>
        <w:rPr/>
      </w:pPr>
      <w:r>
        <w:rPr/>
        <w:t>Через несколько дней, при бомбардировке Таллина, Соколова атаковал немецкий истребитель. Самолет был поврежден, штурман и воздушный стрелок ранены, но командир, отбивая атаки фашиста, продолжал идти во главе строя. Сбросив точно груз, он привел поврежденную машину на свой аэродром.</w:t>
      </w:r>
    </w:p>
    <w:p>
      <w:pPr>
        <w:pStyle w:val="Normal"/>
        <w:rPr/>
      </w:pPr>
      <w:r>
        <w:rPr/>
        <w:t>Не так удачно закончился для экипажа Соколова налег на минский аэродром. Случилось это 3 июня. Выполнив задание, бомбардировщики, сопровождаемые огнем зениток, уже уходили обратно, когда на машине подполковника вышел из строя мотор. Полет продолжался только на одном моторе, но вблизи линии фронта и тот замолк. Требовалось садиться, а внизу не было ни одной подходящей площадки. кругом виднелись леса да полесские болота,</w:t>
      </w:r>
    </w:p>
    <w:p>
      <w:pPr>
        <w:pStyle w:val="Normal"/>
        <w:rPr/>
      </w:pPr>
      <w:r>
        <w:rPr/>
        <w:t>Соколов все же решил в борьбе за жизнь использовать последний шанс и, собрав свою волю, повел самолет на посадку. Прямо фюзеляжем тяжело плюхнулась машина в болото, но люди остались живы.</w:t>
      </w:r>
    </w:p>
    <w:p>
      <w:pPr>
        <w:pStyle w:val="Normal"/>
        <w:rPr/>
      </w:pPr>
      <w:r>
        <w:rPr/>
        <w:t>—</w:t>
      </w:r>
      <w:r>
        <w:rPr>
          <w:rFonts w:eastAsia="Arial"/>
        </w:rPr>
        <w:t xml:space="preserve"> </w:t>
      </w:r>
      <w:r>
        <w:rPr/>
        <w:t>Что же будем делать, товарищ подполковник? — обратились члены экипажа к командиру, как только выбрались на твердую землю.</w:t>
      </w:r>
    </w:p>
    <w:p>
      <w:pPr>
        <w:pStyle w:val="Normal"/>
        <w:rPr/>
      </w:pPr>
      <w:r>
        <w:rPr/>
        <w:t>—</w:t>
      </w:r>
      <w:r>
        <w:rPr>
          <w:rFonts w:eastAsia="Arial"/>
        </w:rPr>
        <w:t xml:space="preserve"> </w:t>
      </w:r>
      <w:r>
        <w:rPr/>
        <w:t>Через сплошную оборону противника мы- не проберемся, надо искать партизан, — отвечал Соколов, вспоминая дни, проведенные в партизанском краю.</w:t>
      </w:r>
    </w:p>
    <w:p>
      <w:pPr>
        <w:pStyle w:val="Normal"/>
        <w:rPr/>
      </w:pPr>
      <w:r>
        <w:rPr/>
        <w:t>На четвертый день гвардейцы с помощью местных жителей попали в отряд «Смерть фашизму». Почти месяц провели они в лесах, участвовали в походах и боях партизан с гитлеровцами. В свой полк вернулись только после того, как началось наступление советских войск и 28 нюня партизанский отряд встретился с нашими частями.</w:t>
      </w:r>
    </w:p>
    <w:p>
      <w:pPr>
        <w:pStyle w:val="Normal"/>
        <w:rPr/>
      </w:pPr>
      <w:r>
        <w:rPr/>
        <w:t>В середине августа в газетах был опубликован Указ Президиума Верховного Совета о присвоении звания Героя Советского Союза большой группе летчиков авиации дальнего действия. В этой группе был и подполковник Сергей Николаевич Соколов. К тому времени на его счету числилось 197 боевых вылетов.</w:t>
      </w:r>
    </w:p>
    <w:p>
      <w:pPr>
        <w:pStyle w:val="Normal"/>
        <w:rPr/>
      </w:pPr>
      <w:r>
        <w:rPr/>
        <w:t>Последние полеты герой совершил над Берлином.</w:t>
      </w:r>
    </w:p>
    <w:p>
      <w:pPr>
        <w:pStyle w:val="Normal"/>
        <w:rPr>
          <w:lang w:val="en-US"/>
        </w:rPr>
      </w:pPr>
      <w:r>
        <w:rPr>
          <w:lang w:val="en-US"/>
        </w:rPr>
      </w:r>
    </w:p>
    <w:p>
      <w:pPr>
        <w:pStyle w:val="Normal"/>
        <w:rPr/>
      </w:pPr>
      <w:r>
        <w:rPr/>
        <w:t>1 См.: Ханип Л. Герои Советского Союза—сыны тата-'рин.— Казань: Таткнигоиздат, 1963, с. 496—500.</w:t>
      </w:r>
    </w:p>
    <w:p>
      <w:pPr>
        <w:pStyle w:val="Normal"/>
        <w:rPr>
          <w:lang w:val="en-US"/>
        </w:rPr>
      </w:pPr>
      <w:r>
        <w:rPr>
          <w:lang w:val="en-US"/>
        </w:rPr>
      </w:r>
    </w:p>
    <w:p>
      <w:pPr>
        <w:pStyle w:val="Normal"/>
        <w:rPr>
          <w:lang w:val="en-US"/>
        </w:rPr>
      </w:pPr>
      <w:r>
        <w:rPr>
          <w:lang w:val="en-US"/>
        </w:rPr>
      </w:r>
    </w:p>
    <w:p>
      <w:pPr>
        <w:pStyle w:val="Normal"/>
        <w:rPr>
          <w:lang w:val="en-US"/>
        </w:rPr>
      </w:pPr>
      <w:r>
        <w:rPr/>
        <w:t>СОКОЛОВ</w:t>
      </w:r>
    </w:p>
    <w:p>
      <w:pPr>
        <w:pStyle w:val="Normal"/>
        <w:rPr/>
      </w:pPr>
      <w:r>
        <w:rPr/>
        <w:t>Анатолий Михайлович</w:t>
      </w:r>
    </w:p>
    <w:p>
      <w:pPr>
        <w:pStyle w:val="Normal"/>
        <w:rPr/>
      </w:pPr>
      <w:r>
        <w:rPr/>
        <w:t xml:space="preserve">Анатолий Михайлович Соколов родился в 1911 году в Бессарабии в семье железнодорожного рабочего. В 1933 году по призыву комсомола Анатолии пошел добровольцем в армию. После окончания авиационного училища в Качи стал летчиком-истребителем Участвовал в воине с белофинами. В Великую Отечественную войну 148 раз вылетал на боевое задание, сбил 8 самолетов противника 25 января 1942 года погиб в воздушном бою Указом Президиума Верховного Совета СССР от 12 апреля 1942 года батальонному комиссару Соколову Анатолию Михайловичу присвоено звание Героя Советского Союза. </w:t>
      </w:r>
    </w:p>
    <w:p>
      <w:pPr>
        <w:pStyle w:val="Normal"/>
        <w:rPr/>
      </w:pPr>
      <w:r>
        <w:rPr/>
        <w:t>Похоронен в селе Луковниково Калининской области.</w:t>
      </w:r>
    </w:p>
    <w:p>
      <w:pPr>
        <w:pStyle w:val="Normal"/>
        <w:rPr>
          <w:lang w:val="en-US"/>
        </w:rPr>
      </w:pPr>
      <w:r>
        <w:rPr>
          <w:lang w:val="en-US"/>
        </w:rPr>
      </w:r>
    </w:p>
    <w:p>
      <w:pPr>
        <w:pStyle w:val="Normal"/>
        <w:rPr/>
      </w:pPr>
      <w:r>
        <w:rPr/>
        <w:t>КОМИССАР ЭСКАДРИЛЬИ | ПОТЕРИ И ПОБЕДЫ</w:t>
      </w:r>
    </w:p>
    <w:p>
      <w:pPr>
        <w:pStyle w:val="Normal"/>
        <w:rPr/>
      </w:pPr>
      <w:r>
        <w:rPr/>
        <w:t>Заправив самолеты горючим и боеприпасами, в воздух поднялись 12 «мигов» во главе с заместителем командира эскадрильи по политчасти, старшим политруком Анатолиев Соколовым.</w:t>
      </w:r>
    </w:p>
    <w:p>
      <w:pPr>
        <w:pStyle w:val="Normal"/>
        <w:rPr/>
      </w:pPr>
      <w:r>
        <w:rPr/>
        <w:t>Набирая высоту, ведущий группы увидел подходившие к аэродрому, сначала шесть, а затем еще шесть немецких самолетов. Покачав с крыла на крыло. Соколов повел своих летчиков на врага Но фашистские самолеты почему-то развернулись и стали удаляться на восток в направлении соседнего 124-го истребительною авиаполка На полном газу «миги» поспешили за вражескими бомбардировщиками. И тут же встретились с новой смешанной группой фашистских бомбардировщиков и истребителей Она шла ниже наших истребителей, намерения ее были определенные - фашисты держали курс на наш аэродром.</w:t>
      </w:r>
    </w:p>
    <w:p>
      <w:pPr>
        <w:pStyle w:val="Normal"/>
        <w:rPr/>
      </w:pPr>
      <w:r>
        <w:rPr/>
        <w:t>Группа Соколова со снижением, набрала скорость, понеслась навстречу «Юнкерсам».</w:t>
      </w:r>
    </w:p>
    <w:p>
      <w:pPr>
        <w:pStyle w:val="Normal"/>
        <w:rPr/>
      </w:pPr>
      <w:r>
        <w:rPr/>
        <w:t xml:space="preserve">Сломав вражеский строй, открыли огонь. Тонкие словно осы «мессершмитты» вступились за Ю-88 . Бой был в разгаре. Если в самом начале ощущалась какая-то неслаженность, нечеткость, скованность молодых летчиков — чувствовал командир, что нервничают ребята, то скоро летчики успокоились, пришли в себя. И сразу появился трезвый расчет, уверенность в своих силах. Тон задавал комиссар эскадрильи Анатолий Соколов. Он успевал повсюду: и помочь оказавшимся в беде товарищам, и отсечь огнем замыкающую пару </w:t>
      </w:r>
      <w:r>
        <w:rPr>
          <w:lang w:val="en-US"/>
        </w:rPr>
        <w:t>Me</w:t>
      </w:r>
      <w:r>
        <w:rPr/>
        <w:t xml:space="preserve">-109 и завязать с ними бой. Фашисты видимо, поняли, что имеют дело с опытным летчиком. Наперебой стали яростно атаковать Миг-3 комиссара со всех сторон. Но старший политрук не испугался атаки. Выбрав удобный момент, энергичным маневром после боевого разворота зашел в хвост </w:t>
      </w:r>
      <w:r>
        <w:rPr>
          <w:lang w:val="en-US"/>
        </w:rPr>
        <w:t>Me</w:t>
      </w:r>
      <w:r>
        <w:rPr/>
        <w:t>-109 и тут же дал очередь из бортового оружия. Через прицел он увидел, как свинцовые струи прошили «мессер». За вражеским истребителем потянулась полоса дыма, вспыхнуло пламя. Огненный хвост становился все длиннее. Самолет со свастикой как-то неловко перевернулся и, опустив нос, в клубах дыма и пламени отвесно пошел к земле, чуть не зацепив крылом свой бомбардировщик. Первый сбитый самолет! Ох, как нужен он был сейчас. Тридцатилетний летчик, обстрелянный в боях с финами, мог гордиться. Имел все основания на это.</w:t>
      </w:r>
    </w:p>
    <w:p>
      <w:pPr>
        <w:pStyle w:val="Normal"/>
        <w:rPr/>
      </w:pPr>
      <w:r>
        <w:rPr/>
        <w:t>Командир эскадрильи Панов А. Г. высоко ценил профессиональные и боевые качества своего заместителя по политической части. Деловые служебные отношения дополнялись личной дружбой между ними. Соколов удачно сочетал в себе высокую требовательность и взыскательность к подчиненным с замечательным чутьем партийного работника. Чуткий и внимательный к людям, он поистине был душой подразделения. Хорошая летная подготовка, инструкторские навыки давали ему возможность глубоко вникать в процесс летного обучения.</w:t>
      </w:r>
    </w:p>
    <w:p>
      <w:pPr>
        <w:pStyle w:val="Normal"/>
        <w:rPr/>
      </w:pPr>
      <w:r>
        <w:rPr/>
        <w:t>Еще в мирное время, в дни полетов, подзывая к себе летчика, говорил: «Ну-ка, садись в самолет, я проверю как ты выполнить упражнение». А после полета подолгу и терпеливо беседовал с ним.</w:t>
      </w:r>
    </w:p>
    <w:p>
      <w:pPr>
        <w:pStyle w:val="Normal"/>
        <w:rPr/>
      </w:pPr>
      <w:r>
        <w:rPr/>
        <w:t>Очень часто при составлении плановой таблицы командир эскадрильи обращался к нему: «Анатолий Михайлович, проверь технику пилотирования у летчика Петрова, а с летчиком Пудковым слетай в зону, посмотри, как он строит маневр при заходе на стрельбу по конусу».</w:t>
      </w:r>
    </w:p>
    <w:p>
      <w:pPr>
        <w:pStyle w:val="Normal"/>
        <w:rPr/>
      </w:pPr>
      <w:r>
        <w:rPr/>
        <w:t>В боевых условиях он личным примером учил парторга я комсорга эскадрильи, редактора боевого листка, как надо организовать и проводить целеустремленную, действенную политико-воспитательную работу...</w:t>
      </w:r>
    </w:p>
    <w:p>
      <w:pPr>
        <w:pStyle w:val="Normal"/>
        <w:rPr/>
      </w:pPr>
      <w:r>
        <w:rPr/>
        <w:t>Слава полка крепла.</w:t>
      </w:r>
    </w:p>
    <w:p>
      <w:pPr>
        <w:pStyle w:val="Normal"/>
        <w:rPr/>
      </w:pPr>
      <w:r>
        <w:rPr/>
        <w:t>Многих летчиков и техников наградили орденами и медалями. Были свои Герои Советского Союза. Среди них комиссар эскадрильи Анатолий Соколов. В 1940 г. он впервые встретился в Финляндии с вражескими самолетами. Сбил несколько машин, был награжден орденом Красной Звезды. За восемь месяцев войны в воздушных боях уничтожил 8 фашистских самолетов. Сто пятьдесят раз вылетал он на боевые задания. Его спасали исключительная выдержка, самообладание, находчивость и, разумеется, отличное знание летного дела. В двадцать два года он по путевке комсомола поступил в Качинскую военную школу летчиков им. Мясникова, работал летчиком-инструктором, служил в строевых авиачастях, воевал с финами. А сейчас — комиссар.</w:t>
      </w:r>
    </w:p>
    <w:p>
      <w:pPr>
        <w:pStyle w:val="Normal"/>
        <w:rPr/>
      </w:pPr>
      <w:r>
        <w:rPr/>
        <w:t>Все, что называется, влюбились в него с первого взгляда. Смуглый, худощавый, с живыми цыганскими глазами, он умел найти ключик к каждому, даже. самому угрюмому г скрытному человеку. Носил неизменный кожаный реглан, поверх него шлемофон, пристегнутый к поясному ремню. Карту складывал гармошкой и засовывал за голенище левого сапога.</w:t>
      </w:r>
    </w:p>
    <w:p>
      <w:pPr>
        <w:pStyle w:val="Normal"/>
        <w:rPr/>
      </w:pPr>
      <w:r>
        <w:rPr/>
        <w:t>Соколов личным примером увлекал в бою других. В мирное время и в первые дни войны комиссары эскадрильи были летчиками. Затем, наверное, из-за нехватки командного состава, на эту должность стали назначать людей, не имеющих летного образования. Они тоже умело воспитывали личный состав, но только на земле. Занимались этим со всей серьезностью.</w:t>
      </w:r>
    </w:p>
    <w:p>
      <w:pPr>
        <w:pStyle w:val="Normal"/>
        <w:rPr/>
      </w:pPr>
      <w:r>
        <w:rPr/>
        <w:t>Наш комиссар говорил так, что заслушаешься. Речь его отличалась лаконичностью, выразительностью, страстностью большевика. Таким выступлениям мог позавидовать любой оратор. Соколов читал летчикам газеты и журналы, знакомил с положением дел на нашем участке фронта, делился боевым опытом. Любое дело спорилось у него потому, что брался за все с огоньком, от души, а душа была щедрая, широкая, словом, русская душа. Причем не чуждая лирики.</w:t>
      </w:r>
    </w:p>
    <w:p>
      <w:pPr>
        <w:pStyle w:val="Normal"/>
        <w:rPr/>
      </w:pPr>
      <w:r>
        <w:rPr/>
        <w:t>Как-то в годовщину Октября собрались в тесной столовой. Кто-то затянул хрипловатым басом: «В далекий край товарищ улетает».</w:t>
      </w:r>
    </w:p>
    <w:p>
      <w:pPr>
        <w:pStyle w:val="Normal"/>
        <w:rPr/>
      </w:pPr>
      <w:r>
        <w:rPr/>
        <w:t>Соколов пригладил непокорный смоляной чуб. Слегка прищурился:</w:t>
      </w:r>
    </w:p>
    <w:p>
      <w:pPr>
        <w:pStyle w:val="Normal"/>
        <w:rPr/>
      </w:pPr>
      <w:r>
        <w:rPr/>
        <w:t>«Так где же, приятель, песня твоя?</w:t>
      </w:r>
    </w:p>
    <w:p>
      <w:pPr>
        <w:pStyle w:val="Normal"/>
        <w:rPr/>
      </w:pPr>
      <w:r>
        <w:rPr/>
        <w:t xml:space="preserve">Гренада, Гренада, Гренада моя!» </w:t>
      </w:r>
    </w:p>
    <w:p>
      <w:pPr>
        <w:pStyle w:val="Normal"/>
        <w:rPr/>
      </w:pPr>
      <w:r>
        <w:rPr/>
        <w:t>Он знал наизусть много стихов Светлова, Есенина. Особенно любил Маяковского.</w:t>
      </w:r>
    </w:p>
    <w:p>
      <w:pPr>
        <w:pStyle w:val="Normal"/>
        <w:rPr/>
      </w:pPr>
      <w:r>
        <w:rPr/>
        <w:t>...И вот мы провожаем комиссара в последний путь. При штурмовке вражескими самолетами нашего фронтового аэродрома на взлете он погиб.</w:t>
      </w:r>
    </w:p>
    <w:p>
      <w:pPr>
        <w:pStyle w:val="Normal"/>
        <w:rPr/>
      </w:pPr>
      <w:r>
        <w:rPr/>
        <w:t>Шесть летчиков сняли с кузова грузовой машины гроб из новых сосновых досок и понесли к могиле. Хоронили Анатолия Михайловича Соколова напротив деревни, под развесистой сосной, головой на запад. Полукругом стоял в немой скорби траурный строй однополчан.</w:t>
      </w:r>
    </w:p>
    <w:p>
      <w:pPr>
        <w:pStyle w:val="Normal"/>
        <w:rPr/>
      </w:pPr>
      <w:r>
        <w:rPr/>
        <w:t>Григорий Онуфриенко сказал просто: Прощай Анатолий Беру на себя то, что ты не успел совершить. Буду бить врага за двоих. Обещаю это тебе и товарищам.</w:t>
      </w:r>
    </w:p>
    <w:p>
      <w:pPr>
        <w:pStyle w:val="Normal"/>
        <w:rPr/>
      </w:pPr>
      <w:r>
        <w:rPr/>
        <w:t>Наступили последние минуты. Морозный воздух прорезав оружейный залп. Второй... третий. Прощальный салют погибшему гвардейцу.</w:t>
      </w:r>
    </w:p>
    <w:p>
      <w:pPr>
        <w:pStyle w:val="Normal"/>
        <w:rPr/>
      </w:pPr>
      <w:r>
        <w:rPr/>
        <w:t>Но добрые семена, которые посеял кропотливой партийно-политической работой А. М. Соколов, дали отличный урожай.</w:t>
      </w:r>
    </w:p>
    <w:p>
      <w:pPr>
        <w:pStyle w:val="Normal"/>
        <w:rPr/>
      </w:pPr>
      <w:r>
        <w:rPr/>
        <w:t>За годы Великой Отечественной войны в эскадрильи выросла целая плеяда асов, из которых 10 стали Героями Советского Союза.</w:t>
      </w:r>
    </w:p>
    <w:p>
      <w:pPr>
        <w:pStyle w:val="Normal"/>
        <w:rPr/>
      </w:pPr>
      <w:r>
        <w:rPr/>
        <w:t>Ильин К. Г., Рулин В. П. Гвардейцы в воздухе.- М.: ДОСААФ, 1973, с. 14—15, 62—63.</w:t>
      </w:r>
    </w:p>
    <w:p>
      <w:pPr>
        <w:pStyle w:val="Normal"/>
        <w:rPr>
          <w:lang w:val="en-US"/>
        </w:rPr>
      </w:pPr>
      <w:r>
        <w:rPr>
          <w:lang w:val="en-US"/>
        </w:rPr>
      </w:r>
    </w:p>
    <w:p>
      <w:pPr>
        <w:pStyle w:val="Normal"/>
        <w:rPr>
          <w:lang w:val="en-US"/>
        </w:rPr>
      </w:pPr>
      <w:r>
        <w:rPr>
          <w:lang w:val="en-US"/>
        </w:rPr>
      </w:r>
    </w:p>
    <w:p>
      <w:pPr>
        <w:pStyle w:val="Normal"/>
        <w:rPr>
          <w:lang w:val="en-US"/>
        </w:rPr>
      </w:pPr>
      <w:r>
        <w:rPr/>
        <w:t>ТАРЯНИК</w:t>
      </w:r>
    </w:p>
    <w:p>
      <w:pPr>
        <w:pStyle w:val="Normal"/>
        <w:rPr>
          <w:lang w:val="en-US"/>
        </w:rPr>
      </w:pPr>
      <w:r>
        <w:rPr/>
        <w:t>Григорий</w:t>
      </w:r>
      <w:r>
        <w:rPr>
          <w:lang w:val="en-US"/>
        </w:rPr>
        <w:t xml:space="preserve"> </w:t>
      </w:r>
      <w:r>
        <w:rPr/>
        <w:t>Аверьянович</w:t>
      </w:r>
    </w:p>
    <w:p>
      <w:pPr>
        <w:pStyle w:val="Normal"/>
        <w:rPr/>
      </w:pPr>
      <w:r>
        <w:rPr/>
        <w:t>Военный комиссар авиационной эскадрильи Таряник Григорий Аверьянович родился в 1913 году. В Красной Армии с 1933 года. 16 января 1942 года Указом Президиума Верховного Совета СССР присвоено звание Героя Советского Союза. Он совершил 90 боевых вылетов, громил блиндажи врага, уничтожал его боевую технику, вел боевую разведку. «Секрет» его успеха в летном деле — это смелость, тесная товарищеская взаимопомощь, слетанность, широкий обмен опытом. После войны — генерал-майор авиации.</w:t>
      </w:r>
    </w:p>
    <w:p>
      <w:pPr>
        <w:pStyle w:val="Normal"/>
        <w:rPr>
          <w:lang w:val="en-US"/>
        </w:rPr>
      </w:pPr>
      <w:r>
        <w:rPr>
          <w:lang w:val="en-US"/>
        </w:rPr>
      </w:r>
    </w:p>
    <w:p>
      <w:pPr>
        <w:pStyle w:val="Normal"/>
        <w:rPr>
          <w:lang w:val="en-US"/>
        </w:rPr>
      </w:pPr>
      <w:r>
        <w:rPr/>
        <w:t>ПАСЕЧНИК</w:t>
      </w:r>
    </w:p>
    <w:p>
      <w:pPr>
        <w:pStyle w:val="Normal"/>
        <w:rPr/>
      </w:pPr>
      <w:r>
        <w:rPr/>
        <w:t>Артем Спиридонович</w:t>
      </w:r>
    </w:p>
    <w:p>
      <w:pPr>
        <w:pStyle w:val="Normal"/>
        <w:rPr>
          <w:lang w:val="en-US"/>
        </w:rPr>
      </w:pPr>
      <w:r>
        <w:rPr>
          <w:lang w:val="en-US"/>
        </w:rPr>
      </w:r>
    </w:p>
    <w:p>
      <w:pPr>
        <w:pStyle w:val="Normal"/>
        <w:rPr/>
      </w:pPr>
      <w:r>
        <w:rPr/>
        <w:t>Артем Спиридонович Пасечник родился в 1913 году, украинец, в Советской Армии с 1931 года, с 1938 года член КПСС. Участник боев с белофинами. 11 мая 1940 года при выполнении боевого задания и при спасении жизни командира эскадрильи пал смертью героя.</w:t>
      </w:r>
    </w:p>
    <w:p>
      <w:pPr>
        <w:pStyle w:val="Normal"/>
        <w:rPr/>
      </w:pPr>
      <w:r>
        <w:rPr/>
        <w:t>Указом Президиума Верховного Совета СССР ему присвоено звание Героя Советского Союза посмертно.</w:t>
      </w:r>
    </w:p>
    <w:p>
      <w:pPr>
        <w:pStyle w:val="Normal"/>
        <w:rPr>
          <w:lang w:val="en-US"/>
        </w:rPr>
      </w:pPr>
      <w:r>
        <w:rPr>
          <w:lang w:val="en-US"/>
        </w:rPr>
      </w:r>
    </w:p>
    <w:p>
      <w:pPr>
        <w:pStyle w:val="Normal"/>
        <w:rPr/>
      </w:pPr>
      <w:r>
        <w:rPr/>
        <w:t>НАГРАДНОЙ ЛИСТ</w:t>
      </w:r>
    </w:p>
    <w:p>
      <w:pPr>
        <w:pStyle w:val="Normal"/>
        <w:rPr/>
      </w:pPr>
      <w:r>
        <w:rPr/>
        <w:t>Краткое конкретное изложение личного боевого подвига или заслуг.</w:t>
      </w:r>
    </w:p>
    <w:p>
      <w:pPr>
        <w:pStyle w:val="Normal"/>
        <w:rPr/>
      </w:pPr>
      <w:r>
        <w:rPr/>
        <w:t>Товарищ Пасечник является одним из лучших комиссаров подразделений. Очень умело сочетает летную работу с основной обязанностью комиссара эскадрильи. Смелый, инициативный большевик-комиссар. Служит примером для подчиненных во всем. За время боевых действий имеет общий налет 75 часов.</w:t>
      </w:r>
    </w:p>
    <w:p>
      <w:pPr>
        <w:pStyle w:val="Normal"/>
        <w:rPr/>
      </w:pPr>
      <w:r>
        <w:rPr/>
        <w:t>В штурмовых действиях тов. Пасечник уничтожил в составе эскадрильи 13 паровозов противника, 10 эшелонов, 15 автомашин, эскадрон всадников, прислугу 2-х зенитных орудий и несколько пулеметов. Во время одной из штурмовок т. Пасечник привез 28 пробоин от зенитных орудий и пулеметов противника. Поврежденный самолет он привел на аэродром и блестяще посадил «без шасси» на «фюзеляж», проявив выдержку, находчивость, приняв правильное решение, сохранил самолет, который на следующий день был уже опять в бою.</w:t>
      </w:r>
    </w:p>
    <w:p>
      <w:pPr>
        <w:pStyle w:val="Normal"/>
        <w:rPr/>
      </w:pPr>
      <w:r>
        <w:rPr/>
        <w:t>11.03.40 г. при выполнении боевого задания на штурмовые действия по железнодорожным эшелонам самолет командира эскадрильи т. Приемова подбитый зенитным снарядом произвел посадку на территории противника. Попытка летчика Тюрина вывезти командира на лыже окончилась капотированием при взлете. Комиссар Пасечник организовал новый вылет. Прилетев к месту посадки и разыскивая летчиков, его самолет был подбит зенитным огнем на высоте 400 м. Самолет комиссара тов. Пасечника перевернулся и врезался в землю. Комиссар тов. Пасечник погиб как герой при спасении своего командира и подчиненного.</w:t>
      </w:r>
    </w:p>
    <w:p>
      <w:pPr>
        <w:pStyle w:val="Normal"/>
        <w:rPr/>
      </w:pPr>
      <w:r>
        <w:rPr/>
        <w:t>За смелость, выдержку и находчивость, за отличную работу в эскадрильи и геройский поступок т. Пасечник достоин высшей награды — присвоения звания Героя Советского Союза.</w:t>
      </w:r>
    </w:p>
    <w:p>
      <w:pPr>
        <w:pStyle w:val="Normal"/>
        <w:rPr/>
      </w:pPr>
      <w:r>
        <w:rPr/>
        <w:t>Командир 44 ИАП к-н АНДРЕЕВ</w:t>
      </w:r>
    </w:p>
    <w:p>
      <w:pPr>
        <w:pStyle w:val="Normal"/>
        <w:rPr/>
      </w:pPr>
      <w:r>
        <w:rPr/>
        <w:t>Командующий ВВС Севере- Западным фронтом Комкор ПТУХИН</w:t>
      </w:r>
    </w:p>
    <w:p>
      <w:pPr>
        <w:pStyle w:val="Normal"/>
        <w:rPr/>
      </w:pPr>
      <w:r>
        <w:rPr/>
        <w:t>Комиссар ВВС Северо-Западным фронтом полковой комиссар СИЛАНТЬЕВ</w:t>
      </w:r>
    </w:p>
    <w:p>
      <w:pPr>
        <w:pStyle w:val="Normal"/>
        <w:rPr/>
      </w:pPr>
      <w:r>
        <w:rPr/>
        <w:t>Член Военного Совета СЗФ ,Ш МЕЛЬНИКОВ</w:t>
      </w:r>
    </w:p>
    <w:p>
      <w:pPr>
        <w:pStyle w:val="Normal"/>
        <w:rPr>
          <w:lang w:val="en-US"/>
        </w:rPr>
      </w:pPr>
      <w:r>
        <w:rPr>
          <w:lang w:val="en-US"/>
        </w:rPr>
      </w:r>
    </w:p>
    <w:p>
      <w:pPr>
        <w:pStyle w:val="Normal"/>
        <w:rPr/>
      </w:pPr>
      <w:r>
        <w:rPr>
          <w:lang w:val="en-US"/>
        </w:rPr>
        <w:t xml:space="preserve">1 </w:t>
      </w:r>
      <w:r>
        <w:rPr/>
        <w:t>ЦАМО</w:t>
      </w:r>
      <w:r>
        <w:rPr>
          <w:lang w:val="en-US"/>
        </w:rPr>
        <w:t xml:space="preserve">, </w:t>
      </w:r>
      <w:r>
        <w:rPr/>
        <w:t>ф</w:t>
      </w:r>
      <w:r>
        <w:rPr>
          <w:lang w:val="en-US"/>
        </w:rPr>
        <w:t xml:space="preserve">. 33, on. 793756, </w:t>
      </w:r>
      <w:r>
        <w:rPr/>
        <w:t>д</w:t>
      </w:r>
      <w:r>
        <w:rPr>
          <w:lang w:val="en-US"/>
        </w:rPr>
        <w:t xml:space="preserve">. 36, </w:t>
      </w:r>
      <w:r>
        <w:rPr/>
        <w:t>л</w:t>
      </w:r>
      <w:r>
        <w:rPr>
          <w:lang w:val="en-US"/>
        </w:rPr>
        <w:t>. 317, 318, 319</w:t>
      </w:r>
    </w:p>
    <w:p>
      <w:pPr>
        <w:pStyle w:val="Normal"/>
        <w:rPr>
          <w:lang w:val="en-US"/>
        </w:rPr>
      </w:pPr>
      <w:r>
        <w:rPr>
          <w:lang w:val="en-US"/>
        </w:rPr>
      </w:r>
    </w:p>
    <w:p>
      <w:pPr>
        <w:pStyle w:val="Normal"/>
        <w:rPr>
          <w:lang w:val="en-US"/>
        </w:rPr>
      </w:pPr>
      <w:r>
        <w:rPr/>
        <w:t>ЧАПЧАХОВ</w:t>
      </w:r>
    </w:p>
    <w:p>
      <w:pPr>
        <w:pStyle w:val="Normal"/>
        <w:rPr/>
      </w:pPr>
      <w:r>
        <w:rPr/>
        <w:t>Лазарь Сергеевич</w:t>
      </w:r>
    </w:p>
    <w:p>
      <w:pPr>
        <w:pStyle w:val="Normal"/>
        <w:rPr/>
      </w:pPr>
      <w:r>
        <w:rPr/>
        <w:t>Сын армянского народа Лазарь Сергеевич Чапчахов родился в 1911 году в селе Большие Салы Мясниковского района Ростовской области в семье крестьянина-бедняка. В 1934 году окончил 7-ю военную школу летчиков, а в 1939 курсы кп-миссаров летчиков. За время участия в боевых действиях</w:t>
      </w:r>
    </w:p>
    <w:p>
      <w:pPr>
        <w:pStyle w:val="Normal"/>
        <w:rPr/>
      </w:pPr>
      <w:r>
        <w:rPr/>
        <w:t>произвел 268 вылетов, провел 59 воздушных боев, лично сбил 8 и 19 самолетов противника в групповом бою. Комиссар Чапчахов погиб при лобовой атаке самолета врага. Звание Героя Советского Союза удостоен 21.4. 42 года посмертно.</w:t>
      </w:r>
    </w:p>
    <w:p>
      <w:pPr>
        <w:pStyle w:val="Normal"/>
        <w:rPr/>
      </w:pPr>
      <w:r>
        <w:rPr/>
      </w:r>
    </w:p>
    <w:p>
      <w:pPr>
        <w:pStyle w:val="Normal"/>
        <w:rPr/>
      </w:pPr>
      <w:r>
        <w:rPr/>
        <w:t>ДВАДЦАТЬ СЕМЬ ПОВЕРЖЕННЫХ</w:t>
      </w:r>
    </w:p>
    <w:p>
      <w:pPr>
        <w:pStyle w:val="Normal"/>
        <w:rPr/>
      </w:pPr>
      <w:r>
        <w:rPr/>
        <w:t>На Северо-Западном фронте хорошо знали имя комиссара эскадрильи 38-го истребительного авиационного полка старшего политрука Лазаря Сергеевича Чапчахова. Еще до Великой Отечественной воины за мужество и героизм, проявленные в боях с белофинами, он был награжден орденом Красной Звезды.</w:t>
      </w:r>
    </w:p>
    <w:p>
      <w:pPr>
        <w:pStyle w:val="Normal"/>
        <w:rPr/>
      </w:pPr>
      <w:r>
        <w:rPr/>
        <w:t>Сопровождение бомбардировщиков, прикрытие наземных войск, разведка в тылу противника, штурмовка ею войск, воздушные схватки с превосходящими силами врага—таков неполный перечень боевых дел комиссара и его товарищей в те дни. Перед вылетом Чапчахов детально разъяснял летчикам задачу, воодушевлял товарищей и словом и делом. Вместе с командиром проводил разборы, указывал на недостатки, называл отличившихся в бою. Как комиссар он чествовал себя в ответе за всех.</w:t>
      </w:r>
    </w:p>
    <w:p>
      <w:pPr>
        <w:pStyle w:val="Normal"/>
        <w:rPr/>
      </w:pPr>
      <w:r>
        <w:rPr/>
        <w:t>В эскадрилье активно велась партийно-политическая работа. В условиях напряженных боевых действий, регулярно проводились партийные собрания, заседания бюро. Беседы организовывались прямо на стоянках в короткие промежутки между вылетами. Активисты информировали авиаторов о положении на фронтах, о событиях в стране и за рубежом. Комиссар Чапчахов часто сам беседовал с летчиками и техниками. В бою он показывал примеры мужества и бесстрашия. Его искренне любили воздушные бойцы, верили в него.</w:t>
      </w:r>
    </w:p>
    <w:p>
      <w:pPr>
        <w:pStyle w:val="Normal"/>
        <w:rPr/>
      </w:pPr>
      <w:r>
        <w:rPr/>
        <w:t>До середины сентября 1941 года Чапчахов летал на самолете И-153 («Чайка»). Совершил 139 боевых вылетов, участвовал в 20 воздушных боях, лично сбил пять вражеских самолетов и три — в составе группы. За образцовое выполнение боевых заданий командования был награжден орденом Ленина.</w:t>
      </w:r>
    </w:p>
    <w:p>
      <w:pPr>
        <w:pStyle w:val="Normal"/>
        <w:rPr/>
      </w:pPr>
      <w:r>
        <w:rPr/>
        <w:t>«Слово такого комиссара, каким является т. Чапчахов,— отмечалось в донесении политотдела 57-й смешанной авиадивизии 7 ноября 1941 года, — приобретает должный вес, такое слово воспитывает, учит, зовет на новые подвиги».</w:t>
      </w:r>
    </w:p>
    <w:p>
      <w:pPr>
        <w:pStyle w:val="Normal"/>
        <w:rPr/>
      </w:pPr>
      <w:r>
        <w:rPr/>
        <w:t>13 февраля 1942 года, прикрывая в районе Сычево свои войска звено во главе с Чапчаховым встретило пятнадцать «юнкерсов», пытавшихся бомбить наш передний край. Смело атаковав врага, отважная тройка сбила два самолета. Остальные беспорядочно сбросили бомбы и ушли на запад.</w:t>
      </w:r>
    </w:p>
    <w:p>
      <w:pPr>
        <w:pStyle w:val="Normal"/>
        <w:rPr/>
      </w:pPr>
      <w:r>
        <w:rPr/>
        <w:t>16 февраля шестерка, возглавляемая Чапчаховым, прикрывала свои войска в районе Дедова Гора, Сычево и встретила большую группу фашистских самолетов. Несмотря на численное превосходство врага, советские летчики вступили в бой и сбили три Ю-87 Один из них уничтожил комиссар.</w:t>
      </w:r>
    </w:p>
    <w:p>
      <w:pPr>
        <w:pStyle w:val="Normal"/>
        <w:rPr/>
      </w:pPr>
      <w:r>
        <w:rPr/>
        <w:t>1 апреля того же года, четверка ЛаГГ-3, ведомая Чапчаховым, после успешного боя возвращалась на свой аэродром. Вдруг летчики заметили группу гитлеровских бомбардировщиков, которые шли к переднему краю наших войск. Комиссар решил атаковать. Он первым устремился на ведущего и прошил его длинной очередью. «Юнкерс» рухнул на землю. Летчики звена в этом бою сбили еще четыре вражеские машины.</w:t>
      </w:r>
    </w:p>
    <w:p>
      <w:pPr>
        <w:pStyle w:val="Normal"/>
        <w:rPr/>
      </w:pPr>
      <w:r>
        <w:rPr/>
        <w:t>Буквально через несколько минут на пути отважной четверки появилась группа «мессершмиттов». Двадцать четыре фашистских истребителя, уверенные в легкой победе, разворачивались для атаки.</w:t>
      </w:r>
    </w:p>
    <w:p>
      <w:pPr>
        <w:pStyle w:val="Normal"/>
        <w:rPr/>
      </w:pPr>
      <w:r>
        <w:rPr/>
        <w:t>—</w:t>
      </w:r>
      <w:r>
        <w:rPr>
          <w:rFonts w:eastAsia="Arial"/>
        </w:rPr>
        <w:t xml:space="preserve"> </w:t>
      </w:r>
      <w:r>
        <w:rPr/>
        <w:t>Атакуем! — услышали летчики голос комиссара.</w:t>
      </w:r>
    </w:p>
    <w:p>
      <w:pPr>
        <w:pStyle w:val="Normal"/>
        <w:rPr/>
      </w:pPr>
      <w:r>
        <w:rPr/>
        <w:t>Краснозвездные истребители взмыли вверх и с высоты обрушились на машины с черно-белыми крестами. Боевой счет советских летчиков увеличился еще на три сбитых самолета.</w:t>
      </w:r>
    </w:p>
    <w:p>
      <w:pPr>
        <w:pStyle w:val="Normal"/>
        <w:rPr/>
      </w:pPr>
      <w:r>
        <w:rPr/>
        <w:t>Так сражался за Родину в небе войны уроженец села Большие Салы Ростовской области коммунист Лазарь Сергеевич Чапчахов. До войны он окончил среднюю школу в Ростове-на-Дону, работал на строительстве Ростсельмаша, затем по путевке комсомола был направлен в военную школу летчиков.</w:t>
      </w:r>
    </w:p>
    <w:p>
      <w:pPr>
        <w:pStyle w:val="Normal"/>
        <w:rPr/>
      </w:pPr>
      <w:r>
        <w:rPr/>
        <w:t>Когда началась Великая Отечественная война, Лазарь Сергеевич был уже опытным летчиком. За 10 месяцев пребывания на фронте, он совершил 268 боевых вылетов, сбил восемь самолетов противника лично и девять в группе. Эскадрилья, где' он был комиссаром, сделала 1800 боевых вылетов и сбила свыше шестидесяти машин врага.</w:t>
      </w:r>
    </w:p>
    <w:p>
      <w:pPr>
        <w:pStyle w:val="Normal"/>
        <w:rPr/>
      </w:pPr>
      <w:r>
        <w:rPr/>
        <w:t>В одной из воздушных схваток 13 апреля 1942 года отважный комиссар погиб. Двадцать семь поверженных самолетов противника стали памятником его доблести и отваги.</w:t>
      </w:r>
    </w:p>
    <w:p>
      <w:pPr>
        <w:pStyle w:val="Normal"/>
        <w:rPr/>
      </w:pPr>
      <w:r>
        <w:rPr/>
        <w:t>21 июля 1942 года Л. С. Чапчахову посмертно присвоено звание Героя Советского Союза.</w:t>
      </w:r>
    </w:p>
    <w:p>
      <w:pPr>
        <w:pStyle w:val="Normal"/>
        <w:rPr/>
      </w:pPr>
      <w:r>
        <w:rPr/>
        <w:t>Михаил Иванович Калинин писал жене Чапчахова Екатерине Яковлевне: «По сообщению военного командования, Ваш муж, батальонный комиссар Чапчахов Лазарь Сергеевич, в боях за Советскую власть погиб смертью храбрых. Посылаю Вам Грамоту Президиума Верховного Совега СССР о присвоении Вашему мужу звания Героя Советского Союза для хранения как память о муже — Герое, подвит которого не забудутся нашим народом».</w:t>
      </w:r>
    </w:p>
    <w:p>
      <w:pPr>
        <w:pStyle w:val="Normal"/>
        <w:rPr/>
      </w:pPr>
      <w:r>
        <w:rPr/>
        <w:t>Именем Чапчахова названа одна из улиц поселка Крестцы, над которым погиб герой. Советские люди хранят память о тех, кто отдал свою жизнь за нашу любимую Родину.</w:t>
      </w:r>
    </w:p>
    <w:p>
      <w:pPr>
        <w:pStyle w:val="Normal"/>
        <w:rPr>
          <w:lang w:val="en-US"/>
        </w:rPr>
      </w:pPr>
      <w:r>
        <w:rPr>
          <w:lang w:val="en-US"/>
        </w:rPr>
      </w:r>
    </w:p>
    <w:p>
      <w:pPr>
        <w:pStyle w:val="Normal"/>
        <w:rPr/>
      </w:pPr>
      <w:r>
        <w:rPr>
          <w:lang w:val="en-US"/>
        </w:rPr>
        <w:t xml:space="preserve">1 </w:t>
      </w:r>
      <w:r>
        <w:rPr/>
        <w:t>См</w:t>
      </w:r>
      <w:r>
        <w:rPr>
          <w:lang w:val="en-US"/>
        </w:rPr>
        <w:t xml:space="preserve">.: </w:t>
      </w:r>
      <w:r>
        <w:rPr/>
        <w:t>Довтян</w:t>
      </w:r>
      <w:r>
        <w:rPr>
          <w:lang w:val="en-US"/>
        </w:rPr>
        <w:t xml:space="preserve"> </w:t>
      </w:r>
      <w:r>
        <w:rPr/>
        <w:t>С</w:t>
      </w:r>
      <w:r>
        <w:rPr>
          <w:lang w:val="en-US"/>
        </w:rPr>
        <w:t xml:space="preserve">. </w:t>
      </w:r>
      <w:r>
        <w:rPr/>
        <w:t>Авиация</w:t>
      </w:r>
      <w:r>
        <w:rPr>
          <w:lang w:val="en-US"/>
        </w:rPr>
        <w:t xml:space="preserve"> </w:t>
      </w:r>
      <w:r>
        <w:rPr/>
        <w:t>и</w:t>
      </w:r>
      <w:r>
        <w:rPr>
          <w:lang w:val="en-US"/>
        </w:rPr>
        <w:t xml:space="preserve"> </w:t>
      </w:r>
      <w:r>
        <w:rPr/>
        <w:t>космонавтика</w:t>
      </w:r>
      <w:r>
        <w:rPr>
          <w:lang w:val="en-US"/>
        </w:rPr>
        <w:t xml:space="preserve">, — № 7,1979, </w:t>
      </w:r>
      <w:r>
        <w:rPr/>
        <w:t>с</w:t>
      </w:r>
      <w:r>
        <w:rPr>
          <w:lang w:val="en-US"/>
        </w:rPr>
        <w:t>. 21</w:t>
      </w:r>
    </w:p>
    <w:p>
      <w:pPr>
        <w:pStyle w:val="Normal"/>
        <w:rPr>
          <w:lang w:val="en-US"/>
        </w:rPr>
      </w:pPr>
      <w:r>
        <w:rPr>
          <w:lang w:val="en-US"/>
        </w:rPr>
      </w:r>
    </w:p>
    <w:p>
      <w:pPr>
        <w:pStyle w:val="Normal"/>
        <w:rPr>
          <w:lang w:val="en-US"/>
        </w:rPr>
      </w:pPr>
      <w:r>
        <w:rPr/>
        <w:t>ЧУЛКОВ</w:t>
      </w:r>
    </w:p>
    <w:p>
      <w:pPr>
        <w:pStyle w:val="Normal"/>
        <w:rPr/>
      </w:pPr>
      <w:r>
        <w:rPr/>
        <w:t>Алексей Петрович</w:t>
      </w:r>
    </w:p>
    <w:p>
      <w:pPr>
        <w:pStyle w:val="Normal"/>
        <w:rPr>
          <w:lang w:val="en-US"/>
        </w:rPr>
      </w:pPr>
      <w:r>
        <w:rPr>
          <w:lang w:val="en-US"/>
        </w:rPr>
      </w:r>
    </w:p>
    <w:p>
      <w:pPr>
        <w:pStyle w:val="Normal"/>
        <w:rPr/>
      </w:pPr>
      <w:r>
        <w:rPr/>
        <w:t>Анатолий Петрович Чулков родился в 1908 году В Советской Армии находится с 1933 года, член КПСС с 1931 года.</w:t>
      </w:r>
    </w:p>
    <w:p>
      <w:pPr>
        <w:pStyle w:val="Normal"/>
        <w:rPr/>
      </w:pPr>
      <w:r>
        <w:rPr/>
        <w:t>В действующей армии находился с первых дней Великой Отечественной войны в должности заместителя командира авиационной эскадрильи по политической части Имел полеты в глубокий тыл противника — Берлин, Будапешт, Данциг, Кенигсберг. Варшаву и др</w:t>
      </w:r>
    </w:p>
    <w:p>
      <w:pPr>
        <w:pStyle w:val="Normal"/>
        <w:rPr/>
      </w:pPr>
      <w:r>
        <w:rPr/>
        <w:t>Звание Героя Советского Союза присвоено 31 декабря 1942 г., но об этом Чулков не узнал, так как 7 ноября 1942 г. при выполнении боевого задания пропал без всти.</w:t>
      </w:r>
    </w:p>
    <w:p>
      <w:pPr>
        <w:pStyle w:val="Normal"/>
        <w:rPr>
          <w:lang w:val="en-US"/>
        </w:rPr>
      </w:pPr>
      <w:r>
        <w:rPr>
          <w:lang w:val="en-US"/>
        </w:rPr>
      </w:r>
    </w:p>
    <w:p>
      <w:pPr>
        <w:pStyle w:val="Normal"/>
        <w:rPr/>
      </w:pPr>
      <w:r>
        <w:rPr/>
        <w:t>НАГРАДНОЙ ЛИСТ.</w:t>
      </w:r>
    </w:p>
    <w:p>
      <w:pPr>
        <w:pStyle w:val="Normal"/>
        <w:rPr/>
      </w:pPr>
      <w:r>
        <w:rPr/>
        <w:t>Краткое конкретное изложение личного боевого подвига или заслуг.</w:t>
      </w:r>
    </w:p>
    <w:p>
      <w:pPr>
        <w:pStyle w:val="Normal"/>
        <w:rPr/>
      </w:pPr>
      <w:r>
        <w:rPr/>
        <w:t>Майор Чулков работает заместителем командира авиаэскадрильи по политической части. Летая на самолете Ил-4 в составе ночного экипажа, где штурман капитан Чумаш, стрелок-радист старшина Козловский и воздушный стрелок старший сержант Дьяков.</w:t>
      </w:r>
    </w:p>
    <w:p>
      <w:pPr>
        <w:pStyle w:val="Normal"/>
        <w:rPr/>
      </w:pPr>
      <w:r>
        <w:rPr/>
        <w:t>В действующей армии находится с первых дней Отечественной войны. За этот период им произведено 114 боевых самолето-вылетов, из них ночью 111 и все с отличным выполнением боевого задания Летал на бомбардировку военно-промышленных объектов и политических центров противника в глубоком тылу. Берлин — 2 раза, Будапешт — 1 раз, Данциг— 1 раз, Кенигсберг— 1 раз, Варшава—2 раза.</w:t>
      </w:r>
    </w:p>
    <w:p>
      <w:pPr>
        <w:pStyle w:val="Normal"/>
        <w:rPr/>
      </w:pPr>
      <w:r>
        <w:rPr/>
        <w:t>За отличное выполнение боевых заданий командования по разгрому германского фашизма награжден орденом Ленина и орденом Красного Знамени После награждения произвел 55 боевых вылетов Работая военным комиссаром авиаэскадрильи, отлично зарекомендовал себя как воспитатель личного состава в духе преданности Родине и ненависти к врагу Его эскадрилья за время боевых действий совершила 951 самолето-вылет по врагу. Тов Чулков своим личным примером воодушевляет подчиненный личный состав на подвиги. Дисциплинирован, требовательный к себе и подчиненным. Среди личного состава пользуется заслуженным авторитетом. Делу партии Ленина и социалистической Родине предан.</w:t>
      </w:r>
    </w:p>
    <w:p>
      <w:pPr>
        <w:pStyle w:val="Normal"/>
        <w:rPr/>
      </w:pPr>
      <w:r>
        <w:rPr/>
        <w:t>За отличное выполнение боевых заданий командования по разгрому германского фашизма и проявленные при этом мужество и героизм майор Чулков достоин правительственной награды ордена Ленина.</w:t>
      </w:r>
    </w:p>
    <w:p>
      <w:pPr>
        <w:pStyle w:val="Normal"/>
        <w:rPr/>
      </w:pPr>
      <w:r>
        <w:rPr/>
        <w:t xml:space="preserve">Командир 751 АП ДД Герой Советского Союза подполковник ТИХОНОВ </w:t>
      </w:r>
    </w:p>
    <w:p>
      <w:pPr>
        <w:pStyle w:val="Normal"/>
        <w:rPr>
          <w:lang w:val="en-US"/>
        </w:rPr>
      </w:pPr>
      <w:r>
        <w:rPr>
          <w:lang w:val="en-US"/>
        </w:rPr>
        <w:t xml:space="preserve">4 </w:t>
      </w:r>
      <w:r>
        <w:rPr/>
        <w:t>ноября</w:t>
      </w:r>
      <w:r>
        <w:rPr>
          <w:lang w:val="en-US"/>
        </w:rPr>
        <w:t xml:space="preserve"> 1942 </w:t>
      </w:r>
      <w:r>
        <w:rPr/>
        <w:t>года</w:t>
      </w:r>
    </w:p>
    <w:p>
      <w:pPr>
        <w:pStyle w:val="Normal"/>
        <w:rPr/>
      </w:pPr>
      <w:r>
        <w:rPr/>
        <w:t>Заключение Военного Совета.</w:t>
      </w:r>
    </w:p>
    <w:p>
      <w:pPr>
        <w:pStyle w:val="Normal"/>
        <w:rPr/>
      </w:pPr>
      <w:r>
        <w:rPr/>
        <w:t>Достоин правительственной награды звания Героя Советского Союза.</w:t>
      </w:r>
    </w:p>
    <w:p>
      <w:pPr>
        <w:pStyle w:val="Normal"/>
        <w:rPr/>
      </w:pPr>
      <w:r>
        <w:rPr/>
        <w:t xml:space="preserve">Командующий авиацией Член Военного Совета дальнего действия авиации дальнего действия генерал авиации ГОЛОВАНОВ </w:t>
      </w:r>
    </w:p>
    <w:p>
      <w:pPr>
        <w:pStyle w:val="Normal"/>
        <w:rPr/>
      </w:pPr>
      <w:r>
        <w:rPr/>
        <w:t>дивизионный комиссар ГУРЬЯНОВ</w:t>
      </w:r>
    </w:p>
    <w:p>
      <w:pPr>
        <w:pStyle w:val="Normal"/>
        <w:rPr/>
      </w:pPr>
      <w:r>
        <w:rPr>
          <w:lang w:val="en-US"/>
        </w:rPr>
        <w:t xml:space="preserve">30 </w:t>
      </w:r>
      <w:r>
        <w:rPr/>
        <w:t>ноября</w:t>
      </w:r>
      <w:r>
        <w:rPr>
          <w:lang w:val="en-US"/>
        </w:rPr>
        <w:t xml:space="preserve"> 1942 </w:t>
      </w:r>
      <w:r>
        <w:rPr/>
        <w:t>г</w:t>
      </w:r>
      <w:r>
        <w:rPr>
          <w:lang w:val="en-US"/>
        </w:rPr>
        <w:t xml:space="preserve">. </w:t>
      </w:r>
    </w:p>
    <w:p>
      <w:pPr>
        <w:pStyle w:val="Normal"/>
        <w:rPr>
          <w:lang w:val="en-US"/>
        </w:rPr>
      </w:pPr>
      <w:r>
        <w:rPr>
          <w:lang w:val="en-US"/>
        </w:rPr>
      </w:r>
    </w:p>
    <w:p>
      <w:pPr>
        <w:pStyle w:val="Normal"/>
        <w:rPr/>
      </w:pPr>
      <w:r>
        <w:rPr>
          <w:lang w:val="en-US"/>
        </w:rPr>
        <w:t xml:space="preserve">1 </w:t>
      </w:r>
      <w:r>
        <w:rPr/>
        <w:t>ЦАМО</w:t>
      </w:r>
      <w:r>
        <w:rPr>
          <w:lang w:val="en-US"/>
        </w:rPr>
        <w:t xml:space="preserve">, </w:t>
      </w:r>
      <w:r>
        <w:rPr/>
        <w:t>ф</w:t>
      </w:r>
      <w:r>
        <w:rPr>
          <w:lang w:val="en-US"/>
        </w:rPr>
        <w:t xml:space="preserve"> 33, </w:t>
      </w:r>
      <w:r>
        <w:rPr/>
        <w:t>оп</w:t>
      </w:r>
      <w:r>
        <w:rPr>
          <w:lang w:val="en-US"/>
        </w:rPr>
        <w:t xml:space="preserve">. 793756, </w:t>
      </w:r>
      <w:r>
        <w:rPr/>
        <w:t>д</w:t>
      </w:r>
      <w:r>
        <w:rPr>
          <w:lang w:val="en-US"/>
        </w:rPr>
        <w:t xml:space="preserve">. 53, </w:t>
      </w:r>
      <w:r>
        <w:rPr/>
        <w:t>л</w:t>
      </w:r>
      <w:r>
        <w:rPr>
          <w:lang w:val="en-US"/>
        </w:rPr>
        <w:t xml:space="preserve"> .317</w:t>
      </w:r>
    </w:p>
    <w:p>
      <w:pPr>
        <w:pStyle w:val="Normal"/>
        <w:rPr>
          <w:lang w:val="en-US"/>
        </w:rPr>
      </w:pPr>
      <w:r>
        <w:rPr>
          <w:lang w:val="en-US"/>
        </w:rPr>
      </w:r>
    </w:p>
    <w:p>
      <w:pPr>
        <w:pStyle w:val="Normal"/>
        <w:rPr>
          <w:lang w:val="en-US"/>
        </w:rPr>
      </w:pPr>
      <w:r>
        <w:rPr>
          <w:lang w:val="en-US"/>
        </w:rPr>
      </w:r>
    </w:p>
    <w:p>
      <w:pPr>
        <w:pStyle w:val="Normal"/>
        <w:rPr>
          <w:lang w:val="en-US"/>
        </w:rPr>
      </w:pPr>
      <w:r>
        <w:rPr/>
        <w:t>ЯКОВЕНКО</w:t>
      </w:r>
    </w:p>
    <w:p>
      <w:pPr>
        <w:pStyle w:val="Normal"/>
        <w:rPr>
          <w:lang w:val="en-US"/>
        </w:rPr>
      </w:pPr>
      <w:r>
        <w:rPr/>
        <w:t>Леонтий</w:t>
      </w:r>
      <w:r>
        <w:rPr>
          <w:lang w:val="en-US"/>
        </w:rPr>
        <w:t xml:space="preserve"> </w:t>
      </w:r>
      <w:r>
        <w:rPr/>
        <w:t>Игнатович</w:t>
      </w:r>
    </w:p>
    <w:p>
      <w:pPr>
        <w:pStyle w:val="Normal"/>
        <w:rPr>
          <w:lang w:val="en-US"/>
        </w:rPr>
      </w:pPr>
      <w:r>
        <w:rPr>
          <w:lang w:val="en-US"/>
        </w:rPr>
      </w:r>
    </w:p>
    <w:p>
      <w:pPr>
        <w:pStyle w:val="Normal"/>
        <w:rPr/>
      </w:pPr>
      <w:r>
        <w:rPr/>
        <w:t>Леонтий Игнатович Яковенко, батальонный комиссар, родился в 1909 году в деревне Дроновка Артемовского района Донецкой области, член КПСС с 1930 г., в Красной Армии с 1932 года Участник Великой Отечественной войны.</w:t>
      </w:r>
    </w:p>
    <w:p>
      <w:pPr>
        <w:pStyle w:val="Normal"/>
        <w:rPr/>
      </w:pPr>
      <w:r>
        <w:rPr/>
        <w:t>Указом Президиума Верховного Совета СССР от 7 апреля 1940 года присвоено знание Героя Советского Союз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АВИАЦИОННЫЕ ПОЛИТРАБОТНИКИ — ГЕРОИ СОВЕТСКОГО СОЮЗА.</w:t>
      </w:r>
    </w:p>
    <w:p>
      <w:pPr>
        <w:pStyle w:val="Normal"/>
        <w:rPr>
          <w:lang w:val="en-US"/>
        </w:rPr>
      </w:pPr>
      <w:r>
        <w:rPr>
          <w:lang w:val="en-US"/>
        </w:rPr>
      </w:r>
    </w:p>
    <w:p>
      <w:pPr>
        <w:pStyle w:val="Normal"/>
        <w:rPr/>
      </w:pPr>
      <w:r>
        <w:rPr/>
        <w:t>Список авиационных политработников составлен на основе наградных материалов, находящихся в Центральном архиве Министерства обороны СССР. В списке приведены даты Указов Президиума Верховного Совета СССР, а также воинское звание и должность.</w:t>
      </w:r>
    </w:p>
    <w:p>
      <w:pPr>
        <w:pStyle w:val="Normal"/>
        <w:rPr>
          <w:lang w:val="en-US"/>
        </w:rPr>
      </w:pPr>
      <w:r>
        <w:rPr>
          <w:lang w:val="en-US"/>
        </w:rPr>
      </w:r>
    </w:p>
    <w:p>
      <w:pPr>
        <w:pStyle w:val="Normal"/>
        <w:rPr/>
      </w:pPr>
      <w:r>
        <w:rPr>
          <w:lang w:val="en-US"/>
        </w:rPr>
        <w:t xml:space="preserve">1. </w:t>
      </w:r>
      <w:r>
        <w:rPr/>
        <w:t>Антонов Н. Д. 21.03.1940 г. Батальонный комиссар, военком 7 иап.</w:t>
      </w:r>
    </w:p>
    <w:p>
      <w:pPr>
        <w:pStyle w:val="Normal"/>
        <w:rPr/>
      </w:pPr>
      <w:r>
        <w:rPr>
          <w:lang w:val="en-US"/>
        </w:rPr>
        <w:t xml:space="preserve">2. </w:t>
      </w:r>
      <w:r>
        <w:rPr/>
        <w:t>Башкиров В. Ф. 8.02.1943 г. Политрук, зам. командира по политчасти 788 иап.</w:t>
      </w:r>
    </w:p>
    <w:p>
      <w:pPr>
        <w:pStyle w:val="Normal"/>
        <w:rPr/>
      </w:pPr>
      <w:r>
        <w:rPr>
          <w:lang w:val="en-US"/>
        </w:rPr>
        <w:t xml:space="preserve">3. </w:t>
      </w:r>
      <w:r>
        <w:rPr/>
        <w:t>Битюцкий П. С. 5.11.1942 г. Политрук, военком эскадрильи 42 ап АДД.</w:t>
      </w:r>
    </w:p>
    <w:p>
      <w:pPr>
        <w:pStyle w:val="Normal"/>
        <w:rPr/>
      </w:pPr>
      <w:r>
        <w:rPr>
          <w:lang w:val="en-US"/>
        </w:rPr>
        <w:t xml:space="preserve">4. </w:t>
      </w:r>
      <w:r>
        <w:rPr/>
        <w:t>Буянов В. Н. 2.09.1943 г. Майор, зам. командира 146 иап по политчасти.</w:t>
      </w:r>
    </w:p>
    <w:p>
      <w:pPr>
        <w:pStyle w:val="Normal"/>
        <w:rPr/>
      </w:pPr>
      <w:r>
        <w:rPr>
          <w:lang w:val="en-US"/>
        </w:rPr>
        <w:t xml:space="preserve">5. </w:t>
      </w:r>
      <w:r>
        <w:rPr/>
        <w:t>Васильев Б. М. 20:11.1941 г. Старший политрук, военком эскадрильи 44 иап.</w:t>
      </w:r>
    </w:p>
    <w:p>
      <w:pPr>
        <w:pStyle w:val="Normal"/>
        <w:rPr/>
      </w:pPr>
      <w:r>
        <w:rPr>
          <w:lang w:val="en-US"/>
        </w:rPr>
        <w:t xml:space="preserve">6. </w:t>
      </w:r>
      <w:r>
        <w:rPr/>
        <w:t>Виноградов Л. В. 7.04.1940 г. Капитан, военком эскадрильи 85 ап.</w:t>
      </w:r>
    </w:p>
    <w:p>
      <w:pPr>
        <w:pStyle w:val="Normal"/>
        <w:rPr/>
      </w:pPr>
      <w:r>
        <w:rPr>
          <w:lang w:val="en-US"/>
        </w:rPr>
        <w:t xml:space="preserve">7. </w:t>
      </w:r>
      <w:r>
        <w:rPr/>
        <w:t xml:space="preserve">Волосевич И. И. 21.04.1940 г. Батальонный комиссар, зам. командира 11 ап </w:t>
      </w:r>
      <w:r>
        <w:rPr>
          <w:lang w:val="en-US"/>
        </w:rPr>
        <w:t>no</w:t>
      </w:r>
      <w:r>
        <w:rPr/>
        <w:t xml:space="preserve"> полт части ВВС ЧФ.</w:t>
      </w:r>
    </w:p>
    <w:p>
      <w:pPr>
        <w:pStyle w:val="Normal"/>
        <w:rPr/>
      </w:pPr>
      <w:r>
        <w:rPr>
          <w:lang w:val="en-US"/>
        </w:rPr>
        <w:t xml:space="preserve">8. </w:t>
      </w:r>
      <w:r>
        <w:rPr/>
        <w:t>Годовиков А. Н. 4.03.1942 г. Политрук, военном эскадрильи 740 иап.</w:t>
      </w:r>
    </w:p>
    <w:p>
      <w:pPr>
        <w:pStyle w:val="Normal"/>
        <w:rPr/>
      </w:pPr>
      <w:r>
        <w:rPr>
          <w:lang w:val="en-US"/>
        </w:rPr>
        <w:t xml:space="preserve">9. </w:t>
      </w:r>
      <w:r>
        <w:rPr/>
        <w:t>Дудин Н. М. 22.10.1941 г. Лейтенант, военком эскадрильи 24 иап.</w:t>
      </w:r>
    </w:p>
    <w:p>
      <w:pPr>
        <w:pStyle w:val="Normal"/>
        <w:rPr/>
      </w:pPr>
      <w:r>
        <w:rPr>
          <w:lang w:val="en-US"/>
        </w:rPr>
        <w:t xml:space="preserve">10. </w:t>
      </w:r>
      <w:r>
        <w:rPr/>
        <w:t>Калачев В. Н. 29.08.1939 г. Старший политрук, военком 22 иап.</w:t>
      </w:r>
    </w:p>
    <w:p>
      <w:pPr>
        <w:pStyle w:val="Normal"/>
        <w:rPr/>
      </w:pPr>
      <w:r>
        <w:rPr>
          <w:lang w:val="en-US"/>
        </w:rPr>
        <w:t xml:space="preserve">11. </w:t>
      </w:r>
      <w:r>
        <w:rPr/>
        <w:t>Квашин И. Ф. 21.03.1940 г. Старший политрук, военком эскадрильи 58 ап.</w:t>
      </w:r>
    </w:p>
    <w:p>
      <w:pPr>
        <w:pStyle w:val="Normal"/>
        <w:rPr/>
      </w:pPr>
      <w:r>
        <w:rPr>
          <w:lang w:val="en-US"/>
        </w:rPr>
        <w:t xml:space="preserve">12. </w:t>
      </w:r>
      <w:r>
        <w:rPr/>
        <w:t>Кожанов П. П. 23.10.1942 г. Старший лейтенант, военком эскадрильи 4 гв иап ВВС КБФ.</w:t>
      </w:r>
    </w:p>
    <w:p>
      <w:pPr>
        <w:pStyle w:val="Normal"/>
        <w:rPr/>
      </w:pPr>
      <w:r>
        <w:rPr>
          <w:lang w:val="en-US"/>
        </w:rPr>
        <w:t xml:space="preserve">13. </w:t>
      </w:r>
      <w:r>
        <w:rPr/>
        <w:t>Кобликов А. П. 21.03.1940 г. Батальонный комиссар, военком 25 иап.</w:t>
      </w:r>
    </w:p>
    <w:p>
      <w:pPr>
        <w:pStyle w:val="Normal"/>
        <w:rPr/>
      </w:pPr>
      <w:r>
        <w:rPr>
          <w:lang w:val="en-US"/>
        </w:rPr>
        <w:t xml:space="preserve">14. </w:t>
      </w:r>
      <w:r>
        <w:rPr/>
        <w:t>Кожемякин И. И. 21.03.1940 г. Батальонный комиссар, военком эскадрильи 41 сб ап.</w:t>
      </w:r>
    </w:p>
    <w:p>
      <w:pPr>
        <w:pStyle w:val="Normal"/>
        <w:rPr/>
      </w:pPr>
      <w:r>
        <w:rPr>
          <w:lang w:val="en-US"/>
        </w:rPr>
        <w:t xml:space="preserve">15. </w:t>
      </w:r>
      <w:r>
        <w:rPr/>
        <w:t>Койнаш В. В. 21.03.1940 г. Старший политрук, военком эскадрильи 50 со ап</w:t>
      </w:r>
    </w:p>
    <w:p>
      <w:pPr>
        <w:pStyle w:val="Normal"/>
        <w:rPr/>
      </w:pPr>
      <w:r>
        <w:rPr>
          <w:lang w:val="en-US"/>
        </w:rPr>
        <w:t xml:space="preserve">16. </w:t>
      </w:r>
      <w:r>
        <w:rPr/>
        <w:t>Костылев А. Н. 21.03.1940 г. Батальонный комиссар, военком 50 сб ап.</w:t>
      </w:r>
    </w:p>
    <w:p>
      <w:pPr>
        <w:pStyle w:val="Normal"/>
        <w:rPr/>
      </w:pPr>
      <w:r>
        <w:rPr>
          <w:lang w:val="en-US"/>
        </w:rPr>
        <w:t xml:space="preserve">17. </w:t>
      </w:r>
      <w:r>
        <w:rPr/>
        <w:t>Кузьмичев И. Ф. 27.06.1945 г. . Майор, зам. командира 152 гв иап по политчасти.</w:t>
      </w:r>
    </w:p>
    <w:p>
      <w:pPr>
        <w:pStyle w:val="Normal"/>
        <w:rPr/>
      </w:pPr>
      <w:r>
        <w:rPr>
          <w:lang w:val="en-US"/>
        </w:rPr>
        <w:t xml:space="preserve">18. </w:t>
      </w:r>
      <w:r>
        <w:rPr/>
        <w:t>Куница С. А. 10.02.1942 г. Старший политрук, военком эскадрильи 69 пап</w:t>
      </w:r>
    </w:p>
    <w:p>
      <w:pPr>
        <w:pStyle w:val="Normal"/>
        <w:rPr/>
      </w:pPr>
      <w:r>
        <w:rPr>
          <w:lang w:val="en-US"/>
        </w:rPr>
        <w:t xml:space="preserve">19. </w:t>
      </w:r>
      <w:r>
        <w:rPr/>
        <w:t>Мкртумов С. М. 13.12.1942 г Капитан, зам. командира эскадрильи по политчасти 805 шап</w:t>
      </w:r>
    </w:p>
    <w:p>
      <w:pPr>
        <w:pStyle w:val="Normal"/>
        <w:rPr/>
      </w:pPr>
      <w:r>
        <w:rPr>
          <w:lang w:val="en-US"/>
        </w:rPr>
        <w:t xml:space="preserve">20. </w:t>
      </w:r>
      <w:r>
        <w:rPr/>
        <w:t>Мороз П. М. 7.05.1965 г. Генерал-лейтенант авиации. Член Военного Совета, начальник политического управления ВВС</w:t>
      </w:r>
    </w:p>
    <w:p>
      <w:pPr>
        <w:pStyle w:val="Normal"/>
        <w:rPr/>
      </w:pPr>
      <w:r>
        <w:rPr>
          <w:lang w:val="en-US"/>
        </w:rPr>
        <w:t xml:space="preserve">21. </w:t>
      </w:r>
      <w:r>
        <w:rPr/>
        <w:t>Пасечник А. С. 2.04. 1940 г. Старший политрук, военком эскадрильи 44 иап</w:t>
      </w:r>
    </w:p>
    <w:p>
      <w:pPr>
        <w:pStyle w:val="Normal"/>
        <w:rPr/>
      </w:pPr>
      <w:r>
        <w:rPr>
          <w:lang w:val="en-US"/>
        </w:rPr>
        <w:t xml:space="preserve">22. </w:t>
      </w:r>
      <w:r>
        <w:rPr/>
        <w:t>Пономарчук С, Е. 5.02.1940г. Старший политрук, военком эскадрильи 5 сбап</w:t>
      </w:r>
    </w:p>
    <w:p>
      <w:pPr>
        <w:pStyle w:val="Normal"/>
        <w:rPr/>
      </w:pPr>
      <w:r>
        <w:rPr>
          <w:lang w:val="en-US"/>
        </w:rPr>
        <w:t xml:space="preserve">23. </w:t>
      </w:r>
      <w:r>
        <w:rPr/>
        <w:t>Соколов А. М. 12.04.1942 г. Батальонный комиссар, военком эскадрильи 5 гв иап</w:t>
      </w:r>
    </w:p>
    <w:p>
      <w:pPr>
        <w:pStyle w:val="Normal"/>
        <w:rPr/>
      </w:pPr>
      <w:r>
        <w:rPr>
          <w:lang w:val="en-US"/>
        </w:rPr>
        <w:t xml:space="preserve">24. </w:t>
      </w:r>
      <w:r>
        <w:rPr/>
        <w:t>Соколов С. М. 19.08.1944 г. Подполковник, зам. командира 3 гв ап по политчасти.</w:t>
      </w:r>
    </w:p>
    <w:p>
      <w:pPr>
        <w:pStyle w:val="Normal"/>
        <w:rPr/>
      </w:pPr>
      <w:r>
        <w:rPr>
          <w:lang w:val="en-US"/>
        </w:rPr>
        <w:t xml:space="preserve">25. </w:t>
      </w:r>
      <w:r>
        <w:rPr/>
        <w:t>Таряник Г А. 16.07.1942 г. Батальонный комиссар, военком эскадрильи 26 гв бап.</w:t>
      </w:r>
    </w:p>
    <w:p>
      <w:pPr>
        <w:pStyle w:val="Normal"/>
        <w:rPr/>
      </w:pPr>
      <w:r>
        <w:rPr>
          <w:lang w:val="en-US"/>
        </w:rPr>
        <w:t xml:space="preserve">26. </w:t>
      </w:r>
      <w:r>
        <w:rPr/>
        <w:t>Чапчахов Л. С. 21.07.1942 г. Старший политрук, военком эскадрильи 38 иап</w:t>
      </w:r>
    </w:p>
    <w:p>
      <w:pPr>
        <w:pStyle w:val="Normal"/>
        <w:rPr/>
      </w:pPr>
      <w:r>
        <w:rPr>
          <w:lang w:val="en-US"/>
        </w:rPr>
        <w:t xml:space="preserve">27. </w:t>
      </w:r>
      <w:r>
        <w:rPr/>
        <w:t>Чулков А. П. ЗИ12.1942 г. Майор, зам. командира эскадрильи по политчасти 751 ап АДД</w:t>
      </w:r>
    </w:p>
    <w:p>
      <w:pPr>
        <w:pStyle w:val="Normal"/>
        <w:rPr/>
      </w:pPr>
      <w:r>
        <w:rPr>
          <w:lang w:val="en-US"/>
        </w:rPr>
        <w:t xml:space="preserve">28. </w:t>
      </w:r>
      <w:r>
        <w:rPr/>
        <w:t>Яковенко Л. И. 7.04.1940 г. Батальонный комиссар, военком 68 иап</w:t>
      </w:r>
    </w:p>
    <w:p>
      <w:pPr>
        <w:pStyle w:val="Normal"/>
        <w:rPr>
          <w:lang w:val="en-US"/>
        </w:rPr>
      </w:pPr>
      <w:r>
        <w:rPr>
          <w:lang w:val="en-US"/>
        </w:rPr>
      </w:r>
    </w:p>
    <w:p>
      <w:pPr>
        <w:pStyle w:val="Normal"/>
        <w:rPr/>
      </w:pPr>
      <w:r>
        <w:rPr/>
        <w:t>СПИСОК ЛИТЕРАТУРЫ</w:t>
      </w:r>
    </w:p>
    <w:p>
      <w:pPr>
        <w:pStyle w:val="Normal"/>
        <w:rPr/>
      </w:pPr>
      <w:r>
        <w:rPr>
          <w:lang w:val="en-US"/>
        </w:rPr>
        <w:t xml:space="preserve">1. </w:t>
      </w:r>
      <w:r>
        <w:rPr/>
        <w:t>Антонов В. Все—Родине. В кн.: Герои огненных М.: Моск. рабочий, 1978, с. 49—54.</w:t>
      </w:r>
    </w:p>
    <w:p>
      <w:pPr>
        <w:pStyle w:val="Normal"/>
        <w:rPr/>
      </w:pPr>
      <w:r>
        <w:rPr>
          <w:lang w:val="en-US"/>
        </w:rPr>
        <w:t xml:space="preserve">2. </w:t>
      </w:r>
      <w:r>
        <w:rPr/>
        <w:t>Давтян С. Двадцать семь поверженных. Авиация и космонавтика, 1979, № 7, с. 21.</w:t>
      </w:r>
    </w:p>
    <w:p>
      <w:pPr>
        <w:pStyle w:val="Normal"/>
        <w:rPr/>
      </w:pPr>
      <w:r>
        <w:rPr>
          <w:lang w:val="en-US"/>
        </w:rPr>
        <w:t xml:space="preserve">3. </w:t>
      </w:r>
      <w:r>
        <w:rPr/>
        <w:t>Дубровин Л. А. Герои-освободители Черкасщины. Днепропетровск: Промипь, 1980, с. 10—11.</w:t>
      </w:r>
    </w:p>
    <w:p>
      <w:pPr>
        <w:pStyle w:val="Normal"/>
        <w:rPr/>
      </w:pPr>
      <w:r>
        <w:rPr/>
        <w:t>4. Ильин К. Г., Рулин В. П. Гвардейцы в .воздухе, — М.;| ДОСААФ, 1973, с. 14—15, 62—63.</w:t>
      </w:r>
    </w:p>
    <w:p>
      <w:pPr>
        <w:pStyle w:val="Normal"/>
        <w:rPr/>
      </w:pPr>
      <w:r>
        <w:rPr/>
        <w:t>5. Румянцев Н. М. Люди легендарного подвига.—Саратов: Приволж. кн. изд-во, 1968, с. 68—73, 74—76.</w:t>
      </w:r>
    </w:p>
    <w:p>
      <w:pPr>
        <w:pStyle w:val="Normal"/>
        <w:rPr/>
      </w:pPr>
      <w:r>
        <w:rPr/>
        <w:t>6. Соловьев А. Г. Гвардейский характер.—В кн.: В небе-летчики Балтики. Таллин: Изд-во Ээсти Раамат, 1974 с. 97—102.</w:t>
      </w:r>
    </w:p>
    <w:p>
      <w:pPr>
        <w:pStyle w:val="Normal"/>
        <w:rPr/>
      </w:pPr>
      <w:r>
        <w:rPr/>
        <w:t>7. Ханин Л. Герои Советского Союза — сыны Татарии. — Казань: Таткнигоиздат, 1963, с. 496—500.</w:t>
      </w:r>
    </w:p>
    <w:p>
      <w:pPr>
        <w:pStyle w:val="Normal"/>
        <w:rPr/>
      </w:pPr>
      <w:r>
        <w:rPr/>
        <w:t>8. Авиация и космонавтика СССР. — М.: Воениздат, 1968.</w:t>
      </w:r>
    </w:p>
    <w:p>
      <w:pPr>
        <w:pStyle w:val="Normal"/>
        <w:rPr/>
      </w:pPr>
      <w:r>
        <w:rPr/>
        <w:t>9. Боевые звезды. — Ярославль: Верхне-Волж. кн. изд-во. 1972-, с. 67—72.</w:t>
      </w:r>
    </w:p>
    <w:p>
      <w:pPr>
        <w:pStyle w:val="Normal"/>
        <w:rPr/>
      </w:pPr>
      <w:r>
        <w:rPr/>
        <w:t>10. Золотые звезды калининцев. — М.: Моск. рабочий, 1969, с. 35—37.</w:t>
      </w:r>
    </w:p>
    <w:p>
      <w:pPr>
        <w:pStyle w:val="Normal"/>
        <w:rPr/>
      </w:pPr>
      <w:r>
        <w:rPr/>
        <w:t>11. Кировчане — Герои Советского Союза. — Киров: Волго-Вятское кн. изд-во, 1962, с. 145—147.</w:t>
      </w:r>
    </w:p>
    <w:p>
      <w:pPr>
        <w:pStyle w:val="Normal"/>
        <w:rPr/>
      </w:pPr>
      <w:r>
        <w:rPr/>
        <w:t>12. Крылатые сыны Родины. — Монино: Изд-во КВВА им. Ю. А. Гагарина, 1976, с. 284—286.</w:t>
      </w:r>
    </w:p>
    <w:p>
      <w:pPr>
        <w:pStyle w:val="Normal"/>
        <w:rPr/>
      </w:pPr>
      <w:r>
        <w:rPr/>
        <w:t>13. Наши земляки — Герои Советского Союза. — Чебоксары: Чувашское кн. изд-во, 1980, с. 36—43.</w:t>
      </w:r>
    </w:p>
    <w:p>
      <w:pPr>
        <w:pStyle w:val="Normal"/>
        <w:rPr/>
      </w:pPr>
      <w:r>
        <w:rPr/>
        <w:t>14. Материалы Центрального архива Министерства обороны СССР: фонд 33, опись 793756, дела: 2; 4 (л. 344); 9 (л. 23, 24); 22 (л. 10, 11, 12, 107); 25 (л. 116, 117); 32 (л. 10, 11); 36 (л. 317, 318, 319); 53 (л. 317).</w:t>
      </w:r>
    </w:p>
    <w:p>
      <w:pPr>
        <w:pStyle w:val="Normal"/>
        <w:rPr/>
      </w:pPr>
      <w:r>
        <w:rPr/>
      </w:r>
    </w:p>
    <w:p>
      <w:pPr>
        <w:pStyle w:val="Normal"/>
        <w:rPr/>
      </w:pPr>
      <w:r>
        <w:rPr/>
        <w:t>СОДЕРЖАНИЕ</w:t>
      </w:r>
    </w:p>
    <w:p>
      <w:pPr>
        <w:pStyle w:val="Normal"/>
        <w:spacing w:before="20" w:after="0"/>
        <w:rPr/>
      </w:pPr>
      <w:r>
        <w:rPr/>
        <w:t xml:space="preserve">Вступление </w:t>
      </w:r>
    </w:p>
    <w:p>
      <w:pPr>
        <w:pStyle w:val="Normal"/>
        <w:spacing w:before="20" w:after="0"/>
        <w:rPr/>
      </w:pPr>
      <w:r>
        <w:rPr/>
        <w:t>Антонов Н. Д.</w:t>
      </w:r>
    </w:p>
    <w:p>
      <w:pPr>
        <w:pStyle w:val="Normal"/>
        <w:spacing w:before="20" w:after="0"/>
        <w:rPr/>
      </w:pPr>
      <w:r>
        <w:rPr/>
        <w:t>Башкиров В. Ф.</w:t>
      </w:r>
    </w:p>
    <w:p>
      <w:pPr>
        <w:pStyle w:val="Normal"/>
        <w:spacing w:before="20" w:after="0"/>
        <w:rPr/>
      </w:pPr>
      <w:r>
        <w:rPr/>
        <w:t xml:space="preserve">Битюцкий П. С. </w:t>
      </w:r>
    </w:p>
    <w:p>
      <w:pPr>
        <w:pStyle w:val="Normal"/>
        <w:spacing w:before="20" w:after="0"/>
        <w:rPr/>
      </w:pPr>
      <w:r>
        <w:rPr/>
        <w:t xml:space="preserve">Буянов В. Н. </w:t>
      </w:r>
    </w:p>
    <w:p>
      <w:pPr>
        <w:pStyle w:val="Normal"/>
        <w:spacing w:before="20" w:after="0"/>
        <w:rPr/>
      </w:pPr>
      <w:r>
        <w:rPr/>
        <w:t xml:space="preserve">Васильев Б. М. </w:t>
      </w:r>
    </w:p>
    <w:p>
      <w:pPr>
        <w:pStyle w:val="Normal"/>
        <w:spacing w:before="20" w:after="0"/>
        <w:rPr/>
      </w:pPr>
      <w:r>
        <w:rPr/>
        <w:t xml:space="preserve">Виноградов Л- В. </w:t>
      </w:r>
    </w:p>
    <w:p>
      <w:pPr>
        <w:pStyle w:val="Normal"/>
        <w:spacing w:before="20" w:after="0"/>
        <w:rPr/>
      </w:pPr>
      <w:r>
        <w:rPr/>
        <w:t xml:space="preserve">Волоссвчч И И. </w:t>
      </w:r>
    </w:p>
    <w:p>
      <w:pPr>
        <w:pStyle w:val="Normal"/>
        <w:spacing w:before="20" w:after="0"/>
        <w:rPr/>
      </w:pPr>
      <w:r>
        <w:rPr/>
        <w:t xml:space="preserve">Годовиков А. Н. </w:t>
      </w:r>
    </w:p>
    <w:p>
      <w:pPr>
        <w:pStyle w:val="Normal"/>
        <w:spacing w:before="20" w:after="0"/>
        <w:rPr/>
      </w:pPr>
      <w:r>
        <w:rPr/>
        <w:t xml:space="preserve">Дудин Н. М. </w:t>
      </w:r>
    </w:p>
    <w:p>
      <w:pPr>
        <w:pStyle w:val="Normal"/>
        <w:spacing w:before="20" w:after="0"/>
        <w:rPr/>
      </w:pPr>
      <w:r>
        <w:rPr/>
        <w:t xml:space="preserve">Калачев В. Н. </w:t>
      </w:r>
    </w:p>
    <w:p>
      <w:pPr>
        <w:pStyle w:val="Normal"/>
        <w:spacing w:before="20" w:after="0"/>
        <w:rPr/>
      </w:pPr>
      <w:r>
        <w:rPr/>
        <w:t xml:space="preserve">Кожемякин И. И. </w:t>
      </w:r>
    </w:p>
    <w:p>
      <w:pPr>
        <w:pStyle w:val="Normal"/>
        <w:spacing w:before="20" w:after="0"/>
        <w:rPr/>
      </w:pPr>
      <w:r>
        <w:rPr/>
        <w:t xml:space="preserve">Кобликов А. Н. </w:t>
      </w:r>
    </w:p>
    <w:p>
      <w:pPr>
        <w:pStyle w:val="Normal"/>
        <w:spacing w:before="20" w:after="0"/>
        <w:rPr/>
      </w:pPr>
      <w:r>
        <w:rPr/>
        <w:t xml:space="preserve">Койнаш В. В. </w:t>
      </w:r>
    </w:p>
    <w:p>
      <w:pPr>
        <w:pStyle w:val="Normal"/>
        <w:spacing w:before="20" w:after="0"/>
        <w:rPr/>
      </w:pPr>
      <w:r>
        <w:rPr/>
        <w:t xml:space="preserve">Костылев А. Н. </w:t>
      </w:r>
    </w:p>
    <w:p>
      <w:pPr>
        <w:pStyle w:val="Normal"/>
        <w:spacing w:before="20" w:after="0"/>
        <w:rPr/>
      </w:pPr>
      <w:r>
        <w:rPr/>
        <w:t>Квашин И. Ф.</w:t>
      </w:r>
    </w:p>
    <w:p>
      <w:pPr>
        <w:pStyle w:val="Normal"/>
        <w:spacing w:before="20" w:after="0"/>
        <w:rPr/>
      </w:pPr>
      <w:r>
        <w:rPr/>
        <w:t xml:space="preserve">Куница С. А. </w:t>
      </w:r>
    </w:p>
    <w:p>
      <w:pPr>
        <w:pStyle w:val="Normal"/>
        <w:spacing w:before="20" w:after="0"/>
        <w:rPr/>
      </w:pPr>
      <w:r>
        <w:rPr/>
        <w:t xml:space="preserve">Кожанов П. П. </w:t>
      </w:r>
    </w:p>
    <w:p>
      <w:pPr>
        <w:pStyle w:val="Normal"/>
        <w:spacing w:before="20" w:after="0"/>
        <w:rPr/>
      </w:pPr>
      <w:r>
        <w:rPr/>
        <w:t xml:space="preserve">Кузьмичев </w:t>
      </w:r>
      <w:r>
        <w:rPr>
          <w:lang w:val="en-US"/>
        </w:rPr>
        <w:t>II</w:t>
      </w:r>
      <w:r>
        <w:rPr/>
        <w:t xml:space="preserve"> Ф.</w:t>
      </w:r>
    </w:p>
    <w:p>
      <w:pPr>
        <w:pStyle w:val="Normal"/>
        <w:spacing w:before="20" w:after="0"/>
        <w:rPr/>
      </w:pPr>
      <w:r>
        <w:rPr/>
        <w:t>Мкртумов С. М.</w:t>
      </w:r>
    </w:p>
    <w:p>
      <w:pPr>
        <w:pStyle w:val="Normal"/>
        <w:spacing w:before="20" w:after="0"/>
        <w:rPr/>
      </w:pPr>
      <w:r>
        <w:rPr/>
        <w:t>Мороз И. М.</w:t>
      </w:r>
    </w:p>
    <w:p>
      <w:pPr>
        <w:pStyle w:val="Normal"/>
        <w:spacing w:before="20" w:after="0"/>
        <w:rPr/>
      </w:pPr>
      <w:r>
        <w:rPr/>
        <w:t>Пономарчук С. Е.</w:t>
      </w:r>
    </w:p>
    <w:p>
      <w:pPr>
        <w:pStyle w:val="Normal"/>
        <w:spacing w:before="20" w:after="0"/>
        <w:rPr/>
      </w:pPr>
      <w:r>
        <w:rPr/>
        <w:t>Соколов С. Н.</w:t>
      </w:r>
    </w:p>
    <w:p>
      <w:pPr>
        <w:pStyle w:val="Normal"/>
        <w:spacing w:before="20" w:after="0"/>
        <w:rPr/>
      </w:pPr>
      <w:r>
        <w:rPr/>
        <w:t>Соколов А. М.</w:t>
      </w:r>
    </w:p>
    <w:p>
      <w:pPr>
        <w:pStyle w:val="Normal"/>
        <w:spacing w:before="20" w:after="0"/>
        <w:rPr/>
      </w:pPr>
      <w:r>
        <w:rPr/>
        <w:t xml:space="preserve">Таряник Г. А. </w:t>
      </w:r>
    </w:p>
    <w:p>
      <w:pPr>
        <w:pStyle w:val="Normal"/>
        <w:spacing w:before="20" w:after="0"/>
        <w:rPr/>
      </w:pPr>
      <w:r>
        <w:rPr/>
        <w:t xml:space="preserve">Пасечник А. С. </w:t>
      </w:r>
    </w:p>
    <w:p>
      <w:pPr>
        <w:pStyle w:val="Normal"/>
        <w:spacing w:before="20" w:after="0"/>
        <w:rPr/>
      </w:pPr>
      <w:r>
        <w:rPr/>
        <w:t xml:space="preserve">Чапчахов Л. С- </w:t>
      </w:r>
    </w:p>
    <w:p>
      <w:pPr>
        <w:pStyle w:val="Normal"/>
        <w:spacing w:before="20" w:after="0"/>
        <w:rPr/>
      </w:pPr>
      <w:r>
        <w:rPr/>
        <w:t xml:space="preserve">Чулков А. П. </w:t>
      </w:r>
    </w:p>
    <w:p>
      <w:pPr>
        <w:pStyle w:val="Normal"/>
        <w:spacing w:before="20" w:after="0"/>
        <w:rPr/>
      </w:pPr>
      <w:r>
        <w:rPr/>
        <w:t xml:space="preserve">Яковенко Л. И. </w:t>
      </w:r>
    </w:p>
    <w:p>
      <w:pPr>
        <w:pStyle w:val="Normal"/>
        <w:spacing w:before="20" w:after="0"/>
        <w:rPr/>
      </w:pPr>
      <w:r>
        <w:rPr/>
        <w:t>Авиационные политработники – Герои Советского Союза</w:t>
      </w:r>
    </w:p>
    <w:p>
      <w:pPr>
        <w:pStyle w:val="Normal"/>
        <w:spacing w:before="20" w:after="0"/>
        <w:rPr/>
      </w:pPr>
      <w:r>
        <w:rPr/>
        <w:t>Список литературы</w:t>
      </w:r>
    </w:p>
    <w:p>
      <w:pPr>
        <w:pStyle w:val="Normal"/>
        <w:spacing w:before="20" w:after="0"/>
        <w:rPr/>
      </w:pPr>
      <w:r>
        <w:rPr/>
      </w:r>
    </w:p>
    <w:p>
      <w:pPr>
        <w:pStyle w:val="Normal"/>
        <w:rPr/>
      </w:pPr>
      <w:r>
        <w:rPr/>
        <w:t>Т 556642 Тип. КВВПАУ Зак. 151</w:t>
      </w:r>
    </w:p>
    <w:p>
      <w:pPr>
        <w:pStyle w:val="Normal"/>
        <w:rPr>
          <w:lang w:val="en-US"/>
        </w:rPr>
      </w:pPr>
      <w:r>
        <w:rPr>
          <w:lang w:val="en-US"/>
        </w:rPr>
      </w:r>
    </w:p>
    <w:p>
      <w:pPr>
        <w:pStyle w:val="Normal"/>
        <w:rPr>
          <w:lang w:val="en-US"/>
        </w:rPr>
      </w:pPr>
      <w:r>
        <w:rP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viatem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34:00Z</dcterms:created>
  <dc:creator>serg</dc:creator>
  <dc:description/>
  <cp:keywords/>
  <dc:language>en-US</dc:language>
  <cp:lastModifiedBy>Sudco</cp:lastModifiedBy>
  <dcterms:modified xsi:type="dcterms:W3CDTF">2010-04-03T17:58:00Z</dcterms:modified>
  <cp:revision>14</cp:revision>
  <dc:subject/>
  <dc:title>КУРГАНСКОЕ ВЫСШЕЕ ВОЕННО-ПОЛИТИЧЕСКОЕ АВИАЦИОННОЕ УЧИЛИЩЕ</dc:title>
</cp:coreProperties>
</file>