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042660" cy="822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5:42:00Z</dcterms:created>
  <dc:creator>Дорош Андрей Романович</dc:creator>
  <dc:description/>
  <cp:keywords/>
  <dc:language>en-US</dc:language>
  <cp:lastModifiedBy>DEMYANOV</cp:lastModifiedBy>
  <cp:lastPrinted>2012-11-21T08:10:00Z</cp:lastPrinted>
  <dcterms:modified xsi:type="dcterms:W3CDTF">2016-05-10T14:08:00Z</dcterms:modified>
  <cp:revision>9</cp:revision>
  <dc:subject/>
  <dc:title>                                                АКТ </dc:title>
</cp:coreProperties>
</file>