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4"/>
        <w:gridCol w:w="2535"/>
        <w:gridCol w:w="158"/>
      </w:tblGrid>
      <w:tr>
        <w:trPr/>
        <w:tc>
          <w:tcPr>
            <w:tcW w:w="576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я из донесения о безвозвратных потерях</w:t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хов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4"/>
        <w:gridCol w:w="5800"/>
        <w:gridCol w:w="81"/>
      </w:tblGrid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ич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/Возраст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.__.191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место призыва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гинский РВК, Удмуртская АССР, Можгинский р-н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ее место службы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СД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инское звание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. лейтенант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выбытия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л без вести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бытия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11.08.1942 и 31.08.194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бытия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ская обл., п. Ленинский, около п. Ленинский и Клягинский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источника информации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МО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фонда источника информации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описи источника информации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88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ела источника информации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0745</wp:posOffset>
            </wp:positionH>
            <wp:positionV relativeFrom="paragraph">
              <wp:posOffset>54610</wp:posOffset>
            </wp:positionV>
            <wp:extent cx="7115175" cy="9690100"/>
            <wp:effectExtent l="0" t="0" r="0" b="0"/>
            <wp:wrapTight wrapText="bothSides">
              <wp:wrapPolygon edited="0">
                <wp:start x="-2" y="0"/>
                <wp:lineTo x="-2" y="21567"/>
                <wp:lineTo x="21600" y="21567"/>
                <wp:lineTo x="21600" y="0"/>
                <wp:lineTo x="-2" y="0"/>
              </wp:wrapPolygon>
            </wp:wrapTight>
            <wp:docPr id="1" name="full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ll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969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6:00Z</dcterms:created>
  <dc:creator>User</dc:creator>
  <dc:description/>
  <cp:keywords/>
  <dc:language>en-US</dc:language>
  <cp:lastModifiedBy>User</cp:lastModifiedBy>
  <dcterms:modified xsi:type="dcterms:W3CDTF">2015-03-23T10:07:00Z</dcterms:modified>
  <cp:revision>4</cp:revision>
  <dc:subject/>
  <dc:title/>
</cp:coreProperties>
</file>