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6"/>
        <w:gridCol w:w="4573"/>
        <w:gridCol w:w="81"/>
      </w:tblGrid>
      <w:tr>
        <w:trPr/>
        <w:tc>
          <w:tcPr>
            <w:tcW w:w="582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формация о военнопленном</w:t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6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еханов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700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7"/>
        <w:gridCol w:w="2371"/>
        <w:gridCol w:w="81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ович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/Возраст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.__.191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герный номер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8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ленени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7.194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пленени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ель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герь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алаг VIII E (308)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ьба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иб в плену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инское звание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дат (рядовой)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смерти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.12.194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захоронения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т-Древитц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 на латинице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Plechanow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источника информации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МО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фонда источника информации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описи источника информации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52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ела источника информации</w:t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3"/>
        <w:gridCol w:w="843"/>
        <w:gridCol w:w="111"/>
      </w:tblGrid>
      <w:tr>
        <w:trPr/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несения о безвозвратных потерях</w:t>
            </w:r>
          </w:p>
        </w:tc>
      </w:tr>
      <w:tr>
        <w:trPr/>
        <w:tc>
          <w:tcPr>
            <w:tcW w:w="372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2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онесения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86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1"/>
        <w:gridCol w:w="6665"/>
        <w:gridCol w:w="81"/>
      </w:tblGrid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донесения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несения о военнопленных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донесения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2.194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4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части</w:t>
            </w:r>
          </w:p>
        </w:tc>
        <w:tc>
          <w:tcPr>
            <w:tcW w:w="666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по учету погибших и пропавших без вести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39:00Z</dcterms:created>
  <dc:creator>User</dc:creator>
  <dc:description/>
  <cp:keywords/>
  <dc:language>en-US</dc:language>
  <cp:lastModifiedBy>ОКиО</cp:lastModifiedBy>
  <dcterms:modified xsi:type="dcterms:W3CDTF">2015-03-23T11:35:00Z</dcterms:modified>
  <cp:revision>3</cp:revision>
  <dc:subject/>
  <dc:title/>
</cp:coreProperties>
</file>