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5"/>
        <w:gridCol w:w="3000"/>
        <w:gridCol w:w="120"/>
      </w:tblGrid>
      <w:tr>
        <w:trPr/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военнопленном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оненко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7"/>
        <w:gridCol w:w="3059"/>
        <w:gridCol w:w="135"/>
      </w:tblGrid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/Возрас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5.192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ицк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ный номер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202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плен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7.1941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лен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-Волынский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лаг II A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ьб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иб в плену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инское звани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армеец|рядовой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смер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0.1941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захорон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графенхайде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 на латиниц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sonenko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источника информа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МО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фонда источника информа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описи источника информа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752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ела источника информа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5365" cy="835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15:00Z</dcterms:created>
  <dc:creator>marina b1</dc:creator>
  <dc:description/>
  <cp:keywords/>
  <dc:language>en-US</dc:language>
  <cp:lastModifiedBy>marina b1</cp:lastModifiedBy>
  <dcterms:modified xsi:type="dcterms:W3CDTF">2016-04-29T07:01:00Z</dcterms:modified>
  <cp:revision>3</cp:revision>
  <dc:subject/>
  <dc:title>Информация о военнопленном</dc:title>
</cp:coreProperties>
</file>