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Дергунов Иван Иванович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 рождения: __.__.1921 </w:t>
        <w:br/>
        <w:t xml:space="preserve">место рождения: Казахская ССР, Кустанайская обл., п. Оренбурский </w:t>
        <w:br/>
        <w:t xml:space="preserve">№ наградного документа: 78 </w:t>
        <w:br/>
        <w:t xml:space="preserve">дата наградного документа: 06.04.1985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и: 152028151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ден Отечественной войны II степен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  <w:br/>
        <w:br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02005" cy="7924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20:20:00Z</dcterms:created>
  <dc:creator>Лина</dc:creator>
  <dc:description/>
  <dc:language>en-US</dc:language>
  <cp:lastModifiedBy>Лина</cp:lastModifiedBy>
  <dcterms:modified xsi:type="dcterms:W3CDTF">2015-05-14T20:20:00Z</dcterms:modified>
  <cp:revision>2</cp:revision>
  <dc:subject/>
  <dc:title/>
</cp:coreProperties>
</file>