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drawing>
          <wp:anchor behindDoc="0" distT="0" distB="0" distL="0" distR="114935" simplePos="0" locked="0" layoutInCell="0" allowOverlap="1" relativeHeight="2">
            <wp:simplePos x="0" y="0"/>
            <wp:positionH relativeFrom="margin">
              <wp:align>left</wp:align>
            </wp:positionH>
            <wp:positionV relativeFrom="margin">
              <wp:align>top</wp:align>
            </wp:positionV>
            <wp:extent cx="1485900" cy="20574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15" r="-2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>Маренков Михаил Андреевич - командир батареи 727-го истребительнопротивотанкового артиллерийского полка (10-й танковый корпус, 40-я армия, Воронежский фронт), лейтенант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Родился 10 октября 1912 года в селе Костино-Отделец ныне Терновского района Воронежской области в крестьянской семье. Русский. Окончил 6 классов. Работал в хозяйстве отца, а после образования колхоза - в колхозе. Призван в армию в 1934 году. Окончил курсы младших лейтенантов в 1939 году. Участвовал в походе советских войск в Западную Украину </w:t>
      </w:r>
      <w:r>
        <w:rPr>
          <w:rFonts w:eastAsia="Verdana" w:cs="Times New Roman" w:ascii="Times New Roman" w:hAnsi="Times New Roman"/>
          <w:color w:val="000000"/>
          <w:spacing w:val="20"/>
          <w:sz w:val="24"/>
          <w:szCs w:val="24"/>
        </w:rPr>
        <w:t>(17-29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 сентября 1939 года)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Во время Великой Отечественной войны в действующей армии - с июня 1941 года. Воевал на Юго-Западном, Западном, Воронежском, 1-м Украинском, 3-м Прибалтийском и 2-м Белорусском фронтах. Дважды тяжело контужен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тличился при форсировании Днепра и в боях на Букринском плацдарме в районе города Переяслав-Хмельницк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Одним из первых в полку 28 сентября 1943 года со своей батареей 76-мм пушек переправился на правый берег Днепра в районе села Зарубинцы (Каневский район Черкассской области) и вступил в бой на захваченном плацдарме севернее села Григоровка. За два дня батарея уничтожила 3 дзота, противотанковое орудие, 2 наблюдательных пункта и до роты солдат и офицеров противника, отразив несколько контратак противника и участвуя в захвате опорного пункта в селе Ходоров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 xml:space="preserve">Указом Президиума Верховного Совета СССР от 10 января 1944 года за умелое командование батареей, мужество и героизм, проявленные при форсировании Днепра и в боях на захваченном плацдарме, лейтенанту </w:t>
      </w:r>
      <w:r>
        <w:rPr>
          <w:rFonts w:eastAsia="Verdana" w:cs="Times New Roman" w:ascii="Times New Roman" w:hAnsi="Times New Roman"/>
          <w:b/>
          <w:color w:val="000000"/>
          <w:sz w:val="24"/>
          <w:szCs w:val="24"/>
        </w:rPr>
        <w:t xml:space="preserve">Маренкову Михаилу Андреевичу </w:t>
      </w:r>
      <w:r>
        <w:rPr>
          <w:rFonts w:eastAsia="Verdana" w:cs="Times New Roman" w:ascii="Times New Roman" w:hAnsi="Times New Roman"/>
          <w:color w:val="000000"/>
          <w:sz w:val="24"/>
          <w:szCs w:val="24"/>
        </w:rPr>
        <w:t>присвоено звание Героя Советского Союза с вручением ордена Ленина и медали «Золотая Звезда» (№ 2359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С 1946 года лейтенант М.А.Маренков - в запасе. Жил и работал в городе Белореченск Краснодарского края. Скончался 1 декабря 1969 года.</w:t>
      </w:r>
    </w:p>
    <w:p>
      <w:pPr>
        <w:pStyle w:val="Normal"/>
        <w:spacing w:lineRule="auto" w:line="240"/>
        <w:rPr>
          <w:rFonts w:ascii="Times New Roman" w:hAnsi="Times New Roman" w:eastAsia="Verdana" w:cs="Times New Roman"/>
          <w:color w:val="000000"/>
          <w:sz w:val="24"/>
          <w:szCs w:val="24"/>
        </w:rPr>
      </w:pPr>
      <w:r>
        <w:rPr>
          <w:rFonts w:eastAsia="Verdana" w:cs="Times New Roman" w:ascii="Times New Roman" w:hAnsi="Times New Roman"/>
          <w:color w:val="000000"/>
          <w:sz w:val="24"/>
          <w:szCs w:val="24"/>
        </w:rPr>
        <w:t>Награжден орденами Ленина (10.01.1944), Отечественной войны 2-й степени (1943), медалями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Из наградного листа (20 октября 1943 года)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Тов. Маренков в боях на подступах к Днепру и при его форсировании показал себя смелый, храбрым, инициативным и решительным командиром. Под ураганной воздушной бомбардировкой он первым в корпусе переправился со своей батареей через водный рубеж на остров, что южнее Яшники, без единой потери. Заняв боевой порядок на открытой огневой позиции на берегу реки Днепр, уничтожил 3 дзота, 4 станковых пулемета с прислугой и до 70 солдат и офицеров противника. Вступив в артиллерийскую дуэль с противником, который вел ураганный огонь по боевым порядкам батареи и по переправе, подавил огонь двух минометных батарей противника, тем самым обеспечил переправу через Днепр частей 133-й танковой бригады 11-й мотострелковой бригады 29 сентября 1943 год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23 сентября первым из части переправился на правый берег Днепра в районе Зарубинцы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Несмотря на трудно-проходимый путь для колесных машин с пушками уже за Днепром, где требовалось буксировать машины, тов. Маренков, благодаря личной инициативе, своими силами, без буксировки сосредоточил батарею в указанном районе в срок. Вступив в бой на правом берегу Днепра, под сильным артминогнем противника в течение двух дней уничтожил противотанковое орудие, 3 дзота, 2 НП, до 30 солдат и офицеров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Поддерживая своим огнем танки 173-й танковой бригады, с двумя орудиями первым ворвался вместе с танками в сильно укрепленный узел противника Ходоров и до подхода основных сил вместе с танками отразил несколько яростных атак пехоты противник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За проявленное мужество и отвагу достоин высокого звания Героя Советского Союза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eastAsia="Verdana" w:cs="Times New Roman" w:ascii="Times New Roman" w:hAnsi="Times New Roman"/>
          <w:i/>
          <w:color w:val="000000"/>
          <w:sz w:val="24"/>
          <w:szCs w:val="24"/>
        </w:rPr>
        <w:t>Командир 727 истребительно-противотанкового артиллерийского полка гвардии подполковник Шоничев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но плану воспитательной работы в 2014-2015 учебном году (военно-патриотическое  направление)  и в рамках подготовки  к празднованию 70-летия Победы в Великой Отечественной войне учащиеся  МБОУ СОШ 4   9 «А» класса    ухаживают за могилой  Героя  Советского Союза  Маренкова Михаила Андреевича (на городском кладбище)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76200</wp:posOffset>
            </wp:positionH>
            <wp:positionV relativeFrom="margin">
              <wp:posOffset>1259205</wp:posOffset>
            </wp:positionV>
            <wp:extent cx="6035040" cy="437007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4370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520065</wp:posOffset>
            </wp:positionH>
            <wp:positionV relativeFrom="margin">
              <wp:posOffset>6043930</wp:posOffset>
            </wp:positionV>
            <wp:extent cx="4800600" cy="360045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00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36:00Z</dcterms:created>
  <dc:creator>Mantazh</dc:creator>
  <dc:description/>
  <cp:keywords/>
  <dc:language>en-US</dc:language>
  <cp:lastModifiedBy>Admin</cp:lastModifiedBy>
  <dcterms:modified xsi:type="dcterms:W3CDTF">2015-04-02T18:15:00Z</dcterms:modified>
  <cp:revision>4</cp:revision>
  <dc:subject/>
  <dc:title/>
</cp:coreProperties>
</file>