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иложение к «Учётной карточке воинского захоронения» -паспорту № </w:t>
      </w:r>
      <w:r>
        <w:rPr>
          <w:b/>
        </w:rPr>
        <w:t>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СОНАЛЬНЫЕ СВЕДЕНИЯ</w:t>
      </w:r>
    </w:p>
    <w:p>
      <w:pPr>
        <w:pStyle w:val="Normal"/>
        <w:jc w:val="center"/>
        <w:rPr/>
      </w:pPr>
      <w:r>
        <w:rPr/>
        <w:t>о военнослужащих, участниках ВОВ 1941-1945 гг., погибших и похороненных в братской могиле у д.</w:t>
      </w:r>
      <w:r>
        <w:rPr>
          <w:b/>
        </w:rPr>
        <w:t>ЗАДНЯЯ</w:t>
      </w:r>
      <w:r>
        <w:rPr/>
        <w:t xml:space="preserve"> Демянского района Новгородской области</w:t>
      </w:r>
    </w:p>
    <w:p>
      <w:pPr>
        <w:pStyle w:val="Normal"/>
        <w:jc w:val="center"/>
        <w:rPr/>
      </w:pPr>
      <w:r>
        <w:rPr/>
        <w:t>(из 177 захороненных известны фамилии 177)</w:t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230"/>
        <w:gridCol w:w="630"/>
        <w:gridCol w:w="1080"/>
        <w:gridCol w:w="1080"/>
        <w:gridCol w:w="1260"/>
      </w:tblGrid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/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инско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вание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ж-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-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бели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р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место захоро-нения на кладби-ще, участке кладби-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уда переза-хоро-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н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БДУРАХМАНОВ Хатбра   …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1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АШИПОВ Михаил Прокоф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1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СЕНОВ Павел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АНЬИН Григорий Яковл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1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рж.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ДЕРМАНОВ Г.В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ДРОХИН    ……    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о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ДРУСОВ Кузьма Степ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ЧУКОВ А……..      ……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жа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ЕФЬЕВ Владимир Алекс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УНКОВ Венедий Матв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АШЕВ Григорий Андр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8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ДАЕВ Алексей Григор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1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ЛАШЕВ Михаил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.0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ядов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повозочный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14"/>
                <w:szCs w:val="14"/>
              </w:rPr>
              <w:t>161 курсантская отд. стр. бригад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РАНЕЦ Николай Прокопьевич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урож.  Черниговская обл. Крыловский р-он., Блестовский с/с.  Семиозерский РВК Кустанайская обл., Казахская ССР.  жена Баранец Ал…. Кузминична  Адрес: Казахская ССР, Кустанайская обл,  Семиозерский р-он,  Черниговский с/с, с. Черниговка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9.42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м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внесены дополн. сведения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2.13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БД Мемориа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вх. №  17/з от 19.02.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Задняя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жа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БАРАНОВ Александр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РАНОВ Николай Никит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02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РАХАРЕВ Алексей Осип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1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РДАКОВ Прокопий Матв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02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БАРСУКОВ Владимир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ИКОВ Григорий Степ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2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.л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ГАТЫРЕВ Григорий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09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ОТНИКОВ Александр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04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ЬШАКОВ Николай Иль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АКМАН Александр Дмитри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9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ычков Иван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ГАЧЕВ Федор Андр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СИЛЕВСКИЙ В…..     Л…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СИЛЬЕВ Петр Васил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02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о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КУЛОВ Максим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о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ЛАШНИКОВ Е. И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ШНИКОВ Ефим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09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ДИЛИН Николай Никифо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3.42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НИЛЯЧЕНКО Григорий Максим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НОСТАЕВ Алексей Михайл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 от ран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ЬБАЧЕВ Петр Пет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ИБАНОВ Василий Григор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24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УСЕВ Тимофей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ВАЕВ Василий Кузьм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.0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о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ЕМЕШЕВ С.Ф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МИТРИЕВ Виктор Васил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МИТРИЕВ Павел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МНУШКИН Николай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.05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ЖИНИН Григорий Андр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ЖКОВ Венедий Матв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УНАЕНКО Емельян Анатол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УРНОВ Василий Иль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ДОКИМОВ Михаил Михайл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09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ГОРОВ Владимир Кузьм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ФРЕМОВ Иван Федо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о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ЕЛЕЗКО Мартын Адым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ЕНИХОВ Петр Яковл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ЕСТАКАНОВ Кирилл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УКОВ Никита Григор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9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ЙКИН Иван Тимоф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ЯЦ Павел Александ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ВЕРЕВ Александр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1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МЕНСКИЙ Юрий Константи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2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УБАНОВ Александр Афанас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9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мл. командир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. отд. 299 отд. саперн. бат. армии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14"/>
                <w:szCs w:val="14"/>
              </w:rPr>
              <w:t>34 Арм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УБКОВ Андрей Борисович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урож. Воронежская обл., Нижнедевицкий р-он. Нижнедевицкий РВК Воронежской обл. отец Зубков. Адрес: Воронежская обл., Нижнедевицкий р-он, село Паршино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08.41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14"/>
                <w:szCs w:val="14"/>
              </w:rPr>
              <w:t>во время бомбардировк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с возду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несе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2"/>
                <w:szCs w:val="12"/>
              </w:rPr>
              <w:t>15.02.13 ОБД Мемо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. Верейница.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2"/>
                <w:szCs w:val="12"/>
              </w:rPr>
              <w:t>вх. № 13/з от 15.02.13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 И.К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8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о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ВАНОВ Константин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 Николай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1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ДЯНОВ Петр Тимоф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1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ОНОВ Александр Пет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.18.05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 ЦАМО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ХАКОВ Курулла Хабибрахм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БАНОВ Павел Георги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йор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НАШИН Александр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ржант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ГАНОВ Александр Александ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ПОВ Алексей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ЩУНОВ Иван Алекс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ШНИН Филипп Федо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ДЯЕВ Иван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</w:rPr>
              <w:t xml:space="preserve">мл. командир 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м. отд. 299 отд. саперн. бат. армии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12"/>
                <w:szCs w:val="12"/>
              </w:rPr>
              <w:t>34 Арм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ЮШИН Ефим Петрович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урож. Воронежская обл., Нижнедевицкий р-он. Нижнедевицкий РВК Воронежской обл. отец Кирюшин П. Адрес: Воронежская обл., Нижнедевицкий р-он, Нижнедевицкий с/с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08.41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14"/>
                <w:szCs w:val="14"/>
              </w:rPr>
              <w:t>во время бомбардировк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с возду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несе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2"/>
                <w:szCs w:val="12"/>
              </w:rPr>
              <w:t>15.02.13 ОБД Мемо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. Верейница.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2"/>
                <w:szCs w:val="12"/>
              </w:rPr>
              <w:t>вх. № 13/з от 15.02.13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ЛЮНКОВ Василий Павл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12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.л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ВАЛЕНКО Борис Федо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КОЖЕМЯКИН Владимир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етрович-235сд  500омср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9.1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.07.05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цамо,отр. Демянск» Кр.Яр.кр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ЖИН Петр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.л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ЖУРА Василий Афанас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ЗЛОВ Александр Никит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1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ЗЛОВСКИЙ В…..     К…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ршина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ЧАН Алексей Максим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1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ОЛОВ Михаил Алекс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.    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ДРАШЕВ Афанасий Пет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3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ОПЛЁВ Николай Яковл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1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НЕВ Владими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ЕНКО Алексей Федо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ЬЯНОВ Тихон Игнат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.л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цур </w:t>
            </w:r>
            <w:r>
              <w:rPr>
                <w:color w:val="000000"/>
                <w:sz w:val="18"/>
                <w:szCs w:val="18"/>
              </w:rPr>
              <w:t>Николай Поликарпович -235сд 500 омср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9.1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в.07.05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.цамо,мед-н,отр.»Демянск» Сумская обл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ЫЛОВ Н…….    А…….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ЮКОВ Алексей Васил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9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ЮКОВ Феодосий Николаевич-41 мс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м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.л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УЛИКОВ Владимир Андр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ЩИНИН Григорий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9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ЧЕВ Илья Ува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4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.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ЗЬЯНОВ Николай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03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ЫСАГОРОВ Кузьма Андр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.12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и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ЮТИКОВ Георгий Митроф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КАРОВ </w:t>
            </w:r>
            <w:r>
              <w:rPr>
                <w:color w:val="000000"/>
                <w:sz w:val="20"/>
                <w:szCs w:val="20"/>
              </w:rPr>
              <w:t>Василий Петрович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сп 102 мс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ЬЦЕВ Филипп Кузьм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ЧЕНКО Михаил Алекс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ВЕДЕВ Николай Яковл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ЗИНЦЕВ Пётр Андр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ЛЬНИКОВ Тимофей Агафо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9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ШКОВ Василий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12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0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915-?)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НКИН Василий Андр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ОШНИЧЕНКО Григорий     …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РГУН Семен Андр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03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НАКИН Виктор Васил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1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ХАМЕТДИЯНОВ Шакир    ….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.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СОНОВ Яков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1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жа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УМОВ Яков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РУШ Егор Анисим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2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ЦЕВ Алексей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02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ОЛАЕВ Василий Михайл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ОЛЕНКО Яков Яковл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2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ИНСКИЙ П.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НФИЛОВ Евгений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1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ядовой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офер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 отд. саперн. бат. арм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34 Арм.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РШИН Иван Григорьевич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урож. г. Борисоглебск Воронежской обл. Борисоглебский РВК Воронежской обл. отец Паршин Григорий Тимофеевич. Адрес тот же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08.4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несен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</w:rPr>
              <w:t>15.02.13 ОБД Мемо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</w:rPr>
              <w:t>д. Верейница.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х. № 13/з от 15.02.13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РШИН Иван Его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.09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ЧАТКИН Виктор Прокоф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СТРЯКОВ Николай Владими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9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.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ТРЕНКО Михаил Лук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0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ТРЕНКО Сергей Трофим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.пол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НЯЕВ Евстигней Сергеевич (Евгений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ЛАТОНОВ Николай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в.11.11.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. «Долина»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ЕХАНОВ Павел Степ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ЗНЯКОВ Сергей Серг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НКО Григорий Пет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ОВ Яков Серг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.л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ТАПОВ Иван Феоктист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12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КОПОВ Александр Филипп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ТНИКОВ Иван Васил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ВИЗОРОВ Алексей Арсент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ПАКОВ Василий Прокоф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2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ГОВИНСКИЙ Иван Дмитри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МАНОВСКИЙ Тимофей Леонт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СИНОВ Владимир Федо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АВЕЛЬЕВ Иван Иванович  -23 с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в.11.11.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</w:rPr>
              <w:t>арх.цамо,мед-н,отр. Инжстрой» Ярослав.обл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ДЫКОВ Исах    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ЗОНОВ Алексей Андр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ЛИН Федор Осип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ОВ Василий Афанас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.1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ЯЧКИН Борис Федо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7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ДОБИНЦЕВ Гавриил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ОРОБОГАТЫХ Григорий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.02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.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ИРНОВ Николай Федо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ПЕШИЛОВ Владимир Степ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в.11.11.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. «Долина»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АРОСОТНИКОВ </w:t>
            </w:r>
            <w:r>
              <w:rPr>
                <w:color w:val="000000"/>
                <w:sz w:val="20"/>
                <w:szCs w:val="20"/>
              </w:rPr>
              <w:t>Егор Константи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ВОРОВ Федор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ХАРЕВ Дмитрий Афанас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в.07.05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ед-н,отр. «Честь» Молотовская обл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ТНИК Михаил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ТОВ Александр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02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ТОВ Илья Кирилл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4 СД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КАЧЕВ Петр Никифорович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рож. Читинской обл. Петрозаводской р-он. Петрозаводской РВК Читинская обл. Седений о родственниках нет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мер от ран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 ОМСБ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ка с гл. Адм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ЛОКОННИКОВ Иван Иль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РОНОВ Петр Александ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ОФИМОВ Алексей Трофим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АЛЕТОВ Тимофей Алекс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и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ДЕЕВ Михаил Ива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4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ДЕЕНКОВ Пётр Никола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1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РИДМАН Давид Миро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.1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ефрейтор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МИНТОВ Сартын Хамут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2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ВОРОСТЯНСКИЙ Егор Родио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ХОРЕВ </w:t>
            </w:r>
            <w:r>
              <w:rPr>
                <w:color w:val="000000"/>
                <w:sz w:val="16"/>
                <w:szCs w:val="16"/>
              </w:rPr>
              <w:t>Александр Егорович-</w:t>
            </w:r>
            <w:r>
              <w:rPr>
                <w:color w:val="000000"/>
                <w:sz w:val="12"/>
                <w:szCs w:val="12"/>
              </w:rPr>
              <w:t>140 сп ум. от ран в 102 МС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10.1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.19.0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пр.ЦАМО № 9/253149от 28.07.2009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ХЛОВ Александр Семен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2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АЙНАЗАРОВ Минседек    ….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АРАЕВ Николай Григор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ЕЦОВ Иван Петр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р от ран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ОВСКИЙ Михаил Дмитриевич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рдынский РВК Новосибирской обл. </w:t>
            </w:r>
          </w:p>
          <w:p>
            <w:pPr>
              <w:pStyle w:val="Normal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1.42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14"/>
                <w:szCs w:val="14"/>
              </w:rPr>
              <w:t>умер от ран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х. 203/з от 13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нее значился год рождения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6 г.р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Б Александр Денис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12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РБАНОВ Иван Никито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.07.05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экс «Долина»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АМРАЙ Василий Тимоф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н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АХОВ Михаил Кондрать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09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ПЕЛЕВ Владимир Иль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.07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СТАКОВ Константин Алексе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1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ядово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ОВ Василий Дмитриеви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</w:rPr>
              <w:t xml:space="preserve">ст. сержант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</w:rPr>
              <w:t xml:space="preserve">ком. минном. отделения </w:t>
            </w:r>
          </w:p>
          <w:p>
            <w:pPr>
              <w:pStyle w:val="TextBody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пдб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12"/>
                <w:szCs w:val="12"/>
              </w:rPr>
              <w:t>2 МВДБр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ЯШИН Степан Семенович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</w:rPr>
              <w:t>урож. Саратовская обл., Лысагорский р-он. Дурасовский РВК Саратовская обл. жена Яшина Прасковья Никитична. Адрес: Саратовская обл., Лысагорский р-он, с/з «Ударник»</w:t>
            </w:r>
          </w:p>
          <w:p>
            <w:pPr>
              <w:pStyle w:val="Normal"/>
              <w:rPr>
                <w:color w:val="000000"/>
                <w:sz w:val="22"/>
                <w:szCs w:val="12"/>
              </w:rPr>
            </w:pPr>
            <w:r>
              <w:rPr>
                <w:color w:val="000000"/>
                <w:sz w:val="22"/>
                <w:szCs w:val="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9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3.4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рка с гл. Адм. Дек. 2011</w:t>
            </w:r>
          </w:p>
          <w:p>
            <w:pPr>
              <w:pStyle w:val="TextBody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несены дополн. сведения</w:t>
            </w:r>
          </w:p>
          <w:p>
            <w:pPr>
              <w:pStyle w:val="TextBody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07.13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2"/>
                <w:szCs w:val="12"/>
              </w:rPr>
              <w:t>ОБД Мемо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гиб д. Подоль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</w:rPr>
              <w:t>поступил и умер 29.03.42.в 298 МСБ д. Эстино,донесение о безв. потерях 163 СД № 5083 от 17.04.42</w:t>
            </w:r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чальник отдела военного комиссариата Новгород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 Демянскому и Марёвскому районам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В. Верещако</w:t>
      </w:r>
    </w:p>
    <w:p>
      <w:pPr>
        <w:pStyle w:val="Normal"/>
        <w:rPr/>
      </w:pPr>
      <w:r>
        <w:rPr/>
      </w:r>
    </w:p>
    <w:p>
      <w:pPr>
        <w:pStyle w:val="Normal"/>
        <w:ind w:firstLine="810"/>
        <w:jc w:val="both"/>
        <w:rPr/>
      </w:pPr>
      <w:r>
        <w:rPr/>
        <w:t>По вопросам воинского захоронения необходимо обращаться к Главе Лычковского сельского поселения Аверкину Николаю Юрьевичу по адресу: 175300, Новгородская область, Демянский район, п. Лычково, ул. 1 Мая, д. 30, тел. 8-81651-94-274.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900"/>
        <w:rPr/>
      </w:pPr>
      <w:r>
        <w:rPr/>
        <w:t>Отдел военного комиссариата Новгородской области по Демянскому и Марёвскому районам: 175310, Новгородская область, п.Демянск, ул.1 мая, д.65, тел. (8-816-51)-42342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Проезд по Октябрьской ж.д. с Ленинградского вокзала до ж.д. ст.Лычково.</w:t>
      </w:r>
    </w:p>
    <w:tbl>
      <w:tblPr>
        <w:tblW w:w="8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133"/>
        <w:gridCol w:w="2216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един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мс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194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сп 102 МС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194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сп 102 МС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94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с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194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омс рр 235 с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19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97" w:footer="0" w:bottom="68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03:00Z</dcterms:created>
  <dc:creator>Борис</dc:creator>
  <dc:description/>
  <cp:keywords/>
  <dc:language>en-US</dc:language>
  <cp:lastModifiedBy>user</cp:lastModifiedBy>
  <cp:lastPrinted>1999-01-01T01:38:00Z</cp:lastPrinted>
  <dcterms:modified xsi:type="dcterms:W3CDTF">2014-11-14T06:50:00Z</dcterms:modified>
  <cp:revision>75</cp:revision>
  <dc:subject/>
  <dc:title/>
</cp:coreProperties>
</file>