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ru-RU"/>
        </w:rPr>
        <w:t xml:space="preserve">НАШ ДЕД – СОВЕТСКИЙ ОФИЦЕР: 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 xml:space="preserve">ОН ЛЮБИЛ  СВОЮ РОДИНУ 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</w:rPr>
        <w:t xml:space="preserve">И  СРАЖАЛСЯ  ЗА </w:t>
      </w:r>
      <w:r>
        <w:rPr>
          <w:b/>
          <w:sz w:val="40"/>
          <w:szCs w:val="40"/>
          <w:u w:val="single"/>
          <w:lang w:val="ru-RU"/>
        </w:rPr>
        <w:t>НЕЁ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…</w:t>
      </w:r>
      <w:r>
        <w:rPr>
          <w:b/>
          <w:sz w:val="28"/>
          <w:szCs w:val="28"/>
        </w:rPr>
        <w:t>Нет  в России сем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>и такой, где б</w:t>
      </w:r>
      <w:r>
        <w:rPr>
          <w:b/>
          <w:sz w:val="28"/>
          <w:szCs w:val="28"/>
          <w:lang w:val="ru-RU"/>
        </w:rPr>
        <w:t xml:space="preserve"> не памятен был свой герой…» – э</w:t>
      </w:r>
      <w:r>
        <w:rPr>
          <w:b/>
          <w:sz w:val="28"/>
          <w:szCs w:val="28"/>
        </w:rPr>
        <w:t>ти слова из прекрасной песни</w:t>
      </w:r>
      <w:r>
        <w:rPr>
          <w:b/>
          <w:sz w:val="28"/>
          <w:szCs w:val="28"/>
          <w:lang w:val="ru-RU"/>
        </w:rPr>
        <w:t xml:space="preserve"> «От героев былых времён…» всегда бередят мне душу, когда я слушаю её. И одновременно наполняют меня гордостью. Потому что в нашей семье были такие ЛЮД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Об одном из них я и расскажу. Расскажу о крёстном отце мо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го отц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он б</w:t>
      </w:r>
      <w:r>
        <w:rPr>
          <w:b/>
          <w:sz w:val="28"/>
          <w:szCs w:val="28"/>
          <w:lang w:val="ru-RU"/>
        </w:rPr>
        <w:t xml:space="preserve">ыл мужем его тёти. </w:t>
      </w:r>
      <w:r>
        <w:rPr>
          <w:b/>
          <w:sz w:val="28"/>
          <w:szCs w:val="28"/>
        </w:rPr>
        <w:t xml:space="preserve"> Он б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му как </w:t>
      </w:r>
      <w:r>
        <w:rPr>
          <w:b/>
          <w:sz w:val="28"/>
          <w:szCs w:val="28"/>
          <w:lang w:val="ru-RU"/>
        </w:rPr>
        <w:t xml:space="preserve">отец, моя мама называла его «дедом»  и  я так всегда буду называть его. И гордиться им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Я очень мало помню о нём – мне было очень немного лет тогда, в начале 1980-х, когда он ушёл из жизни: так, сохранились несколько коротких детских воспоминаний – о ещё нестаром, сильном, мужественном, и очень добром человеке, который очень любил нашу семью и всегда старался ей помочь.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ru-RU"/>
        </w:rPr>
        <w:t>не очень жаль теперь – что я не был тогда старше и умнее, я бы столь о многом его попросил бы рассказать о той войне… Это же так важно – ПОМНИТЬ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То немногое, что я расскажу я знаю со слов своего отца. Это – история простого офицера, который любил свою Родину, отважно сражался за неё в Великую Отечественную и честно служил ей в мирное время. Он прожил свою жизнь честно, жизнь которой он имел право гордиться, но не гордился. Но будем гордиться им мы – его родны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Его звали  Михаил Витебский. Он родился в 1913 году, в Киеве, в интеллигентной семье. </w:t>
      </w:r>
      <w:r>
        <w:rPr>
          <w:b/>
          <w:sz w:val="28"/>
          <w:szCs w:val="28"/>
          <w:lang w:val="ru-RU"/>
        </w:rPr>
        <w:t xml:space="preserve">Я ничего не знаю о его детстве и юности, но были они не лёгкими, конечно – первая мировая война, революции, гражданская война, время смут и крови… Дед мой был отличным шофёром, это было дело всей его жизни, думаю и свою трудовую деятельность в начале 1930-х он начинал именно так. Знаю точно, что в 1936 году ушёл добровольцем в Красную Армию. В какой части служил, увы, не знаю. Но служил отлично, потому как в 1939 году был уже лейтенантом –  во время службы получил направление в пехотное училище. Наш дед был офицером интендантской  службы – это я узнал из его военного билета, который попал мне в руки ненадолго несколько лет назад, а потом был утерян. Я помню, что местом его службы был обозначен военный склад, но какой части, не помню, хоть убей. </w:t>
      </w:r>
      <w:r>
        <w:rPr>
          <w:b/>
          <w:sz w:val="28"/>
          <w:szCs w:val="28"/>
        </w:rPr>
        <w:t>По воспоминаниям отца дед служил сначала в 6-й армии, которая б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ла сформирована </w:t>
      </w:r>
      <w:r>
        <w:rPr>
          <w:b/>
          <w:sz w:val="28"/>
          <w:szCs w:val="28"/>
          <w:lang w:val="ru-RU"/>
        </w:rPr>
        <w:t xml:space="preserve">в сентябре 1939г.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Киевском Особом военном округе перед походом Красной Армии на Западную Украину и Белоруссию. Также из наградных документов на медаль за оборону Сталинграда, которую дед получил в 1943 году, понял я  ещё, что он служил потом  в автороте штаба Юго-</w:t>
      </w:r>
      <w:r>
        <w:rPr>
          <w:b/>
          <w:sz w:val="28"/>
          <w:szCs w:val="28"/>
        </w:rPr>
        <w:t>Западного</w:t>
      </w:r>
      <w:r>
        <w:rPr>
          <w:b/>
          <w:sz w:val="28"/>
          <w:szCs w:val="28"/>
          <w:lang w:val="ru-RU"/>
        </w:rPr>
        <w:t xml:space="preserve"> фронта – иного объяснения не нахожу подписи её командира (гвардии старший техник-лейтенант, фамилия не указана) под удостоверением на награждение деда, ведь наградные документы подписывались непосредственным командир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Я знаю, что интенданты не пользовались, мягко говоря, уважением на фронтах Великой Отечественной, и многие фронтовики-ветераны поминают их недобрым словом, но мне нечего краснеть за моего деда – он за чужие спины не прятался, не раз вступал в бой, пулям не кланялся, был ранен, имеет заслуженные боевые награды. Медаль за Сталинград я упомянул – об остальных расскажу ниж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Осенью 1939 года в составе 6-й армии (тогда ею командовал генерал-лейтенант Голиков, в 1940-м командармом стал генерал-лейтенант Музыченко) Михаил Витебский участвовал в походе Красной Армии на запад, в ходе которого ею были заняты Западные Украина и Белоруссия. Фото с двумя товарищами сделано во Львове, в октябре 1939г. Дед в то время был уже женат, получил квартиру недалеко от центра города. В эту квартиру Михаил Витебский с женой, мои прадед с прабабкой, папины родители с папой, которому тогда было 2 года и  вселились снова, после войны, в 1946 году. С той поры мы и живём во Львове. В городе поначалу было неспокойно, боевики польского сопротивления убивали наших офицеров. Однажды мог погибнуть и дед, но обошлось. Они были с женой в кино, и когда выходили из кинозала, на них напали, дед видел направленный на него пистолет и не успевал выхватить свой. Спасла его жена, закрыв собой, тот боевик не стал стрелять, не захотел делать вдовой такую красивую женщину. Запомнилась ещё одна деталь – местные поляки, если офицер шёл по улице, перед ним расступались, у них в Польше с большим уважением относились к офицерам, офицеры занимали высокое место в польском обществ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В 1941 году после нападения фашистской Германии на С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СР, 6-я армия </w:t>
      </w:r>
      <w:r>
        <w:rPr>
          <w:b/>
          <w:sz w:val="28"/>
          <w:szCs w:val="28"/>
          <w:lang w:val="ru-RU"/>
        </w:rPr>
        <w:t xml:space="preserve">воевала в составе Юго-Западного фронта (командующий – генерал-полковник Кирпонос), сдерживала наступление врага северо-западнее Львова. Потом последовало отступление на восток, в ходе которого армия влилась в состав Южного фронта (командующий – генерал-лейтенант Рябышев) и в августе 1941г. попала вместе с частями 12-й армии в окружение под Уманью, из которого вырвалась только часть её бойцов (командарм Музыченко попал в плен, из которого был освобождён в конце апреля 1945г. американцами, на удивление особым преследованиям НКВД не подвергался, был восстановлен по службе в декабре 1945г.). Я не знаю, как воевал Михаил Витебский тогда. Но думаю, воевал храбро. Помню из рассказов отца, что в бою он хорошо думал головой: например при авиабомбёжках не вжимался в землю, а действовал зряче – его знание о том, что при атаке с воздуха, надо бежать навстречу самолёту, который сбрасывает на тебя бомбы, в своё время, после войны, спасло жизнь его </w:t>
      </w:r>
      <w:r>
        <w:rPr>
          <w:b/>
          <w:sz w:val="28"/>
          <w:szCs w:val="28"/>
        </w:rPr>
        <w:t>жене</w:t>
      </w:r>
      <w:r>
        <w:rPr>
          <w:b/>
          <w:sz w:val="28"/>
          <w:szCs w:val="28"/>
          <w:lang w:val="ru-RU"/>
        </w:rPr>
        <w:t>, когда она в поле попала в грозу и оторвавшийся кусок высоковольтного кабеля с линии передач понёсся на неё (она побежала вперёд, а он пронёсся над ней и срезал как ножом головы корове и двум телятам, пасшимся неподалёку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6-я армия после переформирования в августе 1941г. в составе Юго-Западного фронта обороняла Днепр и Донбасс, и, думаю, во всех этих боях был и мой дед. Знаю точно, что потом он воевал в 1942 году под Воронежем (с июля по декабрь 1942г. 6-я армия входила в состав Воронежского фронта). </w:t>
      </w:r>
      <w:r>
        <w:rPr>
          <w:b/>
          <w:sz w:val="28"/>
          <w:szCs w:val="28"/>
        </w:rPr>
        <w:t>Кажетс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именно 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э</w:t>
      </w:r>
      <w:r>
        <w:rPr>
          <w:b/>
          <w:sz w:val="28"/>
          <w:szCs w:val="28"/>
        </w:rPr>
        <w:t>то</w:t>
      </w:r>
      <w:r>
        <w:rPr>
          <w:b/>
          <w:sz w:val="28"/>
          <w:szCs w:val="28"/>
          <w:lang w:val="ru-RU"/>
        </w:rPr>
        <w:t>му</w:t>
      </w:r>
      <w:r>
        <w:rPr>
          <w:b/>
          <w:sz w:val="28"/>
          <w:szCs w:val="28"/>
        </w:rPr>
        <w:t xml:space="preserve"> врем</w:t>
      </w:r>
      <w:r>
        <w:rPr>
          <w:b/>
          <w:sz w:val="28"/>
          <w:szCs w:val="28"/>
          <w:lang w:val="ru-RU"/>
        </w:rPr>
        <w:t>ени относится его воспоминание о том, как во время одной страшной бомбёжки он спасся только тем, что заполз под один из тракторов-тягачей их части. Вспоминается мне ещё рассказ папы о том, как наши беженцы из Львова (папины дедушка, бабушка, тётя) летом 1941-го встретили на улицах Житомира львовских НКВД-истов, потребовавших у них «сдать оружие». Эти «герои» драпать здорово, стало быть, умел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ихаил Витебский участвовал в обороне Сталинграда. Об этом я узнал, когда увидел удостоверение о награждении его медалью «За оборону Сталинграда», подписанное 22.12.1942г. (вручена медаль была в октябре 1943г.), за отважное исполнение своего воинского долга. Об этом я уже упоминал выше. В это время дед служил, как я понял, в автороте штаба Юго-Западного фронта (командующий – генерал армии Ватутин), в состав которого с декабря 1942 года была введена 6-я армия.  Юго-Западный фронт участвовал в контрнаступлении под Сталинградом (ноябрь 1942г. – февраль 1943г.). За участие в этих боях дед и получил медал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Что дальше… Мало я знаю, ох мало…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Отец рассказал, что дед наш потом воевал на 2-м Прибалтийском фронте (</w:t>
      </w:r>
      <w:r>
        <w:rPr>
          <w:b/>
          <w:sz w:val="28"/>
          <w:szCs w:val="28"/>
        </w:rPr>
        <w:t xml:space="preserve">командующий – маршал </w:t>
      </w:r>
      <w:r>
        <w:rPr>
          <w:b/>
          <w:sz w:val="28"/>
          <w:szCs w:val="28"/>
          <w:lang w:val="ru-RU"/>
        </w:rPr>
        <w:t>Говоров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u-RU"/>
        </w:rPr>
        <w:t>. 2-й Прибалтийский фронт в второй половине 1944г. – начале 1945г. освобождал Прибалтику, вёл бои против группы армий «Север», которая потом, после её отсечения от главных сил вермахта на центральных фронтах, превратилась в Курляндскую группировку. Михаил Витебский участвовал в штурме Кенигсберга, за что получил медаль «За взятие Кенигсберга» (вручена в 1946г.) и орден Красной Звезды (вручён в 1947г.). Потом – во взятии Куршской косы в Балтийском море, в начале 1945г. Он попал тогда в штрафбат – отмечали день рождения боевого товарища, выпили всего по рюмке спирта (дед был в этом плане очень воздержанным человеком всю свою жизнь), какой-то негодяй донёс и вот…  Лишили звания старшего лейтенанта, наград, исключили из партии. Пришлось познакомиться с методами «работы» особистов. Штрафники шли в бой с винтовками, как известно. А врага роте деда надо было выбить с хорошо укреплённой позиции на косе. Выбили, взяли позиции. За героизм, проявленный в том бою, Михаилу Витебскому вернули звание и уже вручённые награды, но в партии не восстановили. Потом, после войны, в 1960-е годы он так и не вернулся в неё, не захотел, а предлагали  ему настойчиво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Дальше было участие в боях за Берлин. Тогда нашего деда серьёзно ранило – в бою близким взрывом снаряда его отбросило на танк Т-34, рана и травмы ноги были тяжелейшие, наши хирурги хотели ампутировать. Спас ему ногу пленный немец, военный хирург, генерал-лейтенант по званию (не знаем его имени), который буквально «склепал» её. После было лечение в военном санатории в г.Бад-Ландек </w:t>
      </w:r>
      <w:r>
        <w:rPr>
          <w:b/>
          <w:color w:val="000000"/>
          <w:sz w:val="28"/>
          <w:szCs w:val="28"/>
          <w:lang w:val="ru-RU"/>
        </w:rPr>
        <w:t xml:space="preserve">(сейчас г.Лёндек-Здруй, находится на территории Польши, в Нижнесилезском воеводстве), демобилизация в 1946-м году (дед ушёл в запас в звании капитана), </w:t>
      </w:r>
      <w:r>
        <w:rPr>
          <w:b/>
          <w:sz w:val="28"/>
          <w:szCs w:val="28"/>
          <w:lang w:val="ru-RU"/>
        </w:rPr>
        <w:t>возвращение домой…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После войны дед Миша работал шофёром во Львове - сначала на велосипедном заводе, потом на телевизорном заводе «Электрон», был заведующим гаражом, ушёл на пенсию начальником отдела снабжения в 1973 году. Работал отлично, против совести не шёл никогда. В 1970-е годы в ответ на предложение выехать в Израиль – возможности были, потому что, кажется, родные там были у него, он гордо ответил: «Какой может быть Израиль?! Я – советский офицер!» Это звание он с гордостью пронёс через всю свою жизн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Дед Миша рано ушёл из жизни – он умер в 1984г. от склеротического поражения сосудов мозга, в последние годы жизни из-за этого терял память. </w:t>
      </w:r>
      <w:r>
        <w:rPr>
          <w:b/>
          <w:sz w:val="28"/>
          <w:szCs w:val="28"/>
        </w:rPr>
        <w:t xml:space="preserve">Он похоронен на 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новском кладбище во Львове. </w:t>
      </w:r>
      <w:r>
        <w:rPr>
          <w:b/>
          <w:sz w:val="28"/>
          <w:szCs w:val="28"/>
          <w:lang w:val="ru-RU"/>
        </w:rPr>
        <w:t>Я помню как много людей пришли с ним попрощаться. У него было много друзей и не было врагов. Очень был хороший человек. Мне запомнились слова отца о том, как о нём сказал один человек, хорошо знавший его – «этот человек никому никогда не сделал зл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ихаил Витебский награждён кроме вышеуказанных наград орденом Отечественной войны І степени  (вручён п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 xml:space="preserve">мертно через год, весной 1985г.), медалью «За победу над Германией в Великой Отечественной Войне 1941-1945г.г.». </w:t>
      </w:r>
      <w:r>
        <w:rPr>
          <w:b/>
          <w:sz w:val="28"/>
          <w:szCs w:val="28"/>
        </w:rPr>
        <w:t>Также впоследствии награждался юбилейн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ми медалями </w:t>
      </w:r>
      <w:r>
        <w:rPr>
          <w:b/>
          <w:sz w:val="28"/>
          <w:szCs w:val="28"/>
          <w:lang w:val="ru-RU"/>
        </w:rPr>
        <w:t>– 20, 30 лет Победы в Великой Отечественной Войне 1941-1945г.г., знаком «25 лет Победы в Великой Отечественной Войне 1941-1945г.г.», медалью «60 лет Вооружённых Сил СССР». У него были и награды за труд – медаль «За доблестный труд», медаль «Ветеран труда. За долголетний добросовестный труд», также знак «Заслуженный ветеран Великой Отечественной Войны и труда ПТО «Электрон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Вот такая история – настоящего человека, офицера, верного сына своей Отчизны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вой рассказ я начинал словами из песни «От героев былых времён…» из прекрасного кинофильма «Офицеры».  Закончу его другими словами из той же песни. Тоже очень важными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TML"/>
        <w:rPr/>
      </w:pPr>
      <w:r>
        <w:rPr>
          <w:rFonts w:eastAsia="Courier New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«…</w:t>
      </w:r>
      <w:r>
        <w:rPr>
          <w:rFonts w:cs="Times New Roman" w:ascii="Times New Roman" w:hAnsi="Times New Roman"/>
          <w:b/>
          <w:sz w:val="28"/>
          <w:szCs w:val="28"/>
        </w:rPr>
        <w:t>И глаза молодых солдат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 фотографий увядших глядят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Этот взгляд словно высший суд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ля ребят, что сейчас растут,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 мальчишкам нельз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е солгать, не обмануть,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 с пути сверну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>е свернём</w:t>
      </w:r>
      <w:r>
        <w:rPr>
          <w:b/>
          <w:sz w:val="28"/>
          <w:szCs w:val="28"/>
        </w:rPr>
        <w:t>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щаю Вам </w:t>
      </w:r>
      <w:r>
        <w:rPr>
          <w:b/>
          <w:sz w:val="28"/>
          <w:szCs w:val="28"/>
          <w:lang w:val="ru-RU"/>
        </w:rPr>
        <w:t>это, дорогие ветераны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>ПАСИБО ВАМ ЗА ТО, ЧТО ВЫ СДЕЛАЛИ ДЛЯ НАС!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МЫ НИКОГДА ЭТОГО НЕ ЗАБУДЕМ!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4:00Z</dcterms:created>
  <dc:creator>okotlov</dc:creator>
  <dc:description/>
  <cp:keywords/>
  <dc:language>en-US</dc:language>
  <cp:lastModifiedBy>okotlov</cp:lastModifiedBy>
  <cp:lastPrinted>2014-08-05T16:00:00Z</cp:lastPrinted>
  <dcterms:modified xsi:type="dcterms:W3CDTF">2016-06-02T11:31:00Z</dcterms:modified>
  <cp:revision>39</cp:revision>
  <dc:subject/>
  <dc:title>НАШ ДЕД – СОВЕТСКИЙ ОФИЦЕР: </dc:title>
</cp:coreProperties>
</file>