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color w:val="4E5154"/>
          <w:sz w:val="28"/>
          <w:szCs w:val="28"/>
        </w:rPr>
      </w:pPr>
      <w:r>
        <w:rPr>
          <w:color w:val="4E5154"/>
          <w:sz w:val="28"/>
          <w:szCs w:val="28"/>
        </w:rPr>
        <w:t>ГОЛОВ МИХАИЛ НИКИТОВИЧ</w:t>
      </w:r>
    </w:p>
    <w:p>
      <w:pPr>
        <w:pStyle w:val="Normal"/>
        <w:textAlignment w:val="baseline"/>
        <w:rPr>
          <w:rFonts w:ascii="Arial" w:hAnsi="Arial" w:cs="Arial"/>
          <w:color w:val="4E5154"/>
          <w:sz w:val="21"/>
          <w:szCs w:val="21"/>
        </w:rPr>
      </w:pPr>
      <w:r>
        <w:rPr>
          <w:rFonts w:cs="Arial" w:ascii="Arial" w:hAnsi="Arial"/>
          <w:color w:val="4E5154"/>
          <w:sz w:val="21"/>
          <w:szCs w:val="21"/>
        </w:rPr>
      </w:r>
    </w:p>
    <w:p>
      <w:pPr>
        <w:pStyle w:val="Normal"/>
        <w:ind w:firstLine="720"/>
        <w:textAlignment w:val="baseline"/>
        <w:rPr>
          <w:rFonts w:ascii="Arial" w:hAnsi="Arial" w:cs="Arial"/>
          <w:color w:val="4E5154"/>
          <w:sz w:val="21"/>
          <w:szCs w:val="21"/>
        </w:rPr>
      </w:pPr>
      <w:r>
        <w:rPr>
          <w:rFonts w:cs="Arial" w:ascii="Arial" w:hAnsi="Arial"/>
          <w:color w:val="4E5154"/>
          <w:sz w:val="21"/>
          <w:szCs w:val="21"/>
        </w:rPr>
      </w:r>
    </w:p>
    <w:p>
      <w:pPr>
        <w:pStyle w:val="Normal"/>
        <w:ind w:firstLine="72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Мой дедушка Голов Михаил Никитович родился в семье потомственных крестьян 10 июня 1922 года в </w:t>
      </w:r>
      <w:r>
        <w:rPr>
          <w:sz w:val="28"/>
          <w:szCs w:val="28"/>
          <w:shd w:fill="FFFFFF" w:val="clear"/>
        </w:rPr>
        <w:t>деревне Александровк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Земетчинского райна (ранее Салытковского) Пензенской области, расположенной на границе с Тамбовской областью, в местах, где очень красивая природа  (лес, речка, охота, грибы, ягоды) и был самым младшим в семье, а семья была большая  –    7 детей, из них  5 мальчиков и 2 девочки. Все мальчики были на фронте: старший Петр погиб, Александр был в плену, мой дед Михаил получил серьёзное ранение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ой дед один из немногих детей в семье получил полное среднее образование, ради которого пришлось преодолеть многие трудности: 10-ый класс  пришлось заканчивать в городе Моршанск Тамбовской области, и в школу приходилось ходить пешком, а это от его деревни порядка 15-ти километров, и, не смотря на погоду, отсутствие хорошей дороги, транспорта, и в снег и в дождь ходил туда пешком учиться. Мой дед обладал феноменальной памятью, любой арифметический счёт производил в уме, поэтому учился хорошо, из второго класса его сразу перевели в 4-ый.  </w:t>
      </w:r>
    </w:p>
    <w:p>
      <w:pPr>
        <w:pStyle w:val="Style15"/>
        <w:shd w:fill="FFFFFF" w:val="clear"/>
        <w:spacing w:before="24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огда началась война, моему деду исполнилось 19 лет. И  15 июня 1942 года, после окончания Моршанского техникума, он был призван в ряды Советской Армии. Его старшие братья  к этому времени уже воевали на фронте, один уже погиб. Так как он (по тем временам) был грамотный,  то был направлен на офицерские курсы в г.Рязань, где проучился несколько месяцев и ему был присвоен чин младшего лейтенанта, после чего он был отправлен на фронт </w:t>
      </w:r>
      <w:r>
        <w:rPr>
          <w:rStyle w:val="Emphasis"/>
          <w:i w:val="false"/>
          <w:sz w:val="28"/>
          <w:szCs w:val="28"/>
        </w:rPr>
        <w:t xml:space="preserve">командиром стрелкового взвода </w:t>
      </w:r>
      <w:r>
        <w:rPr>
          <w:sz w:val="28"/>
          <w:szCs w:val="28"/>
          <w:shd w:fill="FFFFFF" w:val="clear"/>
        </w:rPr>
        <w:t xml:space="preserve">в ряды </w:t>
      </w:r>
      <w:r>
        <w:rPr>
          <w:rStyle w:val="Emphasis"/>
          <w:i w:val="false"/>
          <w:sz w:val="28"/>
          <w:szCs w:val="28"/>
        </w:rPr>
        <w:t xml:space="preserve">28-й гвардейской воздушно-десантной дивизии </w:t>
      </w:r>
      <w:r>
        <w:rPr>
          <w:rStyle w:val="StrongEmphasis"/>
          <w:b w:val="false"/>
          <w:sz w:val="28"/>
          <w:szCs w:val="28"/>
        </w:rPr>
        <w:t xml:space="preserve">9 гвардейской Полтавской Краснознаменной орденов Суворова II степени, Кутузова II степени воздушно-десантной дивизии, которая </w:t>
      </w:r>
      <w:r>
        <w:rPr>
          <w:sz w:val="28"/>
          <w:szCs w:val="28"/>
        </w:rPr>
        <w:t xml:space="preserve"> во время Великой Отечественной войны вела боевые действия как стрелковое соединение. </w:t>
      </w:r>
    </w:p>
    <w:p>
      <w:pPr>
        <w:pStyle w:val="Style15"/>
        <w:shd w:fill="FFFFFF" w:val="clear"/>
        <w:spacing w:before="240" w:after="240"/>
        <w:ind w:firstLine="720"/>
        <w:jc w:val="both"/>
        <w:rPr/>
      </w:pPr>
      <w:r>
        <w:rPr>
          <w:sz w:val="28"/>
          <w:szCs w:val="28"/>
        </w:rPr>
        <w:t xml:space="preserve">В июле-августе 1943 года дивизия в составе войск Воронежского фронта участвует в Курской и Сталинградской битвах. Как рассказывал дед: было страшно, со всех сторон рвались снаряды и не понятно было – где свои,  а где чужие. В это время дед служил при штабе, поэтому и выжил. </w:t>
      </w:r>
    </w:p>
    <w:p>
      <w:pPr>
        <w:pStyle w:val="Style15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color w:val="0A0B0C"/>
          <w:sz w:val="28"/>
          <w:szCs w:val="28"/>
          <w:shd w:fill="FBFCFC" w:val="clear"/>
        </w:rPr>
        <w:t xml:space="preserve">31 января 1943 г. присутствовал на одном из важных событий войны – пленении на заключительном этапе Сталинградской битвы командующего 6 германской армии генерал-фельдмаршала Паулюса и его личного адъютанта полковника Адам. Дед описывал фельмаршала как высокого седого худощавого старика при полных регалиях (такое для офицеров в период войны не дозволялось). </w:t>
      </w:r>
      <w:r>
        <w:rPr>
          <w:sz w:val="28"/>
          <w:szCs w:val="28"/>
          <w:shd w:fill="FBFCFC" w:val="clear"/>
        </w:rPr>
        <w:t xml:space="preserve">Интересен тот факт, что 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5 январ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943 года</w:t>
        </w:r>
      </w:hyperlink>
      <w:r>
        <w:rPr>
          <w:rStyle w:val="Appleconvertedspace"/>
          <w:sz w:val="28"/>
          <w:szCs w:val="28"/>
          <w:shd w:fill="FFFFFF" w:val="clear"/>
        </w:rPr>
        <w:t xml:space="preserve">  </w:t>
      </w:r>
      <w:r>
        <w:rPr>
          <w:sz w:val="28"/>
          <w:szCs w:val="28"/>
          <w:shd w:fill="FFFFFF" w:val="clear"/>
        </w:rPr>
        <w:t>Паулюс был награждён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Дубовыми листьями к Рыцарскому кресту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30 январ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1943 года Гитлер повысил Паулюса до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ельдмаршала</w:t>
        </w:r>
      </w:hyperlink>
      <w:r>
        <w:rPr>
          <w:sz w:val="28"/>
          <w:szCs w:val="28"/>
        </w:rPr>
        <w:t>, а 31 января того же года был взят в плен.</w:t>
      </w:r>
      <w:r>
        <w:rPr>
          <w:color w:val="0A0B0C"/>
          <w:sz w:val="28"/>
          <w:szCs w:val="28"/>
          <w:shd w:fill="FBFCFC" w:val="clear"/>
        </w:rPr>
        <w:t xml:space="preserve"> </w:t>
      </w:r>
    </w:p>
    <w:p>
      <w:pPr>
        <w:pStyle w:val="Style15"/>
        <w:shd w:fill="FFFFFF" w:val="clear"/>
        <w:spacing w:before="24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15 сентября 1943 дивизия успешно в составе 2-ого украинского фронта ведет бои на Правобережной Украине. Участвует в освобождении городов Александрия (6.12.1943), Кировоград (8.1.1944), Ананьев (1.4.1944), Григориополь (12.4.1944).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Боевой путь дивизия завершила под Прагой.</w:t>
      </w:r>
    </w:p>
    <w:p>
      <w:pPr>
        <w:pStyle w:val="Style15"/>
        <w:shd w:fill="FFFFFF" w:val="clear"/>
        <w:spacing w:before="240" w:after="240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ля моего деда передовые позиции закончились 19 апреля 1944 года, когда в наступательном бою при форсировании реки Днестр в Молдавии (ныне Молдова) молодого командира стрелкового взвода 21-ти одного года от роду сначала ранило в мягкие ткани руки, ему сделали перевязку ин вновь встал в строй, однако следующая разрывная пуля вошла ему в бедро и навылет прошла через левую ступню. Он потерял много крови, долго без сознания был в госпитале в Ростове,  и, по его рассказам, дела пошли на поправку благодаря одной грузинской женщине, которая ухаживала за ранеными. Она предложила ему купить лимоны (он был офицер и ему платили какие-то деньги), денег хватило на 2 фрукта и каждый день для восстановления давала деду по несколько капель.</w:t>
      </w:r>
    </w:p>
    <w:p>
      <w:pPr>
        <w:pStyle w:val="Style15"/>
        <w:shd w:fill="FFFFFF" w:val="clear"/>
        <w:spacing w:before="240" w:after="240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За свой последний бой дед был награжден Орденом Отечественной войны </w:t>
      </w:r>
      <w:r>
        <w:rPr>
          <w:rStyle w:val="Emphasis"/>
          <w:i w:val="false"/>
          <w:sz w:val="28"/>
          <w:szCs w:val="28"/>
          <w:lang w:val="en-US"/>
        </w:rPr>
        <w:t>II</w:t>
      </w:r>
      <w:r>
        <w:rPr>
          <w:rStyle w:val="Emphasis"/>
          <w:i w:val="false"/>
          <w:sz w:val="28"/>
          <w:szCs w:val="28"/>
        </w:rPr>
        <w:t xml:space="preserve"> степени,  а в честь Победы над фашистскими захватчиками в 1985 году награжден Орденом Отечественной войны </w:t>
      </w: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 степени. </w:t>
      </w:r>
    </w:p>
    <w:p>
      <w:pPr>
        <w:pStyle w:val="Style15"/>
        <w:shd w:fill="FFFFFF" w:val="clear"/>
        <w:spacing w:before="240" w:after="24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Дед рассказывал такой случай: у него был солдат, который постоянно отказывался выполнять военный поручения, ссылался на то, что у него пятеро детей и если его убъют, то некому будет  их кормить. А дед ему отвечал: у тебя хоть кто-то останется, а у меня вообще никого нет. Но от судьбы не убежишь: шальная пуля всё равно нашла этого солдата…</w:t>
      </w:r>
    </w:p>
    <w:p>
      <w:pPr>
        <w:pStyle w:val="Style15"/>
        <w:shd w:fill="FFFFFF" w:val="clear"/>
        <w:spacing w:before="240" w:after="24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Война для деда закончилась инвалидностью: в левой стопе были перебиты нервные окончания и стопа сильно деформировалась, всю жизнь потом пришлось ходить при помощи костылей. Рана так и не зажила.</w:t>
      </w:r>
    </w:p>
    <w:p>
      <w:pPr>
        <w:pStyle w:val="Style15"/>
        <w:shd w:fill="FFFFFF" w:val="clear"/>
        <w:spacing w:before="240" w:after="24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Мой дед никогда не рассказывал про войну. И когда фронтовики  собирались и вспоминали былое, то он только слушал. А его средний сын  Юрий вспоминает, что отец как-то говорил, что помнит одного молодого солдата в которого выстрелил в упор, потому что выбора не было: либо я, либо он.</w:t>
      </w:r>
    </w:p>
    <w:p>
      <w:pPr>
        <w:pStyle w:val="Style15"/>
        <w:shd w:fill="FFFFFF" w:val="clear"/>
        <w:spacing w:before="240" w:after="240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И я, когда  мне было лет 10-12 (а это уже были 80-ые года), смотрела, как бабушка обрабатывает ему «текущую» рану и спросила, а как там дед было на войне, он так грустно мне ответил: не о чем там рассказывать… </w:t>
      </w:r>
    </w:p>
    <w:p>
      <w:pPr>
        <w:pStyle w:val="Style15"/>
        <w:shd w:fill="FFFFFF" w:val="clear"/>
        <w:spacing w:before="240" w:after="24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Вспоминая своего деда Мишу мне хочется говорить не о войне, я не знаю какой он был солдат, мне хочется рассказать </w:t>
      </w:r>
      <w:r>
        <w:rPr>
          <w:rStyle w:val="Emphasis"/>
          <w:sz w:val="28"/>
          <w:szCs w:val="28"/>
        </w:rPr>
        <w:t>какой он был человек</w:t>
      </w:r>
      <w:r>
        <w:rPr>
          <w:rStyle w:val="Emphasis"/>
          <w:i w:val="false"/>
          <w:sz w:val="28"/>
          <w:szCs w:val="28"/>
        </w:rPr>
        <w:t>:</w:t>
      </w:r>
    </w:p>
    <w:p>
      <w:pPr>
        <w:pStyle w:val="Style15"/>
        <w:shd w:fill="FFFFFF" w:val="clear"/>
        <w:spacing w:before="240" w:after="240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ой дед после войны вернулся в свою деревню инвалидом. Представляете как сложно жить в деревне, имея ограничения в движении! Это сейчас в деревне и газ и вода, а тогда никаких благ цивилизации не было: сенокос, огород, скотина, дрова и всё нужно делать на одной ноге. И ничего было нам детям говорить, что война это плохо, это страшно, потому что живой пример был перед глазами.</w:t>
      </w:r>
    </w:p>
    <w:p>
      <w:pPr>
        <w:pStyle w:val="Style15"/>
        <w:shd w:fill="FFFFFF" w:val="clear"/>
        <w:spacing w:before="240" w:after="240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сю свою жизнь дед проработал  бухгалтером в местном лесничестве, был очень уважаемым человеком. Женился на моей бабушке Екатерине, они родили и воспитали хорошими людьми 5-ых детей, всем дали образование. Почти все дети рано уехали из родного гнезда по разным городам, его дети и внуки живут в Ульяновске, Волгодонске Ростовской области, Катав-Ивановске Челябинской области, Ростове, Москве, Праге. У него 10 внуков, 18 правнуков. Двух внуков назвали в честь деда Михаилами. Пусть мы все живет в разных городах,  но мы все знаем друг друга, тесно общаемся. </w:t>
      </w:r>
    </w:p>
    <w:p>
      <w:pPr>
        <w:pStyle w:val="Style15"/>
        <w:shd w:fill="FFFFFF" w:val="clear"/>
        <w:spacing w:before="240" w:after="240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Когда  мы, внуки были маленькими, то всё лето проводили у них с бабушкой в деревне, для всех у него находилось время, всем уделял внимание, а нас детей всегда было не меньше пяти – семи, за всеми глаз да глаз нужен, и на речку сводить и заставить каждого выпить по кружке парного молока, и  поработать заставить. А ещё, мы, дети, в 5 часов вечера ждали его с работы у калитки, потому что знали, что он непременно даст всем по конфетке. </w:t>
      </w:r>
    </w:p>
    <w:p>
      <w:pPr>
        <w:pStyle w:val="Style15"/>
        <w:shd w:fill="FFFFFF" w:val="clear"/>
        <w:spacing w:before="240" w:after="240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 ведь мог погибнуть на войне наш дед, и не было бы нашей большой и дружной семьи, не было продолжения рода Головых. Как хорошо, что судьба подарила ему жизнь, пусть даже такую тяжелую. Он говорил своим детям6 я счастливый, у меня есть дети и внуков своих я увидел.</w:t>
      </w:r>
    </w:p>
    <w:p>
      <w:pPr>
        <w:pStyle w:val="Style15"/>
        <w:shd w:fill="FFFFFF" w:val="clear"/>
        <w:spacing w:before="0" w:after="240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ногое выпало на его долю и плохого и хорошего… Он работал в лесничестве до своего последнего дня, хотя и знал, что у него рак пищевода, оперировать его не стали. А в это время, когда он болел, его старший внук Игорь служил в рядах Советской Армии при выводе войск из Афганистана, и дед дождался его возращения, дотерпел. А проводить его в последний путь 29 июня 1990 года( ему было 68 лет) пришел весь наш поселок. Вот так уважали люди моего деда! Жалко, что он не дожил до наших дней, может что-то и рассказал бы про службу...</w:t>
      </w:r>
    </w:p>
    <w:p>
      <w:pPr>
        <w:pStyle w:val="Style15"/>
        <w:shd w:fill="FFFFFF" w:val="clear"/>
        <w:spacing w:before="240" w:after="24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К сожалению, нет ни одной фотографии моего деда в военной форме, во время пожара дома в огне было уничтожено всё. На парад Бессмертного полка мы носим его гражданскую фотографию.</w:t>
      </w:r>
    </w:p>
    <w:p>
      <w:pPr>
        <w:pStyle w:val="Style15"/>
        <w:shd w:fill="FFFFFF" w:val="clear"/>
        <w:spacing w:before="240" w:after="24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И я, и вся моя большая семья гордимся таким человеком – нашим отцом, дедом и прадедом  Головым Михаилом Никитовичем!</w:t>
      </w:r>
    </w:p>
    <w:p>
      <w:pPr>
        <w:pStyle w:val="Style15"/>
        <w:shd w:fill="FFFFFF" w:val="clear"/>
        <w:spacing w:before="240" w:after="240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240" w:after="240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240" w:after="240"/>
        <w:ind w:firstLine="720"/>
        <w:jc w:val="both"/>
        <w:rPr>
          <w:rStyle w:val="Emphasis"/>
          <w:i/>
          <w:i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240" w:after="240"/>
        <w:jc w:val="both"/>
        <w:rPr>
          <w:i/>
          <w:i/>
          <w:color w:val="4D4D4F"/>
          <w:sz w:val="28"/>
          <w:szCs w:val="28"/>
        </w:rPr>
      </w:pPr>
      <w:r>
        <w:rPr>
          <w:i/>
          <w:color w:val="4D4D4F"/>
          <w:sz w:val="28"/>
          <w:szCs w:val="28"/>
        </w:rPr>
      </w:r>
    </w:p>
    <w:p>
      <w:pPr>
        <w:pStyle w:val="Style15"/>
        <w:shd w:fill="FFFFFF" w:val="clear"/>
        <w:spacing w:before="240" w:after="240"/>
        <w:rPr>
          <w:rFonts w:ascii="Arial" w:hAnsi="Arial" w:cs="Arial"/>
          <w:i/>
          <w:i/>
          <w:color w:val="4D4D4F"/>
          <w:sz w:val="22"/>
          <w:szCs w:val="22"/>
        </w:rPr>
      </w:pPr>
      <w:r>
        <w:rPr>
          <w:rFonts w:cs="Arial" w:ascii="Arial" w:hAnsi="Arial"/>
          <w:i/>
          <w:color w:val="4D4D4F"/>
          <w:sz w:val="22"/>
          <w:szCs w:val="22"/>
        </w:rPr>
      </w:r>
    </w:p>
    <w:p>
      <w:pPr>
        <w:pStyle w:val="Style15"/>
        <w:shd w:fill="FFFFFF" w:val="clear"/>
        <w:spacing w:before="240" w:after="240"/>
        <w:rPr>
          <w:rFonts w:ascii="Arial" w:hAnsi="Arial" w:cs="Arial"/>
          <w:color w:val="4D4D4F"/>
          <w:sz w:val="22"/>
          <w:szCs w:val="22"/>
        </w:rPr>
      </w:pPr>
      <w:r>
        <w:rPr>
          <w:rFonts w:cs="Arial" w:ascii="Arial" w:hAnsi="Arial"/>
          <w:color w:val="4D4D4F"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b/>
          <w:b/>
          <w:color w:val="4D4D4F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4D4D4F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15_&#1103;&#1085;&#1074;&#1072;&#1088;&#1103;" TargetMode="External"/><Relationship Id="rId3" Type="http://schemas.openxmlformats.org/officeDocument/2006/relationships/hyperlink" Target="https://ru.wikipedia.org/wiki/1943_&#1075;&#1086;&#1076;" TargetMode="External"/><Relationship Id="rId4" Type="http://schemas.openxmlformats.org/officeDocument/2006/relationships/hyperlink" Target="https://ru.wikipedia.org/wiki/&#1056;&#1099;&#1094;&#1072;&#1088;&#1089;&#1082;&#1080;&#1081;_&#1082;&#1088;&#1077;&#1089;&#1090;_&#1046;&#1077;&#1083;&#1077;&#1079;&#1085;&#1086;&#1075;&#1086;_&#1082;&#1088;&#1077;&#1089;&#1090;&#1072;" TargetMode="External"/><Relationship Id="rId5" Type="http://schemas.openxmlformats.org/officeDocument/2006/relationships/hyperlink" Target="https://ru.wikipedia.org/wiki/30_&#1103;&#1085;&#1074;&#1072;&#1088;&#1103;" TargetMode="External"/><Relationship Id="rId6" Type="http://schemas.openxmlformats.org/officeDocument/2006/relationships/hyperlink" Target="https://ru.wikipedia.org/wiki/&#1060;&#1077;&#1083;&#1100;&#1076;&#1084;&#1072;&#1088;&#1096;&#1072;&#1083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26:00Z</dcterms:created>
  <dc:creator>user_</dc:creator>
  <dc:description/>
  <cp:keywords/>
  <dc:language>en-US</dc:language>
  <cp:lastModifiedBy>user_</cp:lastModifiedBy>
  <cp:lastPrinted>2016-06-08T15:45:00Z</cp:lastPrinted>
  <dcterms:modified xsi:type="dcterms:W3CDTF">2016-06-14T07:32:00Z</dcterms:modified>
  <cp:revision>16</cp:revision>
  <dc:subject/>
  <dc:title/>
</cp:coreProperties>
</file>