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/>
          <w:i/>
          <w:iCs/>
          <w:sz w:val="28"/>
          <w:szCs w:val="34"/>
        </w:rPr>
        <w:t xml:space="preserve">  </w:t>
      </w:r>
      <w:r>
        <w:rPr>
          <w:rFonts w:eastAsia="Arial" w:cs="Arial"/>
          <w:b/>
          <w:bCs/>
          <w:i/>
          <w:iCs/>
          <w:sz w:val="28"/>
          <w:szCs w:val="3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34"/>
        </w:rPr>
        <w:t>К 70-летию ПОБЕДЫ</w:t>
      </w:r>
    </w:p>
    <w:p>
      <w:pPr>
        <w:pStyle w:val="Normal"/>
        <w:rPr>
          <w:rFonts w:eastAsia="Arial" w:cs="Arial"/>
          <w:i/>
          <w:i/>
          <w:iCs/>
          <w:sz w:val="28"/>
          <w:szCs w:val="34"/>
        </w:rPr>
      </w:pPr>
      <w:r>
        <w:rPr>
          <w:rFonts w:eastAsia="Arial" w:cs="Arial"/>
          <w:i/>
          <w:iCs/>
          <w:sz w:val="28"/>
          <w:szCs w:val="3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34"/>
        </w:rPr>
      </w:pPr>
      <w:r>
        <w:rPr>
          <w:i/>
          <w:iCs/>
          <w:sz w:val="28"/>
          <w:szCs w:val="3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5245</wp:posOffset>
            </wp:positionH>
            <wp:positionV relativeFrom="paragraph">
              <wp:posOffset>4445</wp:posOffset>
            </wp:positionV>
            <wp:extent cx="2843530" cy="4087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szCs w:val="34"/>
        </w:rPr>
      </w:pPr>
      <w:r>
        <w:rPr>
          <w:i/>
          <w:iCs/>
          <w:sz w:val="28"/>
          <w:szCs w:val="34"/>
        </w:rPr>
      </w:r>
    </w:p>
    <w:p>
      <w:pPr>
        <w:pStyle w:val="Normal"/>
        <w:rPr>
          <w:i/>
          <w:i/>
          <w:iCs/>
          <w:sz w:val="28"/>
          <w:szCs w:val="34"/>
        </w:rPr>
      </w:pPr>
      <w:r>
        <w:rPr>
          <w:i/>
          <w:iCs/>
          <w:sz w:val="28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43"/>
        </w:rPr>
      </w:pPr>
      <w:r>
        <w:rPr>
          <w:b/>
          <w:bCs/>
          <w:i/>
          <w:iCs/>
          <w:sz w:val="36"/>
          <w:szCs w:val="4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Военное дет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8"/>
        </w:rPr>
      </w:pPr>
      <w:r>
        <w:rPr>
          <w:rFonts w:cs="Times New Roman" w:ascii="Times New Roman" w:hAnsi="Times New Roman"/>
          <w:b/>
          <w:b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  <w:t>(воспоминания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Мок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Валентина </w:t>
        <w:br/>
        <w:t>Михайл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34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3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32"/>
          <w:szCs w:val="38"/>
        </w:rPr>
      </w:pPr>
      <w:r>
        <w:rPr>
          <w:rFonts w:cs="Times New Roman" w:ascii="Times New Roman" w:hAnsi="Times New Roman"/>
          <w:i/>
          <w:iCs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ходит в мир иной и наше поколенье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етей послевоенных и военных лет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хочется порой не предавать забвенью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ир наших радостей, и трудностей, и бед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ы в девять лет уже работали в колхозе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мели трудовую книжку на руках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имою все учились в сельской школе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летом — лишь чуть свет — уж на ногах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лугах колхозных сено мы сушили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аскали на носилках до стого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вечером в лесу траву косил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ля наших собственных коро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 утра пораньше прополоть пять грядок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том убраться в доме, в сенях, почистить во дворе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 обеду навести кругом порядок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вечером играли в убирашки на заре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а, в те года мы рано повзросл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Умели отвечать за все свои слов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е трудности, невзгоды мы терпели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с детства не привыкли «качать свои права»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Я помню, башмаки мне от сестры достались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 протертыми носками, без шнурков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улки, что за неделю изорвались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все носила я без лишних слов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е жили бедно, и зарплату не давал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денег не было не потому что лень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есь день работы стоил «палочку» в журнале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это называлось «Трудодень»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жару, метель, в мороз иль в непогоду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в праздник — не было прогульных дн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рплата мамы по итогам года -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чти четыре  сотни трудодней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только осенью с уборкой урожая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лхозник получает свой расч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>На каждый трудодень начислят паи: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шеницу, рожь, овес и даже мед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т и пекли свой хлеб, пирог, варили кашу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в магазин мы вовсе не ходил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хлеву овечки, куры и Буренка наша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метану, творог, молоко мы все любил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ак в школу мы ходили, не верят мои внук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Четыре километра по лужам без доро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дырявых сапогах всегда сырые ноги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ж лучше б вовсе не было таких сапог!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е школьные портфели, а сшитые пакетики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которых не хватало тетрадей, даже кни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дин на всю деревню учебник математики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о мы не огорчались все этим ни на ми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Я думаю, что прожили жизнь не напрасно мы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и сделали много для нашей стран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се претерпели мы в годы опасные,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АЛЫЕ ДЕТИ УЖАСНОЙ ВОЙНЫ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34"/>
        </w:rPr>
        <w:t xml:space="preserve">Апрель 2015 год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34"/>
        </w:rPr>
      </w:pPr>
      <w:r>
        <w:rPr>
          <w:rFonts w:cs="Times New Roman" w:ascii="Times New Roman" w:hAnsi="Times New Roman"/>
          <w:i/>
          <w:iCs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6:00Z</dcterms:created>
  <dc:creator/>
  <dc:description/>
  <cp:keywords/>
  <dc:language>en-US</dc:language>
  <cp:lastModifiedBy>ASUS</cp:lastModifiedBy>
  <cp:lastPrinted>2015-04-24T10:13:00Z</cp:lastPrinted>
  <dcterms:modified xsi:type="dcterms:W3CDTF">2015-04-24T07:15:00Z</dcterms:modified>
  <cp:revision>4</cp:revision>
  <dc:subject/>
  <dc:title/>
</cp:coreProperties>
</file>