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03225</wp:posOffset>
            </wp:positionH>
            <wp:positionV relativeFrom="paragraph">
              <wp:posOffset>-374650</wp:posOffset>
            </wp:positionV>
            <wp:extent cx="3582035" cy="2951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окина Валентина Михайловна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 в девичестве Бузакин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тография 194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" w:hAnsi="Times New Roman"/>
          <w:sz w:val="24"/>
          <w:szCs w:val="29"/>
        </w:rPr>
        <w:t>Бузакины; Вова, Зоя и Вал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Когда началась война, мне было 3 года. Папа ушел на войну 1941 г., а в 1943 г. нам прислали извещение, что он пропал без ве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Маме было 27 лет, когда она овдовела, так больше и не вышла замуж. Нас у нее было 3-е: Вове (8 месяцев), мне 3 г., Зое 4,5 г. Жили бедно, голодно и холодно. Но уже к 5 годам я знала, что по-другому жить нельзя до тех пор, пока не прогонят фашистов. Ох, как мы этого ждали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До сих пор помню стихотворение из журнала 1944 года о Гитлер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Мошенник в позе Бонапарт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В день объявления войны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Стоял перед огромной картой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В длину и ширину стен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Он говорил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 </w:t>
      </w:r>
      <w:r>
        <w:rPr>
          <w:rFonts w:eastAsia="Times New Roman CYR" w:cs="Times New Roman CYR" w:ascii="Times New Roman" w:hAnsi="Times New Roman"/>
          <w:sz w:val="28"/>
          <w:szCs w:val="28"/>
        </w:rPr>
        <w:t>Моя Европ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От скал нормандских по Ура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Еще два месяца галопа –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" w:hAnsi="Times New Roman"/>
          <w:sz w:val="28"/>
          <w:szCs w:val="28"/>
        </w:rPr>
        <w:t>И я ее завоевал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Он, восклицая в пылу азарт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 </w:t>
      </w:r>
      <w:r>
        <w:rPr>
          <w:rFonts w:eastAsia="Times New Roman CYR" w:cs="Times New Roman CYR" w:ascii="Times New Roman" w:hAnsi="Times New Roman"/>
          <w:sz w:val="28"/>
          <w:szCs w:val="28"/>
        </w:rPr>
        <w:t>Мы карту шире развернем!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А между тем сжималась карта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В немецком штабе с каждым дне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Исчезла Волга, нет и Дон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Ушел Донбасс и уголь с ним!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Потом Днепра исчезла зона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Растаял благодатный Кры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С каким восторгом и злорадством мы читали наизусть эти строчки. А нам с братом 5-6 лет! Уже тогда мы рассуждали как взрослые, все умели и все делали дома по хозяйству сами. Одежда у нас была плохая, обуви как таковой не было. Ее негде было купить и не на что, мама работала в колхозе за трудодни. Единственное, что у нас было у всех троих – это валенки. Их делали из нашей шерсти в соседней деревн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Вспоминаю зимний вечер в деревне 1944 г. Вдоволь накатавшись на горке, мы все трое (Вова, Зоя и я) приходили домой уже темно. Варежки, носки, штаны распихивали по своим печуркам, а сами грелись у печки-лежанки, которую топили по вечерам. Потом идем ужинать. Кашу или картофельник бабушка достает из русской печки. Все еще горячее, хотя топили печь и варили это рано утром. И сразу после ужина все забираемся на наш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" w:hAnsi="Times New Roman"/>
          <w:sz w:val="28"/>
          <w:szCs w:val="28"/>
        </w:rPr>
        <w:t>кормилиц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 CYR" w:ascii="Times New Roman" w:hAnsi="Times New Roman"/>
          <w:sz w:val="28"/>
          <w:szCs w:val="28"/>
        </w:rPr>
        <w:t xml:space="preserve">теплую русскую печь. Ставили туда же лампу со стеклом и ждем бабу Маню со своей книжкой. Чаще всего она читала нам стихи Некрасова, все 4 тома стихов мы брали у соседей - учителей. Вот тогда в 6 лет я выучила наизусть почти все стихи Некрасова со слов бабушки. А поэмы: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" w:hAnsi="Times New Roman"/>
          <w:sz w:val="28"/>
          <w:szCs w:val="28"/>
        </w:rPr>
        <w:t>Княжна Волконская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 CYR" w:cs="Times New Roman CYR" w:ascii="Times New Roman" w:hAnsi="Times New Roman"/>
          <w:sz w:val="28"/>
          <w:szCs w:val="28"/>
        </w:rPr>
        <w:t>Княгиня Трубецкая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 CYR" w:cs="Times New Roman CYR" w:ascii="Times New Roman" w:hAnsi="Times New Roman"/>
          <w:sz w:val="28"/>
          <w:szCs w:val="28"/>
        </w:rPr>
        <w:t>Саша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 CYR" w:cs="Times New Roman CYR" w:ascii="Times New Roman" w:hAnsi="Times New Roman"/>
          <w:sz w:val="28"/>
          <w:szCs w:val="28"/>
        </w:rPr>
        <w:t>Дедушка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 CYR" w:cs="Times New Roman CYR" w:ascii="Times New Roman" w:hAnsi="Times New Roman"/>
          <w:sz w:val="28"/>
          <w:szCs w:val="28"/>
        </w:rPr>
        <w:t>Орина – мать солдатская</w:t>
      </w:r>
      <w:r>
        <w:rPr>
          <w:rFonts w:eastAsia="Times New Roman" w:cs="Times New Roman" w:ascii="Times New Roman" w:hAnsi="Times New Roman"/>
          <w:sz w:val="28"/>
          <w:szCs w:val="28"/>
        </w:rPr>
        <w:t>», «</w:t>
      </w:r>
      <w:r>
        <w:rPr>
          <w:rFonts w:eastAsia="Times New Roman CYR" w:cs="Times New Roman CYR" w:ascii="Times New Roman" w:hAnsi="Times New Roman"/>
          <w:sz w:val="28"/>
          <w:szCs w:val="28"/>
        </w:rPr>
        <w:t>Дед Мазай и зай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 CYR" w:ascii="Times New Roman" w:hAnsi="Times New Roman"/>
          <w:sz w:val="28"/>
          <w:szCs w:val="28"/>
        </w:rPr>
        <w:t>и др., мы заставляли читать по нескольку ра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" w:hAnsi="Times New Roman"/>
          <w:sz w:val="28"/>
          <w:szCs w:val="28"/>
        </w:rPr>
        <w:t xml:space="preserve">Мама читала нам книжку Тараса Шевченко, особенно нам нравилась его поэма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 CYR" w:ascii="Times New Roman" w:hAnsi="Times New Roman"/>
          <w:sz w:val="28"/>
          <w:szCs w:val="28"/>
        </w:rPr>
        <w:t>Катер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 CYR" w:ascii="Times New Roman" w:hAnsi="Times New Roman"/>
          <w:sz w:val="28"/>
          <w:szCs w:val="28"/>
        </w:rPr>
        <w:t>про Катрусю, ее мы до слез жалел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Еще эпизод: мне 7 ле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  <w:t>Я чищу картошку, мама увидела, что я много срезаю и сказала, что и так картошки мало, не хватит до лета, а ты еще срезаешь много. Ночью я тихо в подушку плачу, подходит мама и спрашивает почем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 CYR" w:cs="Times New Roman CYR" w:ascii="Times New Roman" w:hAnsi="Times New Roman"/>
          <w:sz w:val="28"/>
          <w:szCs w:val="28"/>
        </w:rPr>
        <w:t>Не зна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Мокина Валентин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. Михайловский         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7015</wp:posOffset>
            </wp:positionH>
            <wp:positionV relativeFrom="paragraph">
              <wp:posOffset>194310</wp:posOffset>
            </wp:positionV>
            <wp:extent cx="3108325" cy="42119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63900</wp:posOffset>
            </wp:positionH>
            <wp:positionV relativeFrom="paragraph">
              <wp:posOffset>142875</wp:posOffset>
            </wp:positionV>
            <wp:extent cx="3108325" cy="41351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оспоминание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ню себя босоногой девчонкой, </w:t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яти – шестилетней от роду.</w:t>
      </w:r>
    </w:p>
    <w:p>
      <w:pPr>
        <w:pStyle w:val="Normal"/>
        <w:autoSpaceDE w:val="false"/>
        <w:ind w:firstLine="70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чей-то голос звонкий</w:t>
      </w:r>
    </w:p>
    <w:p>
      <w:pPr>
        <w:pStyle w:val="Normal"/>
        <w:autoSpaceDE w:val="false"/>
        <w:ind w:left="70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чал по деревне народу:</w:t>
        <w:br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юди родные! Мы победили!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тлер капут! Капут!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мужчины наши живые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оро с фронта придут!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том объяснили нам в школе:</w:t>
      </w:r>
    </w:p>
    <w:p>
      <w:pPr>
        <w:pStyle w:val="Normal"/>
        <w:autoSpaceDE w:val="false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б совсем  победить фашизм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пройти всю Европу с боем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том захватить Берлин.</w:t>
      </w:r>
    </w:p>
    <w:p>
      <w:pPr>
        <w:pStyle w:val="Normal"/>
        <w:autoSpaceDE w:val="false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зачем же нам те Европы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немцев в России прогнали?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сть вернутся с войны наши папы, 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 и так слишком долго их ждали!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когда наступил День Победы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па наш не пришел домой.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другие отцы, наши братья и деды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остался лежать в стороне той чужой,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известно какой...</w:t>
      </w:r>
    </w:p>
    <w:p>
      <w:pPr>
        <w:pStyle w:val="Normal"/>
        <w:autoSpaceDE w:val="false"/>
        <w:ind w:left="70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сих пор НЕ ИЗВЕСТНО КАКОЙ!</w:t>
      </w:r>
    </w:p>
    <w:p>
      <w:pPr>
        <w:pStyle w:val="Normal"/>
        <w:autoSpaceDE w:val="false"/>
        <w:ind w:left="708" w:hanging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Мокина В. 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                                  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6:00Z</dcterms:created>
  <dc:creator/>
  <dc:description/>
  <cp:keywords/>
  <dc:language>en-US</dc:language>
  <cp:lastModifiedBy>ASUS</cp:lastModifiedBy>
  <dcterms:modified xsi:type="dcterms:W3CDTF">2015-04-24T07:04:00Z</dcterms:modified>
  <cp:revision>2</cp:revision>
  <dc:subject/>
  <dc:title/>
</cp:coreProperties>
</file>