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255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4095"/>
        <w:gridCol w:w="8130"/>
        <w:gridCol w:w="3975"/>
      </w:tblGrid>
      <w:tr>
        <w:trPr/>
        <w:tc>
          <w:tcPr>
            <w:tcW w:w="4095" w:type="dxa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Фамилия</w:t>
            </w:r>
          </w:p>
        </w:tc>
        <w:tc>
          <w:tcPr>
            <w:tcW w:w="8130" w:type="dxa"/>
            <w:tcBorders>
              <w:top w:val="single" w:sz="6" w:space="0" w:color="DDE0DA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Данилов</w:t>
            </w:r>
          </w:p>
        </w:tc>
        <w:tc>
          <w:tcPr>
            <w:tcW w:w="3975" w:type="dxa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Им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Николай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Отчество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Иванович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рождения/Возраст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__.__.1923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Место рожд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Московская обл., Дмитровский р-н, дер. Маринино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и место призыва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Дмитровский РВК, Московская обл., Дмитровский р-н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Последнее место службы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 xml:space="preserve">3 гв. Кд (гвардейская кавалерийская дивизия) 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Воинское звание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красноармеец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Причина выбыт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убит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выбыт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09.08.1942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Первичное место захорон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 xml:space="preserve">Смоленская обл., Гжатский р-н, д. Мякотино, захоронен в д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Карманово Гагаринского р-на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азвание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ЦАМО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фонда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58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описи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818883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дела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919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му было 19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5:30:00Z</dcterms:created>
  <dc:creator>Георгий</dc:creator>
  <dc:description/>
  <cp:keywords/>
  <dc:language>en-US</dc:language>
  <cp:lastModifiedBy>Георгий</cp:lastModifiedBy>
  <dcterms:modified xsi:type="dcterms:W3CDTF">2016-06-24T06:46:00Z</dcterms:modified>
  <cp:revision>9</cp:revision>
  <dc:subject/>
  <dc:title/>
</cp:coreProperties>
</file>