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АДА  ЛЕНИНГ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firstLine="709"/>
        <w:jc w:val="both"/>
        <w:rPr/>
      </w:pPr>
      <w:r>
        <w:rPr/>
        <w:t>К началу Великой Отечественной войны Ленинград продолжал оставаться вторым по значению политическим, экономическим и культурным центром СССР. В городе проживало более 3 млн человек.</w:t>
      </w:r>
    </w:p>
    <w:p>
      <w:pPr>
        <w:pStyle w:val="Normal"/>
        <w:ind w:left="360" w:firstLine="709"/>
        <w:jc w:val="both"/>
        <w:rPr/>
      </w:pPr>
      <w:r>
        <w:rPr/>
        <w:t>В 1935 г. был разработан Генеральный план развития Ленинграда – первый в ХХ веке. По плану город должен был развиваться на юг, юго-восток и юго-запад. В его границы включались, например, Шушары, Пулково, Сосновая Поляна, Стрельна. С 1936 г. началась комплексная застройка кварталов в Автове, по Московскому проспекту, на Малой Охте (вот почему в этих районах во множестве сохранились здания, построенные в стиле «сталинского ампира»).</w:t>
      </w:r>
    </w:p>
    <w:p>
      <w:pPr>
        <w:pStyle w:val="Normal"/>
        <w:ind w:left="360" w:firstLine="709"/>
        <w:jc w:val="both"/>
        <w:rPr/>
      </w:pPr>
      <w:r>
        <w:rPr/>
        <w:t xml:space="preserve">Вторая черта Генерального плана заключалась в том, что планировалось перенесение административного центра города (такое решение принималось не впервые в истории города. Вспомним времена Петра </w:t>
      </w:r>
      <w:r>
        <w:rPr>
          <w:lang w:val="en-US"/>
        </w:rPr>
        <w:t>I</w:t>
      </w:r>
      <w:r>
        <w:rPr/>
        <w:t>, когда центр, согласно плану Леблона, было решено перенести с Петроградской стороны на Васильевский остров). Теперь центр  должен был разместиться на юге, на территории, примыкающей к Московскому проспекту. Историческую же часть города надлежало сделать своеобразным культурно-художественным заповедником.</w:t>
      </w:r>
    </w:p>
    <w:p>
      <w:pPr>
        <w:pStyle w:val="Normal"/>
        <w:ind w:left="360" w:firstLine="709"/>
        <w:jc w:val="both"/>
        <w:rPr/>
      </w:pPr>
      <w:r>
        <w:rPr/>
        <w:t>В последнее предвоенное пятилетие началось сооружение новой главной – и сегодня самой большой - площади города – Московской (ныне она прорезает линию Московского проспекта). Ее огромное пространство (13 га) предназначалось для проведения парадов и демонстраций и, по плану, должно было ограничиваться 4-мя монументальными зданиями: Домом Советов (главное здание), Дворцом молодежи, Домом Красной Армии и Флота и театром. В Доме Советов предполагалось разместить областной и городской комитеты партии, областной комитет комсомола, областной и городской Советы. Его строительство по проекту архитектора Н. Троцкого шло в 1936-1941 гг. В отделке не маленьких по размерам залов и кабинетов предполагалось использование  ценного мрамора и дорогостоящих пород дерева; венчало Дом изображение герба РСФСР площадью 120 кв.м.</w:t>
      </w:r>
    </w:p>
    <w:p>
      <w:pPr>
        <w:pStyle w:val="Normal"/>
        <w:ind w:left="360" w:firstLine="709"/>
        <w:jc w:val="both"/>
        <w:rPr/>
      </w:pPr>
      <w:r>
        <w:rPr/>
        <w:t>Созданию ансамбля площади помешала Великая Отечественная война. Единственный возведенный на ней Дом Советов стоял, выдвинувшись в самой линии фронта. На его верхнем этаже был оборудован наблюдательный пункт командующего Ленинградским фронтом генерал-лейтенанта Л.А. Говорова. Как напоминание о войне, когда линия фронта подходила к самым границам Ленинграда, на площади оставлен дот.</w:t>
      </w:r>
    </w:p>
    <w:p>
      <w:pPr>
        <w:pStyle w:val="Normal"/>
        <w:ind w:left="360" w:firstLine="709"/>
        <w:jc w:val="both"/>
        <w:rPr/>
      </w:pPr>
      <w:r>
        <w:rPr/>
        <w:t>После войны идея переноса центра в южные районы города отпала. Вокруг Московской площади были построены не административные здания, а жилые дома. Ее современный облик сформировался в 1970 г., когда в центре площади был установлен памятник В.И. Ленину работы скульптора М.К. Аникушина. В 2006 г. на площади начали работать фонтаны, придавшие ей более декоративный и, соответственно, менее официозный вид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firstLine="709"/>
        <w:jc w:val="both"/>
        <w:rPr/>
      </w:pPr>
      <w:r>
        <w:rPr/>
        <w:t xml:space="preserve">По гитлеровскому плану «Барбаросса» захват Ленинграда надлежало осуществить группе армий «Север», во главе которой стоял генерал фон Лееб, немецкий аристократ, участник еще </w:t>
      </w:r>
      <w:r>
        <w:rPr>
          <w:lang w:val="en-US"/>
        </w:rPr>
        <w:t>I</w:t>
      </w:r>
      <w:r>
        <w:rPr/>
        <w:t xml:space="preserve"> Мировой войны. На эту операцию отводилось время до 1 августа 1941 г., после  чего Лееб должен был повернуть большую часть своей группировки (700 тыс. человек) на Москву.</w:t>
      </w:r>
    </w:p>
    <w:p>
      <w:pPr>
        <w:pStyle w:val="Normal"/>
        <w:ind w:left="360" w:firstLine="709"/>
        <w:jc w:val="both"/>
        <w:rPr/>
      </w:pPr>
      <w:r>
        <w:rPr/>
        <w:t>Руководство боевыми действиями под Ленинградом осуществляли:</w:t>
      </w:r>
    </w:p>
    <w:p>
      <w:pPr>
        <w:pStyle w:val="Normal"/>
        <w:ind w:left="360" w:firstLine="709"/>
        <w:jc w:val="both"/>
        <w:rPr/>
      </w:pPr>
      <w:r>
        <w:rPr/>
        <w:t>- в начале войны – главнокомандующий Северо-Западным направлением маршал К.Е. Ворошилов;</w:t>
      </w:r>
    </w:p>
    <w:p>
      <w:pPr>
        <w:pStyle w:val="Normal"/>
        <w:ind w:left="360" w:firstLine="709"/>
        <w:jc w:val="both"/>
        <w:rPr/>
      </w:pPr>
      <w:r>
        <w:rPr/>
        <w:t>-23 августа был создан Ленинградский фронт, им командовал сначала генерал М.М. Попов, с 5 по 13 сентября – К.Е. Ворошилов;</w:t>
      </w:r>
    </w:p>
    <w:p>
      <w:pPr>
        <w:pStyle w:val="Normal"/>
        <w:ind w:left="360" w:firstLine="709"/>
        <w:jc w:val="both"/>
        <w:rPr/>
      </w:pPr>
      <w:r>
        <w:rPr/>
        <w:t>- с 13 сентября по 9 октября – в один из самых драматичных этапов битвы за Ленинград – фронтом командовал генерал Г.К. Жуков; его сменили генералы И.И. Федюнинский и М.С. Хозин;</w:t>
      </w:r>
    </w:p>
    <w:p>
      <w:pPr>
        <w:pStyle w:val="Normal"/>
        <w:ind w:left="360" w:firstLine="709"/>
        <w:jc w:val="both"/>
        <w:rPr/>
      </w:pPr>
      <w:r>
        <w:rPr/>
        <w:t>- с весны 1942 г. до полного освобождения города фронтом командовал генерал Л.А. Говоров.</w:t>
      </w:r>
    </w:p>
    <w:p>
      <w:pPr>
        <w:pStyle w:val="Normal"/>
        <w:ind w:left="360" w:firstLine="709"/>
        <w:jc w:val="both"/>
        <w:rPr/>
      </w:pPr>
      <w:r>
        <w:rPr/>
        <w:t>Продвижение фашистских войск шло быстро, хотя сначала казалось что Ленинград находится достаточно далеко от фронта. Но уже в ночь с 22 на 23 июня 1941 г. в городе впервые прозвучал сигнал военной тревоги. Юнкерсы шли со стороны Финляндии, один был сбит, остальные повернули назад. Последний раз вражеские самолеты прорвались к границам города 8 марта 1945 г.</w:t>
      </w:r>
    </w:p>
    <w:p>
      <w:pPr>
        <w:pStyle w:val="Normal"/>
        <w:ind w:left="360" w:firstLine="709"/>
        <w:jc w:val="both"/>
        <w:rPr/>
      </w:pPr>
      <w:r>
        <w:rPr/>
        <w:t>28 июня 1941 г. в воздушном бою летчики П. Харитонов и С. Здоровцев совершили первые на Ленинградском фронте тараны. На следующий день таран повторил М. Жуков. 8 июля они первыми в истории Великой Отечественной войны получили звание Героев Советского Союза.</w:t>
      </w:r>
    </w:p>
    <w:p>
      <w:pPr>
        <w:pStyle w:val="Normal"/>
        <w:ind w:left="360" w:firstLine="709"/>
        <w:jc w:val="both"/>
        <w:rPr/>
      </w:pPr>
      <w:r>
        <w:rPr/>
        <w:t>В ночь на 5 ноября 1941 г. 23-летний летчик А. Севастьянов совершил первый ночной таран. Сбитый им самолет упал в Таврический сад… Всего же военными летчиками в ленинградском небе было совершено 42 тарана, из них 32 закончились благополучно для наших воинов.</w:t>
      </w:r>
    </w:p>
    <w:p>
      <w:pPr>
        <w:pStyle w:val="Normal"/>
        <w:ind w:left="360" w:firstLine="709"/>
        <w:jc w:val="both"/>
        <w:rPr/>
      </w:pPr>
      <w:r>
        <w:rPr/>
        <w:t>К 10 июля 1941 г. фашисты, захватив почти всю Прибалтику, вошли в пределы Ленинградской области. Руководство города приняло решение о строительстве 3 оборонительных рубежей. Они проходили по линиям: р. Луга – оз. Ильмень (это самый сложный рубеж, его протяженность составляла 250 км); Петергоф – Гатчина – Колпино; Автово – ст. Предпортовая – Рыбацкое. В строительстве рубежей принимали участие рабочие предприятий, служащие и студенты. Кроме этой работы, летом 1941 г. в Ленинграде проводились следующие мероприятия:</w:t>
      </w:r>
    </w:p>
    <w:p>
      <w:pPr>
        <w:pStyle w:val="Normal"/>
        <w:ind w:left="360" w:firstLine="709"/>
        <w:jc w:val="both"/>
        <w:rPr/>
      </w:pPr>
      <w:r>
        <w:rPr/>
        <w:t>А) мобилизация в армию;</w:t>
      </w:r>
    </w:p>
    <w:p>
      <w:pPr>
        <w:pStyle w:val="Normal"/>
        <w:ind w:left="360" w:firstLine="709"/>
        <w:jc w:val="both"/>
        <w:rPr/>
      </w:pPr>
      <w:r>
        <w:rPr/>
        <w:t>Б) создание частей народного ополчения. Эта работа началась в городе 27 июня 1941 г. В ополчение принимались мужчины. По тем или иным причинам не подлежавшие мобилизации. Всего в ополчение ушло около 160 тыс. чел., было сформировано 10 дивизий, 6 партизанских полков, 16 артиллерийско-пулеметных батальонов. Ополченцы защищали оборонительные рубежи Ленинграда, но их обеспеченность боеприпасами, оружием была на крайне низком уровне, потому огромен процент потерь;</w:t>
      </w:r>
    </w:p>
    <w:p>
      <w:pPr>
        <w:pStyle w:val="Normal"/>
        <w:ind w:left="360" w:firstLine="709"/>
        <w:jc w:val="both"/>
        <w:rPr/>
      </w:pPr>
      <w:r>
        <w:rPr/>
        <w:t>В) создание партизанских соединений. В городе формировались партизанские полки (до 1000 чел., 10 полков) и партизанские отряды (191 отряд). Первый партизанский отряд был создан в конце июня 1941 г. силами студентов института им. Лесгафта, чуть позже появился отряд из студентов ЛГУ.</w:t>
      </w:r>
    </w:p>
    <w:p>
      <w:pPr>
        <w:pStyle w:val="Normal"/>
        <w:ind w:left="360" w:firstLine="709"/>
        <w:jc w:val="both"/>
        <w:rPr/>
      </w:pPr>
      <w:r>
        <w:rPr/>
        <w:t>Всего на фронт по данным на 1.10.1941 г. отправлено 431 тыс. чел.</w:t>
      </w:r>
    </w:p>
    <w:p>
      <w:pPr>
        <w:pStyle w:val="Normal"/>
        <w:ind w:left="360" w:firstLine="709"/>
        <w:jc w:val="both"/>
        <w:rPr/>
      </w:pPr>
      <w:r>
        <w:rPr/>
        <w:t>Г) военное обучение населения, создание из прошедших подготовку горожан отрядов ПВО, пожарной охраны и т.д. Эта работа была необходима в связи со складывающейся ситуацией. Уже 18 июля на город упали первые авиабомбы (последняя – в октябре 1943 г.), с сентября 1941 по январь 1944 г. город подвергался артобстрелам (15 сентября 1941 г. Ленинград находился под обстрелом 18,5 часов).</w:t>
      </w:r>
    </w:p>
    <w:p>
      <w:pPr>
        <w:pStyle w:val="Normal"/>
        <w:ind w:left="360" w:firstLine="709"/>
        <w:jc w:val="both"/>
        <w:rPr/>
      </w:pPr>
      <w:r>
        <w:rPr/>
        <w:t xml:space="preserve">Д) эвакуация населения. С 27 июня началась плановая эвакуация детей. За первые 10 дней было вывезено 200 тыс. из 400 тыс. детей, которых необходимо было эвакуировать. Однако к августу в город вернулись 115 тыс. эвакуированных детишек (либо из-за перерезанных путей сообщений, либо из-за слишком быстрого продвижения фашистов по Ленинградской области). Следует сказать, что летом в Ленинград пришли беженцы из западных районов СССР – это было неучтенное население города. За август удалось вывезти порядка 1 млн 100 тыс. женщин с детьми, стариков, инвалидов. 29 августа эвакуация из города была прекращена. По официальным данным было эвакуировано 636 тыс. человек (в городе оставалось примерно 2,5 млн чел.), 133 предприятия. На остававшихся наладили выпуск военной продукции: макаронная фабрика выпускала артиллерийский порох, завод «Красная Бавария» - авиабомбы, фабрика музыкальных инструментов – гранаты…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>
          <w:lang w:val="en-US"/>
        </w:rPr>
      </w:pPr>
      <w:r>
        <w:rPr/>
        <w:t xml:space="preserve">3. К началу августа 1941 г. бои за город шли в трех направлениях: северном, лужском и южном. На севере – 29 сентября враг был остановлен у р. Свири. На юге советские войска отступали от Новгорода, Чудова, Любани, приближаясь таким образом к Ленинграду. 29 августа фашисты захватили Колпино. На Лужском направлении 30 августа была оставлена железнодорожная станция Мга – перерезана последняя железная дорога, соединявшая город с «Большой землей». </w:t>
      </w:r>
      <w:r>
        <w:rPr>
          <w:b/>
        </w:rPr>
        <w:t xml:space="preserve">8 сентября 1941 г., когда фашисты взяли Шлиссельбург, Ленинград был отрезан с суши. Началась блокада, длившаяся 900 дней. </w:t>
      </w:r>
      <w:r>
        <w:rPr/>
        <w:t xml:space="preserve">К середине сентября враг был остановлен у Лигова и Пулковских высот, линия фронта стабилизировалась, хотя попытки захвата города предпринимались немецким командованием до конца сентября. 3 сентября руководство города,  во главе которого стояли А.А. Жданов и А.А. Кузнецов (в 1949 г. он погибнет во время «Ленинградского дела»), приняло решение о строительстве внутренней оборонительной полосе: Рыбацкое – Сосновка – Ржевка – Новая и Старая деревни. Город готовился к уличным боям, на проспектах Стачек, Московском, др. городских магистралях, у Кировского завода  возводились баррикады и противотанковые заграждения. </w:t>
      </w:r>
    </w:p>
    <w:p>
      <w:pPr>
        <w:pStyle w:val="Normal"/>
        <w:ind w:left="360" w:firstLine="709"/>
        <w:jc w:val="both"/>
        <w:rPr/>
      </w:pPr>
      <w:r>
        <w:rPr/>
        <w:t xml:space="preserve">3 сентября 1941 года был утвержден план использования Ладожского озера для перевозок всех видов снабжения осажденному городу и эвакуации жителей. 12 сентября Дорога жизни начала действовать. Корабли шли с восточного берега Ладожского озера, где стояли советские войска, к мысу Осиновец, длина трассы составляла около 120 км. Первая навигация прекратилась 15 ноября, а с 20 ноября 1941 года начала действовать проложенная по льду трасса длиной 29 км. На следующий день в Ленинград было доставлено 63 т муки (суточная норма города составляла 1100 т). Движение осуществлялось на санях, телегах и грузовиках, которые шли по льду с открытыми дверцами, чтобы успеть выскочить, если машина начнет проваливаться под лед. Ледовая трасса действовала 152 дня, до 21 апреля 1942 года. Дорога жизни продолжала существовать до осени 1943 года. В 1942 году по дну Ладоги был проложен бензопровод и электрокабель, что значительно облегчало снабжение Ленинграда электричеством и горючим. </w:t>
      </w:r>
    </w:p>
    <w:p>
      <w:pPr>
        <w:pStyle w:val="Normal"/>
        <w:ind w:left="360" w:firstLine="709"/>
        <w:jc w:val="both"/>
        <w:rPr/>
      </w:pPr>
      <w:r>
        <w:rPr/>
        <w:t>Всего же за 1941-1943 гг. по Дороге жизни было доставлено в город около 1,4 млн т груза (из них свыше 1 млн продовольствия); из Ленинграда было эвакуировано около 1 млн. жителей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firstLine="709"/>
        <w:jc w:val="both"/>
        <w:rPr/>
      </w:pPr>
      <w:r>
        <w:rPr/>
        <w:t>Блокада. К началу блокады, по официальным данным, в Ленинграде оставалось 2 млн 887 тыс. человек, из них около 400 тыс. детей, 1,2 млн составляло несамодеятельное население. На конец 1943 года в городе оставалось около 600 тыс. человек. Ныне считается, что минимальные потери города составили 800 тыс. – 1 млн чел. (советская историческая наука называла 600 тыс. погибших от снарядов и голода).</w:t>
      </w:r>
    </w:p>
    <w:p>
      <w:pPr>
        <w:pStyle w:val="Normal"/>
        <w:ind w:left="360" w:firstLine="709"/>
        <w:jc w:val="both"/>
        <w:rPr/>
      </w:pPr>
      <w:r>
        <w:rPr/>
        <w:t>А) Продовольственная проблема. Традиционно считается, что ее усугубили жесточайшие артобстрелы и бомбежки начала осени 1941 г. Действительно, только во время бомбежки 8 сентября – первого массированного налета на город – было сброшено около 6400 бомб, возникло 183 пожара, в том числе на знаменитых Бадаевских продовольственных складах, где было уничтожено 3тыс. т муки и 2,5 тыс. т сахара. Долгое время считалось, что именно пожар на складах привел к голоду. Однако были и другие причины, явно вызванные  просчетами руководства города:</w:t>
      </w:r>
    </w:p>
    <w:p>
      <w:pPr>
        <w:pStyle w:val="Normal"/>
        <w:ind w:left="360" w:firstLine="709"/>
        <w:jc w:val="both"/>
        <w:rPr/>
      </w:pPr>
      <w:r>
        <w:rPr/>
        <w:t>- все запасы муки, зерна, сахара содержались в Ленинграде в 2-3 местах, соответственно при пожарах уничтожалось гораздо большее количество запасов, чем если бы они хранились более рассредоточено.</w:t>
      </w:r>
    </w:p>
    <w:p>
      <w:pPr>
        <w:pStyle w:val="Normal"/>
        <w:ind w:left="360" w:firstLine="709"/>
        <w:jc w:val="both"/>
        <w:rPr/>
      </w:pPr>
      <w:r>
        <w:rPr/>
        <w:t>- распределение продовольствия по карточкам было введено в Ленинграде еще в июле 1941 года, но нормы были достаточно высоки, кроме того, продолжали действовать и магазины с коммерческими ценами.</w:t>
      </w:r>
    </w:p>
    <w:p>
      <w:pPr>
        <w:pStyle w:val="Normal"/>
        <w:ind w:left="360" w:firstLine="709"/>
        <w:jc w:val="both"/>
        <w:rPr/>
      </w:pPr>
      <w:r>
        <w:rPr/>
        <w:t xml:space="preserve">Первое снижение норм по продовольственным карточкам было проведено 2 сентября 1941 года: 500 г по рабочей карточке, 300 г – детям   служащим, 250 г – иждивенцам. Затем прошли еще 4 снижения. </w:t>
      </w:r>
      <w:r>
        <w:rPr>
          <w:b/>
        </w:rPr>
        <w:t>По последнему, самому страшному, проведенному 20 ноября 1941 г., только 1/3 ленинградцев получала рабочие 250 г хлеба, все остальные, включая детей, - 125 г.</w:t>
      </w:r>
      <w:r>
        <w:rPr/>
        <w:t xml:space="preserve"> При этом настоящей ржаной муки в нем было в лучшем случае 60-70 %. Самый голодный 35-дневный период блокады продолжался до </w:t>
      </w:r>
      <w:r>
        <w:rPr>
          <w:b/>
        </w:rPr>
        <w:t>25 декабря, когда прошло первое повышение</w:t>
      </w:r>
      <w:r>
        <w:rPr/>
        <w:t>: 350 г – рабочим, 200 г – всем остальным.</w:t>
      </w:r>
    </w:p>
    <w:p>
      <w:pPr>
        <w:pStyle w:val="Normal"/>
        <w:ind w:left="360" w:firstLine="709"/>
        <w:jc w:val="both"/>
        <w:rPr/>
      </w:pPr>
      <w:r>
        <w:rPr/>
        <w:t>В январе и феврале 1942 г. нормы были повышены еще, но количество погибавших от дистрофии не уменьшалось до  лета 1942 г.</w:t>
      </w:r>
    </w:p>
    <w:p>
      <w:pPr>
        <w:pStyle w:val="Normal"/>
        <w:ind w:left="360" w:firstLine="709"/>
        <w:jc w:val="both"/>
        <w:rPr/>
      </w:pPr>
      <w:r>
        <w:rPr/>
        <w:t>Первые больные дистрофией появились в городе в начале ноября 1941 г. За ноябрь от этой страшной болезни умерло более 11 тыс. человек, затем количество умерших только росло: декабрь 1941 г. – 53 тыс., январь-февраль 1942 г. – 200 тыс., март-апрель 1942 г. – 193 тыс. Умерших хоронили в братских могилах на Серафимовском, Охтинском, Смоленском, Пискаревском кладбищах (оно, кстати, и возникло в годы блокады, у старой Пискаревской дороги, в северной части города). В 1960 г. был открыт Пискаревский мемориал (арх. Е. Левинсон, А. Васильев), скульптуру Матери-Родины выполнили скульпторы В. Исаева и Р. Таурит). Вечный огонь зажжен от вечного огня на Марсовом поле. Авторами надписей на стелах памятника стали поэт-фронтовик М. Дудин и поэтесса, проведшая в Ленинграде всю блокаду, - Ольга Берггольц.</w:t>
      </w:r>
    </w:p>
    <w:p>
      <w:pPr>
        <w:pStyle w:val="Normal"/>
        <w:ind w:left="360" w:firstLine="709"/>
        <w:jc w:val="both"/>
        <w:rPr/>
      </w:pPr>
      <w:r>
        <w:rPr/>
        <w:t>Холодной и голодной зимой 1941/1942 гг. в блокадном Ленинграде появились комсомольские бытовые отряды. Их целью было совершать регулярные обходы ленинградских квартир, чтобы оказывать помощь больным и престарелым, находить детей, оставшихся без взрослых, и полностью обессилевших горожан. Одной из самых известных активисток этих отрядов стала  Вера Щекина, которая за первую блокадную зиму разыскала и спасла, отдав в ясли и детские дома, 39 осиротевших детей. 7-ми малышам, фамилии которых не удалось установить, дали фамилию Веры.</w:t>
      </w:r>
    </w:p>
    <w:p>
      <w:pPr>
        <w:pStyle w:val="Normal"/>
        <w:ind w:left="360" w:firstLine="709"/>
        <w:jc w:val="both"/>
        <w:rPr/>
      </w:pPr>
      <w:r>
        <w:rPr/>
        <w:t>Весной-летом 1942 и 1943 гг. ленинградцы частично справлялись с продовольственной проблемой, разрабатывая под огороды сады и скверы Ленинграда. Такие огороды существовали, к примеру, на площади у Исаакиевского собора, в Летнем и Таврическом садах, на газонах сквера у Александринского театра.</w:t>
      </w:r>
    </w:p>
    <w:p>
      <w:pPr>
        <w:pStyle w:val="Normal"/>
        <w:ind w:left="360" w:firstLine="709"/>
        <w:jc w:val="both"/>
        <w:rPr/>
      </w:pPr>
      <w:r>
        <w:rPr/>
        <w:t>Б) Важнейшей стороной жизни города было спасение его исторических ценностей и зданий. Для этого использовались маскировочные сети; памятники прятали к особые укрытия или подвалы зданий. Особую тревогу вызывали шпили города – они служили отличными ориентирами для вражеских обстрелов. Часть куполов и шпилей было можно покрыть серо-зеленой краской (например, Исаакиевского и Петропавловского соборов), другие (Адмиралтейскую иглу) приходилось укрывать специальными чехлами из мешковины. Эту опасную работу выполнила группа молодых ленинградских альпинистов: М. Бобров (ныне почетный гражданин Петербурга), О. Фирсова (она выполняла операцию по демаскировке Адмиралтейского шпиля в 1945 г.), О. Пригожева и А. Земба.</w:t>
      </w:r>
    </w:p>
    <w:p>
      <w:pPr>
        <w:pStyle w:val="Normal"/>
        <w:ind w:left="360" w:firstLine="709"/>
        <w:jc w:val="both"/>
        <w:rPr/>
      </w:pPr>
      <w:r>
        <w:rPr/>
        <w:t>В) Уже первые месяцы блокады вызвали сначала перебои, а затем и полный выход из строя водопровода и канализации  (январь 1942). В результате к весне 1942 г. над Ленинградом нависла угроза распространения эпидемий. Лишь благодаря многочисленным субботникам горожан, прошедшим в марте-апреле 1942 г., город был освобожден от нечистот и угроза миновала.</w:t>
      </w:r>
    </w:p>
    <w:p>
      <w:pPr>
        <w:pStyle w:val="Normal"/>
        <w:ind w:left="360" w:firstLine="709"/>
        <w:jc w:val="both"/>
        <w:rPr/>
      </w:pPr>
      <w:r>
        <w:rPr/>
        <w:t>Г) Блокада резко сократила и выработку электроэнергии. В декабре 1941 г. прекратилась подача электроэнергии  в жилые дома, в январе 1942 г. на 3,5 месяца остановился весь городской транспорт. Трамваи пошли только 15 апреля 1942 года. Это дало основание писателю Н Тихонову сказать, что весну 1942 г. в Ленинграде «делали не ласточки, а трамваи».</w:t>
      </w:r>
    </w:p>
    <w:p>
      <w:pPr>
        <w:pStyle w:val="Normal"/>
        <w:ind w:left="360" w:firstLine="709"/>
        <w:jc w:val="both"/>
        <w:rPr/>
      </w:pPr>
      <w:r>
        <w:rPr/>
        <w:t>Д)  Несколько фактов из истории культуры блокадного Ленинграда:</w:t>
      </w:r>
    </w:p>
    <w:p>
      <w:pPr>
        <w:pStyle w:val="Normal"/>
        <w:ind w:left="360" w:firstLine="709"/>
        <w:jc w:val="both"/>
        <w:rPr/>
      </w:pPr>
      <w:r>
        <w:rPr/>
        <w:t>- на протяжении всей блокады в городе действовал театр музыкальной комедии. В его афишах значились не только спектакли современных авторов на военную тематику, но и классические оперетты («Мистер Икс», «Сильва»), которые неизменно пользовались успехом у горожан. В октябре 1942 г. в Ленинграде был открыт драматический «Блокадный театр». В его репертуаре шли пьесы К. Симонова, Л. Леонова си других писателей и драматургов-фронтовиков. Этот театр существует и сегодня, но только под другим именем. В 1959 г. ему было присвоено имя великой русской актрисы начала ХХ века В.Ф. Комиссаржевской;</w:t>
      </w:r>
    </w:p>
    <w:p>
      <w:pPr>
        <w:pStyle w:val="Normal"/>
        <w:ind w:left="360" w:firstLine="709"/>
        <w:jc w:val="both"/>
        <w:rPr/>
      </w:pPr>
      <w:r>
        <w:rPr/>
        <w:t>- летом-осенью 1941 г., еще находясь в Ленинграде, композитор Дм. Шостакович работал над симфонией, которую позже он назвал «Ленинградской». Он закончил ее в марте 1942 г. в Куйбышеве, куда был вывезен в эвакуацию. В начале августа 1942 г. партитуру симфонии самолетом доставили в Ленинград, а 9 августа она была исполнена в Большом зале Ленинградской филармонии;</w:t>
      </w:r>
    </w:p>
    <w:p>
      <w:pPr>
        <w:pStyle w:val="Normal"/>
        <w:ind w:left="360" w:firstLine="709"/>
        <w:jc w:val="both"/>
        <w:rPr/>
      </w:pPr>
      <w:r>
        <w:rPr/>
        <w:t>- в годы блокады продолжали работать средние школы. Разница с мирным временем заключалась в том, что сократилось время уроков: голодным детям было трудно слушать по 45 минут, а учителям – говорить, кроме того, были разработаны два вида планов уроков: на случай проведения занятий в зданиях школ и на случай работы в бомбоубежищах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firstLine="709"/>
        <w:jc w:val="both"/>
        <w:rPr/>
      </w:pPr>
      <w:r>
        <w:rPr>
          <w:b/>
        </w:rPr>
        <w:t xml:space="preserve">Блокада Ленинграда была прорвана в январе 1943 г., в результате операции «Искра». </w:t>
      </w:r>
      <w:r>
        <w:rPr/>
        <w:t>6 февраля в город пришел первый поез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firstLine="709"/>
        <w:jc w:val="both"/>
        <w:rPr/>
      </w:pPr>
      <w:r>
        <w:rPr>
          <w:b/>
        </w:rPr>
        <w:t>27 января 1944 г. блокада Ленинграда была снята полностью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firstLine="709"/>
        <w:jc w:val="both"/>
        <w:rPr/>
      </w:pPr>
      <w:r>
        <w:rPr>
          <w:b/>
        </w:rPr>
        <w:t>В 1965 г</w:t>
      </w:r>
      <w:r>
        <w:rPr/>
        <w:t xml:space="preserve">. город-герой Ленинград был награжден медалью «Золотая Звезда». В том же году участник обороны Ленинграда поэт М. Дудин выступил с предложением создать на месте кольца блокады </w:t>
      </w:r>
      <w:r>
        <w:rPr>
          <w:b/>
        </w:rPr>
        <w:t>«Зеленое кольцо мира» - 200-километровый комплекс из памятников, орудий минувшей войны, скверов и садов.</w:t>
      </w:r>
      <w:r>
        <w:rPr/>
        <w:t xml:space="preserve"> Этот «пояс мира» должен обозначить, символизировать рубеж мужества и героизма ленинградцев. «Зеленое кольцо мира» было создано. Оно насчитывает более 60 памятников, установленных на рубежах фронта танков и орудий. Среди них – «Цветок жизни» у станции Ржевка, «Кировский вал» на Петергофском шоссе, в районе Лигова, «Пулковский рубеж» на южном склоне Пулковской горы и д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6:50:00Z</dcterms:created>
  <dc:creator>кей</dc:creator>
  <dc:description/>
  <cp:keywords/>
  <dc:language>en-US</dc:language>
  <cp:lastModifiedBy>User</cp:lastModifiedBy>
  <dcterms:modified xsi:type="dcterms:W3CDTF">2010-05-11T15:54:00Z</dcterms:modified>
  <cp:revision>7</cp:revision>
  <dc:subject/>
  <dc:title/>
</cp:coreProperties>
</file>