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Корне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. лейтен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рхи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.__.191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изыв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поллонский РВК, Ставропольский край, Аполлонский р-н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смотреть на кар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нская час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олб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ступления на служб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.06.19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награди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олбр Карельского фро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наград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аль «За боевые заслуг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одвиг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07.194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фонда ист. информ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описи ист. информ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015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дела ист. информа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53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МО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ersoncardtoarchive">
    <w:name w:val="person_card_to_arch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myat-naroda.ru/heroes/podvig-chelovek_nagrazhdenie445339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42:00Z</dcterms:created>
  <dc:creator>Анатолий</dc:creator>
  <dc:description/>
  <dc:language>en-US</dc:language>
  <cp:lastModifiedBy>Анатолий</cp:lastModifiedBy>
  <dcterms:modified xsi:type="dcterms:W3CDTF">2017-06-21T07:42:00Z</dcterms:modified>
  <cp:revision>2</cp:revision>
  <dc:subject/>
  <dc:title/>
</cp:coreProperties>
</file>