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атское захоронение  д. Тимково-1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Мемориал СОЛДАТ)  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</w:rPr>
      </w:pPr>
      <w:r>
        <w:rPr>
          <w:b/>
        </w:rPr>
        <w:t>городского поселения Волоколамск  Волоколамского района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сковской области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www.bestpravo.ru/moskovskaya/yi-normy/v3w.htm</w:t>
        </w:r>
      </w:hyperlink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Распоряжение главы Волоколамского района МО от 21.04.2004 N 120-р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закреплении памятников, братских могил, воинских захоронений за шефствующими организациями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1190" cy="430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20"/>
        </w:rPr>
      </w:pPr>
      <w:r>
        <w:rPr>
          <w:b/>
          <w:sz w:val="28"/>
          <w:szCs w:val="28"/>
        </w:rPr>
        <w:drawing>
          <wp:inline distT="0" distB="0" distL="0" distR="0">
            <wp:extent cx="6023610" cy="337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0"/>
        </w:rPr>
        <w:t xml:space="preserve">Всего похоронено – </w:t>
      </w:r>
      <w:r>
        <w:rPr>
          <w:b/>
          <w:sz w:val="28"/>
          <w:szCs w:val="28"/>
        </w:rPr>
        <w:t xml:space="preserve">272 чел, из них известных – 260 чел, </w:t>
      </w:r>
      <w:r>
        <w:rPr>
          <w:b/>
          <w:color w:val="FF0000"/>
          <w:sz w:val="28"/>
          <w:szCs w:val="28"/>
        </w:rPr>
        <w:t>неизвестных – 12 чел.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8"/>
          <w:szCs w:val="28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Воинские  части, в которых сражались воины ВОВ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58 сп 352 сд,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b/>
          <w:sz w:val="32"/>
          <w:szCs w:val="32"/>
        </w:rPr>
        <w:t xml:space="preserve">1162 сп 352 сд 20 А, 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3 одэб, 1160 сп ,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?41 осбр 1 УА.?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b/>
          <w:sz w:val="20"/>
        </w:rPr>
        <w:t xml:space="preserve">№  </w:t>
      </w:r>
      <w:r>
        <w:rPr>
          <w:b/>
          <w:sz w:val="20"/>
        </w:rPr>
        <w:t xml:space="preserve">Воинск.                           Фамилия, имя, отчество воина                                        Дата               Дата                Место, где похоронен воин ВОВ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0"/>
        </w:rPr>
      </w:pPr>
      <w:r>
        <w:rPr>
          <w:b/>
          <w:sz w:val="20"/>
        </w:rPr>
        <w:t xml:space="preserve">п/п звание                                                                                                                          рождения       гибели  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1.   Кр-ц                                  Абасов Ниджат Алы                                                             1911             20. 11. 41          д. Тимково-1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.   Кр-ц                                  Абдулхаев  Ясул Абдулхаевич                                            1911             00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3.   Кр-ц                                  Абрамов Егор Акимович                                                      1904             00.01.42 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4.   Кр-ц                                  Абусаттаров Шакир                                                                                   29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5.   Кр-ц                                  Автономов Андрей Иванович                                                                   28. 12. 41 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6.   Кр-ц                                  Агафонов Сергей Андреевич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7.   Кр-ц                                  Александров А.С.                                                                 1914              27.10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8.   Мл. ком-р                         Алексашкин Василий Иосифович                                                        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9.   Кр-ц                                  Алексеев Иван Павлович                                                     1911              06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0. Кр-ц                                  Андреянов Александр Иванович                                        1911          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1.  Кр-ц                                 Антонов Николай Алексеевич                                            1924              26.12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2.  Кр-ц                                 Антропов Даниил Яковлевич                                              1901              04. 02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3.  Кр-ц                                 Ануфриев Алексей Григорьевич                                                               21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4.  Кр-ц                                 Аптрейкин Павел Ефимович                                               1902              25.10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5.  Кр-ц                                 Аракчеев Петр Николаевич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6.  Серж.                               Ардашаров Нурза                                                                 1908              25.12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7.  Кр-ц                                 Арефьев Николай Васильевич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8.  Кр-ц                                 Архипов Павел Ефимович                                                                         31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9.  Кр-ц                                 Аскаров Валий Аскарович                                                                         28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20.  Кр-ц                                 Астафьев Михаил Афанасьевич                                           1901             25.12.41 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.  Кр-ц                                 Ахмет-Сагиров Вагиз                                                            1903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22.  С-т                                   Ачикалов Николай Васильевич                                            1911             00. 01. 42 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3.  Кр-ц                                 Баклешский Федор Нефедович                                                                  27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4.  Кр-ц                                 Балакирев Василий Николаевич                                                                26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5.  Мл. ком-р                        Балякин Федор Васильевич                                                                       18.01.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6.  С-т                                   Баранчиков Тимофей Павлович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7.  Кр-ц                                 Батаев Александр Григорьевич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8.  Кр-ц                                 Белоглазов Леонтий Яковлевич                                                                 24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9.  Кр-ц                                 Белоглазов Михаил Григорьевич                                         1908              06. 03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30.  Кр-ц                                 Богдан Антон Семенович  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31.  Кр-ц                                 Боев Василий Иванович                                                                              28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32.  Мл. л-т                             Бохонько Михаил Филиппович                                            1916              27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33.  Мл. л-т                             Бочков Василий Васильевич                                                 1919            </w:t>
        <w:tab/>
        <w:t>31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34.  Серж.                               Брызгалов Александр Андреевич</w:t>
        <w:tab/>
        <w:tab/>
        <w:tab/>
        <w:t xml:space="preserve">     1912</w:t>
        <w:tab/>
        <w:t xml:space="preserve">          </w:t>
        <w:tab/>
        <w:t>13.01.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35.  Кр-ц                                 Булаев Петр Степанович                                                                           </w:t>
        <w:tab/>
        <w:t>01. 01. 42          д. Тимково-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36.  Кр-ц                                 Бурдей  Исаак Ефимович                                                       1911            </w:t>
        <w:tab/>
        <w:t>24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37.  С-т                                   Бутенко Моисей Семенович                                                                      </w:t>
        <w:tab/>
        <w:t>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38.  Кр-ц                                 Бушик Михаил Васильевич                                                                       </w:t>
        <w:tab/>
        <w:t>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39.  Кр-ц                                 Буянин Николай Никитович                                                                     </w:t>
        <w:tab/>
        <w:t xml:space="preserve"> 28. 02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40.  С-т                                   Валовин Константин Васильевич                                                              </w:t>
        <w:tab/>
        <w:t>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41.  Ком-р                               Ванин Харлампий Карпович                                                 1901        </w:t>
        <w:tab/>
        <w:t>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42.  Кр-ц                                 Выголов Василий Маркович                                                 1913        </w:t>
        <w:tab/>
        <w:t>00. 04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43.  Кр-ц                                 Габзуддинов Мансур                                                              1902        </w:t>
        <w:tab/>
        <w:t>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44.  Кр-ц                                 Гаврилов Алексей Иванович</w:t>
        <w:tab/>
        <w:tab/>
        <w:tab/>
        <w:tab/>
        <w:t xml:space="preserve">     1923               07. 03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45.  Кр-ц                                 Гаврилов Гавриил Никонович                                                                   </w:t>
        <w:tab/>
        <w:t>28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46.  Кр-ц                                 Газизулин Минулла                                                                                    </w:t>
        <w:tab/>
        <w:t>18. 01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47.  Кр-ц                                 Гайнетдинов Хасфит Гайнетдинович</w:t>
        <w:tab/>
        <w:tab/>
        <w:tab/>
        <w:t xml:space="preserve">  1907     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48.  Кр-ц                                 Галлямов Шайхи                    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49.  Кр-ц                                 Гапоженко Федосий Иванович                                            1903          </w:t>
        <w:tab/>
        <w:t>00.01.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50.  Кр-ц                                 Герасимов Василий Степанович                                1910 (1918)               30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51.  Кр-ц                                 Гилязитдинов Миневай Хайрутдинович                             1920          </w:t>
        <w:tab/>
        <w:t xml:space="preserve">26. 12. 41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52.  Кр-ц                                 Глоба Антон Константинович                                                                   </w:t>
        <w:tab/>
        <w:t>28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53.  Кр-ц                                 Говоров Павел Никанорович</w:t>
        <w:tab/>
        <w:tab/>
        <w:tab/>
        <w:tab/>
        <w:t xml:space="preserve">   1902</w:t>
        <w:tab/>
        <w:tab/>
        <w:t>30.12.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53.  Ст. л-т                              Голубев Михаил Леонтьевич                                               1901          </w:t>
        <w:tab/>
        <w:t xml:space="preserve">08. 01. 41 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54.  Кр-ц                                 Гориянов (Горшенин) Егор Васильевич (Вавилович)       1920         </w:t>
        <w:tab/>
        <w:t>10. 03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55.  Кр-ц                                 Горьев Степан Гаврилович                                                                         </w:t>
        <w:tab/>
        <w:t>24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56.  Кр-ц                                 Горячев Петр                                                                                                </w:t>
        <w:tab/>
        <w:t>25. 02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57.  Кр-ц                                 Григорьев Иван Петрович                                                                           </w:t>
        <w:tab/>
        <w:t xml:space="preserve"> 04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58.  Кр-ц                                 Груздев Михаил Федорович                                                                       </w:t>
        <w:tab/>
        <w:t>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60.  Кр-ц                                 Демин Владимир Архипович                                                                     </w:t>
        <w:tab/>
        <w:t>27. 11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61.  Кр-ц                                 Дохов Филипп Тимофеевич                                                                       </w:t>
        <w:tab/>
        <w:t xml:space="preserve"> 00. 03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59.  Кр-ц                                 Дыдыкин Филипп Дорофеевич                                             1901          </w:t>
        <w:tab/>
        <w:t>26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62.  Кр-ц                                 Дьяченко Антон Иванович                                                    1903          </w:t>
        <w:tab/>
        <w:t>28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63.  Кр-ц                                 Дятлов Филипп Кузьмич                                                       1898         </w:t>
        <w:tab/>
        <w:t xml:space="preserve"> 06. 03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64.  Кр-ц                                 Егоров Александр Савватеевич                                                                  </w:t>
        <w:tab/>
        <w:t>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65.  Кр-ц                                 Егоров Василий Михайлович                                                                      </w:t>
        <w:tab/>
        <w:t>28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66.  Кр-ц                                 Елесин Григорий Фролович                                                                         </w:t>
        <w:tab/>
        <w:t>29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67.  Кр-ц                                 Елизаренко Тихон Семенович                                              1901          </w:t>
        <w:tab/>
        <w:t>20.12.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68.  Кр-ц                                 Елисеев Павел Кириллович (Карпович)</w:t>
        <w:tab/>
        <w:tab/>
        <w:t xml:space="preserve">     1901</w:t>
        <w:tab/>
        <w:tab/>
        <w:t>27.12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68.  Кр-ц                                 Елистратов Петр Ефимович                                                  1905          </w:t>
        <w:tab/>
        <w:t xml:space="preserve">25. 12. 41 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69.  Кр-ц                                 Ермаков Кацан Иосифович                                                                          </w:t>
        <w:tab/>
        <w:t>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70.  Кр-ц                                 Ермаков Харитон Романович                                                                      </w:t>
        <w:tab/>
        <w:t xml:space="preserve">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71.  Кр-ц                                 Ермокин Петр Андреевич                                                      1904           </w:t>
        <w:tab/>
        <w:t>26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72.  Кр-ц                                 Ефимичев Николай Петрович                                                1912            </w:t>
        <w:tab/>
        <w:t>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73.  Кр-ц                                 Желобецкий (Жалобецкий) Семен Карпович                       1905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74.  Кр-ц                                 Жданов Тимофей Алексеевич                                                                       25. 12. 41        д. Тимково-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75.  Кр-ц                                 Жуков Федор Филиппович                                                                           </w:t>
        <w:tab/>
        <w:t xml:space="preserve">28. 12. 41    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76.  Кр-ц                                 Закиров Шакур Хасанович                                                        1913            18. 01. 42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77.  Кр-ц                                 Запольских Сидор Петрович                                                     1912           </w:t>
        <w:tab/>
        <w:t>00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78.  Кр-ц                                 Замятин Михаил Васильевич                                                    1906            31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79.  Кр-ц                                 Зарипов Абдрахман  (Габрахман Зарипович)</w:t>
        <w:tab/>
        <w:tab/>
        <w:t xml:space="preserve">        1909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80.  С-т                                    Заричковый Деомид Потапович                                               1903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81.  Мл. л-т                             Звонарев Алексей Степанович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82.  Кр-ц                                  Залепугин Иван Иванович                                                                           18. 01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83.  С-т                                    Зимин Михаил Павлович                                                          1906        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84.  Кр-ц                                  Зимнухов Василий Иванович                                                   1908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85.  Кр-ц                                  Зиничев Петр Федорович</w:t>
        <w:tab/>
        <w:tab/>
        <w:tab/>
        <w:tab/>
        <w:t xml:space="preserve">          1900          21. 03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86.  С-т                                    Зиновьев Петр Григорьевич                                                                         24. 12. 41   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87.  Кр-ц                                  Зуткин Алексей Егорович                                                         1908            00. 02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88.  Кр-ц                                  Иванов Алексей Сергеевич                                                                          28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89.  Мл. л-т                             Иванов Василий Степанович                                                     1903           30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90.  Кр-ц                                  Иванов Петр Гаврилович                                                           1903           24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91   Кр-ц                                  Игоренков Аркадий Михайлович                                                                27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92.  С-т                                     Ильин Василий Петрович                                                                            28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93.  Мл. л-т                              Ильин Павел Трофимович                                                         1910           03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94.  Кр-ц                                   Иотин Петр Антонович                                                                                26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95.  Кр-ц                                   Исаев Мирон Васильевич   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96.  Кр-ц                                   Исаев Николай Семенович                                                                          24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97.  Кр-ц                                   Казаков Афанасий Иванович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98.  Кр-ц                                   Казаков Евгений Иванович                                                                          01. 01 .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99.  Кр-ц                                   Калина Андрей Гаврилович                                                    1901            </w:t>
        <w:tab/>
        <w:t>28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00.Кр-ц                                   Калинин Федор Егорович                                                       1901             24. 12. 41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highlight w:val="cyan"/>
        </w:rPr>
      </w:pPr>
      <w:r>
        <w:rPr>
          <w:b/>
          <w:highlight w:val="cyan"/>
        </w:rPr>
        <w:t xml:space="preserve">101.Кр-ц                          Капишников Александр Федорович                1922          00.12.41  Вероятно, 4.01 – не позднее 19.01.1942. </w:t>
      </w:r>
    </w:p>
    <w:p>
      <w:pPr>
        <w:pStyle w:val="Normal"/>
        <w:tabs>
          <w:tab w:val="clear" w:pos="708"/>
          <w:tab w:val="left" w:pos="3140" w:leader="none"/>
        </w:tabs>
        <w:jc w:val="right"/>
        <w:rPr>
          <w:b/>
          <w:b/>
          <w:highlight w:val="cyan"/>
        </w:rPr>
      </w:pPr>
      <w:r>
        <w:rPr>
          <w:b/>
          <w:highlight w:val="cyan"/>
        </w:rPr>
        <w:t xml:space="preserve">В этот период 41 бригада была в боях в составе 1 Ударной армии. </w:t>
      </w:r>
    </w:p>
    <w:p>
      <w:pPr>
        <w:pStyle w:val="Normal"/>
        <w:tabs>
          <w:tab w:val="clear" w:pos="708"/>
          <w:tab w:val="left" w:pos="3140" w:leader="none"/>
        </w:tabs>
        <w:jc w:val="right"/>
        <w:rPr>
          <w:b/>
          <w:b/>
        </w:rPr>
      </w:pPr>
      <w:r>
        <w:rPr>
          <w:b/>
          <w:highlight w:val="cyan"/>
        </w:rPr>
        <w:t>В Донесении Волоколамского РВК  – КаНишников А.Ф.)</w:t>
      </w:r>
    </w:p>
    <w:p>
      <w:pPr>
        <w:pStyle w:val="Normal"/>
        <w:tabs>
          <w:tab w:val="clear" w:pos="708"/>
          <w:tab w:val="left" w:pos="3140" w:leader="none"/>
        </w:tabs>
        <w:jc w:val="right"/>
        <w:rPr>
          <w:b/>
          <w:b/>
        </w:rPr>
      </w:pPr>
      <w:r>
        <w:rPr>
          <w:b/>
          <w:highlight w:val="yellow"/>
        </w:rPr>
        <w:t>Донесение Лотошинского РВК №13101 еще не опубликовано. Именно по нему он учтен в ОБД как Капишников А.Ф.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02.Кр-ц                                   Кармовкин Степан Семенович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03 Кр-ц                                   Кассин Григорий Лаврентьевич                                             1902             11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04.Кр-ц                                   Квасов Иван Федорович                                                          1901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105.Кр-ц                                   Клименко Иван Семенович                                                                          27. 12. 41    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06.Мл. с-т                               Козарев Николай Павлович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107.Кр-ц                                   Кокинин Иван Тимофеевич                                                                         24. 12. 41 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08.Кр-ц                                   Кокнягин Григорий егорович                                                                      27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09.Кр-ц                                   Кондратьев Гавриил Григорьевич                                                               26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110.Кр-ц                                   Кондратьев Прокопий Игнатьевич                                               </w:t>
        <w:tab/>
        <w:t xml:space="preserve"> 31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11.Кр-ц                                   Коночкин Иван Семенович</w:t>
        <w:tab/>
        <w:tab/>
        <w:t xml:space="preserve">      </w:t>
        <w:tab/>
        <w:t xml:space="preserve">                       1903</w:t>
        <w:tab/>
        <w:t xml:space="preserve">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13.Кр-ц                                   Копотов Федор Андреевич</w:t>
        <w:tab/>
        <w:tab/>
        <w:tab/>
        <w:tab/>
        <w:t xml:space="preserve">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110.Кр-ц                                   Копышев Константин Афанасьевич                                                            27.12.41 </w:t>
        <w:tab/>
        <w:tab/>
        <w:tab/>
        <w:tab/>
        <w:tab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14.Кр-ц                                   Коробко Иван Прокопьевич                                                     1904             25. 12. 41       д. Тимково-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115.Кр-ц                                   Короплясов Иван Акимович                                      </w:t>
        <w:tab/>
        <w:t xml:space="preserve">          1900             24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16.Кр-ц                                   Кортавкин Александр Иванович          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17.Политрук                          Коршун Михаил Семенович                                                                                          01. 01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18.Кр-ц                                   Костерин Сергей Иванович                  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119.Кр-ц                                   Костин Алексей Васильевич                       </w:t>
        <w:tab/>
        <w:tab/>
        <w:tab/>
        <w:t xml:space="preserve">                                29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20.Кр-ц                                   Костин Савелий Антонович                                                                                          29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21. Кр-ц                                  Котельников Аким Мартынович</w:t>
        <w:tab/>
        <w:tab/>
        <w:tab/>
        <w:t xml:space="preserve">            1901     </w:t>
        <w:tab/>
        <w:t xml:space="preserve">                  24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122. Кр-ц                                  Красильников Иван Иванович                                                     </w:t>
        <w:tab/>
        <w:tab/>
        <w:t xml:space="preserve">                  24. 12. 41</w:t>
        <w:tab/>
        <w:tab/>
        <w:tab/>
        <w:tab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23. Кр-ц                                  Краснов Илья Александрович</w:t>
        <w:tab/>
        <w:tab/>
        <w:tab/>
        <w:tab/>
        <w:tab/>
        <w:tab/>
        <w:t xml:space="preserve">   24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24. Кр-ц                                  Краснов Роман Матвеевич</w:t>
        <w:tab/>
        <w:tab/>
        <w:tab/>
        <w:tab/>
        <w:tab/>
        <w:tab/>
        <w:tab/>
        <w:t xml:space="preserve">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25. Кр-ц                                  Крешицин Иван Данилович</w:t>
        <w:tab/>
        <w:tab/>
        <w:tab/>
        <w:tab/>
        <w:t xml:space="preserve">            1909</w:t>
        <w:tab/>
        <w:tab/>
        <w:t xml:space="preserve">   00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26. Политрук                         Крутикович Халим Григорьевич</w:t>
        <w:tab/>
        <w:tab/>
        <w:tab/>
        <w:t xml:space="preserve">            1910</w:t>
        <w:tab/>
        <w:tab/>
        <w:t xml:space="preserve">   1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27. Кр-ц                                  Кувшинов Илья Петрович</w:t>
        <w:tab/>
        <w:tab/>
        <w:tab/>
        <w:tab/>
        <w:tab/>
        <w:tab/>
        <w:tab/>
        <w:t xml:space="preserve">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28. Кр-ц                                  Кудряшов Григорий Петрович</w:t>
        <w:tab/>
        <w:tab/>
        <w:tab/>
        <w:tab/>
        <w:tab/>
        <w:tab/>
        <w:t xml:space="preserve">   08. 08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29. Мл. ком-р                         Кужный Андрей Иванович</w:t>
        <w:tab/>
        <w:tab/>
        <w:tab/>
        <w:tab/>
        <w:tab/>
        <w:tab/>
        <w:tab/>
        <w:t xml:space="preserve">   11. 01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30. Кр-ц                                  Кузин Михаил Петрович</w:t>
        <w:tab/>
        <w:tab/>
        <w:tab/>
        <w:tab/>
        <w:t xml:space="preserve">            1902</w:t>
        <w:tab/>
        <w:tab/>
        <w:t xml:space="preserve">   03. 03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31. Кр-ц                                  Кузин Никифор Романович                                                                                           00.12.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32. Кр-ц                                  Кузнецов Гавриил Семенович             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33. С-т                                    Кузьмин Павел Констатинович</w:t>
        <w:tab/>
        <w:tab/>
        <w:tab/>
        <w:tab/>
        <w:tab/>
        <w:tab/>
        <w:t xml:space="preserve">   29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34. Кр-ц                                  Кузьмин Яков Алексеевич</w:t>
        <w:tab/>
        <w:tab/>
        <w:tab/>
        <w:tab/>
        <w:tab/>
        <w:tab/>
        <w:t xml:space="preserve">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35. Кр-ц                                  Курочкин Кузьма Андреевич</w:t>
        <w:tab/>
        <w:tab/>
        <w:tab/>
        <w:tab/>
        <w:t xml:space="preserve">                                31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36. Кр-ц                                  Курушин Петр Иванович</w:t>
        <w:tab/>
        <w:tab/>
        <w:tab/>
        <w:tab/>
        <w:tab/>
        <w:tab/>
        <w:tab/>
        <w:t xml:space="preserve">    28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37. Кр-ц                                  Лазарев Михаил Александрович</w:t>
        <w:tab/>
        <w:tab/>
        <w:tab/>
        <w:tab/>
        <w:tab/>
        <w:tab/>
        <w:t xml:space="preserve">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38. Кр-ц                                  Ламехов Николай Егорович                                                         1922                          06. 03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39. Ст. л-т                              Лапшин Серафим Яковлевич</w:t>
        <w:tab/>
        <w:tab/>
        <w:tab/>
        <w:t xml:space="preserve">             1904</w:t>
        <w:tab/>
        <w:t xml:space="preserve">               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40. Кр-ц                                  Лашмаков Никита Елизарович</w:t>
        <w:tab/>
        <w:tab/>
        <w:tab/>
        <w:t xml:space="preserve">             1901</w:t>
        <w:tab/>
        <w:tab/>
        <w:t xml:space="preserve">    29. 12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41. Кр-ц                                  Ленчеев Андрей Антонович</w:t>
        <w:tab/>
        <w:tab/>
        <w:tab/>
        <w:tab/>
        <w:tab/>
        <w:tab/>
        <w:tab/>
        <w:t xml:space="preserve">    01. 01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42. Кр-ц                                  Леонов Федор Васильевич</w:t>
        <w:tab/>
        <w:tab/>
        <w:tab/>
        <w:tab/>
        <w:tab/>
        <w:tab/>
        <w:tab/>
        <w:t xml:space="preserve">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43. Кр-ц                                               Лобач Иван Михайлович</w:t>
        <w:tab/>
        <w:tab/>
        <w:tab/>
        <w:tab/>
        <w:tab/>
        <w:tab/>
        <w:tab/>
        <w:t xml:space="preserve">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44. Кр-ц                                               Логинов Андрей Максимович</w:t>
        <w:tab/>
        <w:tab/>
        <w:tab/>
        <w:tab/>
        <w:tab/>
        <w:tab/>
        <w:t xml:space="preserve">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45. Кр-ц                                               Ломовский Федор Тихонович</w:t>
        <w:tab/>
        <w:tab/>
        <w:tab/>
        <w:tab/>
        <w:tab/>
        <w:tab/>
        <w:t xml:space="preserve">    28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46. Кр-ц</w:t>
        <w:tab/>
        <w:t>Лунин Сергей Захарович</w:t>
        <w:tab/>
        <w:tab/>
        <w:tab/>
        <w:tab/>
        <w:t xml:space="preserve">  </w:t>
        <w:tab/>
        <w:tab/>
        <w:t xml:space="preserve">    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47. С-т</w:t>
        <w:tab/>
        <w:t>Лютенко Антон Максимович</w:t>
        <w:tab/>
        <w:tab/>
        <w:tab/>
        <w:tab/>
        <w:tab/>
        <w:tab/>
        <w:tab/>
        <w:t xml:space="preserve">    30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148. Кр-ц </w:t>
        <w:tab/>
        <w:t xml:space="preserve">Лямин Дмитрий Артемович                     </w:t>
        <w:tab/>
        <w:tab/>
        <w:t xml:space="preserve">             1907     </w:t>
        <w:tab/>
        <w:tab/>
        <w:t xml:space="preserve">    07. 01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49. Л-т</w:t>
        <w:tab/>
        <w:t xml:space="preserve">Магон Александр Федорович </w:t>
        <w:tab/>
        <w:tab/>
        <w:tab/>
        <w:t xml:space="preserve">             1922</w:t>
        <w:tab/>
        <w:tab/>
        <w:t xml:space="preserve">    31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50. Кр-ц                                               Маклаков Владимир</w:t>
        <w:tab/>
        <w:tab/>
        <w:tab/>
        <w:tab/>
        <w:tab/>
        <w:tab/>
        <w:tab/>
        <w:tab/>
        <w:t xml:space="preserve">    28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151. Ст-на </w:t>
        <w:tab/>
        <w:t>Малеев Александр Тимофеевич</w:t>
        <w:tab/>
        <w:tab/>
        <w:tab/>
        <w:tab/>
        <w:t>1912</w:t>
        <w:tab/>
        <w:tab/>
        <w:t xml:space="preserve">    28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52. Кр-ц</w:t>
        <w:tab/>
        <w:t>Малышев Дмитрий Федорович</w:t>
        <w:tab/>
        <w:tab/>
        <w:tab/>
        <w:tab/>
        <w:tab/>
        <w:tab/>
        <w:t xml:space="preserve">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153. Кр-ц </w:t>
        <w:tab/>
        <w:t>Макркелов Василий Ефимович</w:t>
        <w:tab/>
        <w:tab/>
        <w:tab/>
        <w:tab/>
        <w:t>1904</w:t>
        <w:tab/>
        <w:tab/>
        <w:t xml:space="preserve">    21. 12. 41       д. Тимково-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54. Кр-ц</w:t>
        <w:tab/>
        <w:t xml:space="preserve">Матвеев Федор Васильевич </w:t>
        <w:tab/>
        <w:tab/>
        <w:tab/>
        <w:tab/>
        <w:tab/>
        <w:t>1904</w:t>
        <w:tab/>
        <w:tab/>
        <w:t xml:space="preserve">    00. 00. 43        д. Тимково-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55. Кр-ц</w:t>
        <w:tab/>
        <w:t>Матвеичев Дмитрий Петрович</w:t>
        <w:tab/>
        <w:tab/>
        <w:tab/>
        <w:tab/>
        <w:tab/>
        <w:t xml:space="preserve">                   24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56. Кр-ц</w:t>
        <w:tab/>
        <w:t>Матня Александр Григорьевич</w:t>
        <w:tab/>
        <w:tab/>
        <w:tab/>
        <w:tab/>
        <w:tab/>
        <w:tab/>
        <w:t xml:space="preserve">    18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57. Кр-ц</w:t>
        <w:tab/>
        <w:t>Матюшечкин Николай Тимофеевич</w:t>
        <w:tab/>
        <w:tab/>
        <w:tab/>
        <w:tab/>
        <w:tab/>
        <w:tab/>
        <w:t xml:space="preserve">    03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58. Кр-ц</w:t>
        <w:tab/>
        <w:t>Медведев Василий Иванович</w:t>
        <w:tab/>
        <w:tab/>
        <w:tab/>
        <w:tab/>
        <w:tab/>
        <w:tab/>
        <w:tab/>
        <w:t xml:space="preserve">    02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59. Кр-ц</w:t>
        <w:tab/>
        <w:t>Мелеров Андрей Максимович</w:t>
        <w:tab/>
        <w:tab/>
        <w:tab/>
        <w:tab/>
        <w:tab/>
        <w:tab/>
        <w:t xml:space="preserve">    26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60. Кр-ц</w:t>
        <w:tab/>
        <w:t>Мешалов Сергей Яковлевич</w:t>
        <w:tab/>
        <w:tab/>
        <w:tab/>
        <w:tab/>
        <w:tab/>
        <w:tab/>
        <w:tab/>
        <w:t xml:space="preserve">    29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61. Лейт-т                                           Мироненко Василий Павлович                                                     1921                          27.12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62. Кр-ц</w:t>
        <w:tab/>
        <w:t>Митин Егор Иванович</w:t>
        <w:tab/>
        <w:tab/>
        <w:tab/>
        <w:tab/>
        <w:tab/>
        <w:t xml:space="preserve">                                29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63. Кр-ц</w:t>
        <w:tab/>
        <w:t>Михайлик Самуил</w:t>
        <w:tab/>
        <w:tab/>
        <w:tab/>
        <w:tab/>
        <w:tab/>
        <w:tab/>
        <w:tab/>
        <w:tab/>
        <w:t xml:space="preserve">    27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64. Кр-ц</w:t>
        <w:tab/>
        <w:t>Михеев Михаил Николаевич</w:t>
        <w:tab/>
        <w:tab/>
        <w:tab/>
        <w:tab/>
        <w:tab/>
        <w:tab/>
        <w:tab/>
        <w:t xml:space="preserve">    27 .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65. Кр-ц</w:t>
        <w:tab/>
        <w:t>Монахов Алексей Сергеевич</w:t>
        <w:tab/>
        <w:tab/>
        <w:tab/>
        <w:tab/>
        <w:tab/>
        <w:t>1903</w:t>
        <w:tab/>
        <w:tab/>
        <w:t xml:space="preserve">    00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66. Кр-ц</w:t>
        <w:tab/>
        <w:t>Монахов Иван Дмитриевич</w:t>
        <w:tab/>
        <w:tab/>
        <w:tab/>
        <w:tab/>
        <w:tab/>
        <w:tab/>
        <w:tab/>
        <w:t xml:space="preserve">    12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67. Кр-ц</w:t>
        <w:tab/>
        <w:t>Морозов Алексей Арсентьевич                                                     1902                          24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68. Кр-ц                                               Мосин Егор Михайлович                                                                                                 24.12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69. Кр-ц</w:t>
        <w:tab/>
        <w:t>Мулдияров Николай Петрович</w:t>
        <w:tab/>
        <w:tab/>
        <w:tab/>
        <w:tab/>
        <w:tab/>
        <w:tab/>
        <w:t xml:space="preserve">    28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70. Кр-ц</w:t>
        <w:tab/>
        <w:t>Мурашкин Дмитрий Кузьмич</w:t>
        <w:tab/>
        <w:tab/>
        <w:tab/>
        <w:tab/>
        <w:tab/>
        <w:tab/>
        <w:t xml:space="preserve">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71. Кр-ц</w:t>
        <w:tab/>
        <w:t>Мымриков Григорий Иванович</w:t>
        <w:tab/>
        <w:tab/>
        <w:tab/>
        <w:tab/>
        <w:tab/>
        <w:t xml:space="preserve">                  26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72. Кр-ц</w:t>
        <w:tab/>
        <w:t>Назаренко Иван Никитович</w:t>
        <w:tab/>
        <w:tab/>
        <w:tab/>
        <w:tab/>
        <w:tab/>
        <w:tab/>
        <w:tab/>
        <w:t xml:space="preserve">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173. Мл.серж.                                      </w:t>
        <w:tab/>
        <w:t>Назмутдинов Минимухамед Назмутдинович                               1915                         00.12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74. Кр-ц</w:t>
        <w:tab/>
        <w:t>Никитин Архип Захарович</w:t>
        <w:tab/>
        <w:tab/>
        <w:tab/>
        <w:tab/>
        <w:tab/>
        <w:t>1906</w:t>
        <w:tab/>
        <w:tab/>
        <w:t xml:space="preserve">    19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 xml:space="preserve">175. Кр-ц </w:t>
        <w:tab/>
        <w:t>Новиков Антон Трофимович</w:t>
        <w:tab/>
        <w:tab/>
        <w:tab/>
        <w:tab/>
        <w:tab/>
        <w:tab/>
        <w:tab/>
        <w:t xml:space="preserve">    26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76. С-т</w:t>
        <w:tab/>
        <w:t>Новиков Николай Петрович</w:t>
        <w:tab/>
        <w:tab/>
        <w:tab/>
        <w:tab/>
        <w:tab/>
        <w:t>1904</w:t>
        <w:tab/>
        <w:tab/>
        <w:t xml:space="preserve">    24. 12. 41</w:t>
        <w:tab/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77. Кр-ц</w:t>
        <w:tab/>
        <w:t>Овечкин Семен Борисович</w:t>
        <w:tab/>
        <w:tab/>
        <w:tab/>
        <w:tab/>
        <w:tab/>
        <w:tab/>
        <w:tab/>
        <w:t xml:space="preserve">    27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78. Кр-ц</w:t>
        <w:tab/>
        <w:t>Орехов Иван Семенович</w:t>
        <w:tab/>
        <w:tab/>
        <w:tab/>
        <w:tab/>
        <w:tab/>
        <w:tab/>
        <w:tab/>
        <w:t xml:space="preserve">    26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79. Кр-ц</w:t>
        <w:tab/>
        <w:t>Осипов Андрей Егорович</w:t>
        <w:tab/>
        <w:tab/>
        <w:tab/>
        <w:tab/>
        <w:tab/>
        <w:tab/>
        <w:tab/>
        <w:t xml:space="preserve">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80. Кр-ц</w:t>
        <w:tab/>
        <w:t>Писанка Андрей Иванович</w:t>
        <w:tab/>
        <w:tab/>
        <w:tab/>
        <w:tab/>
        <w:tab/>
        <w:tab/>
        <w:tab/>
        <w:t xml:space="preserve">    28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81. Кр-ц</w:t>
        <w:tab/>
        <w:t>Пискунов Михаил Степанович</w:t>
        <w:tab/>
        <w:tab/>
        <w:tab/>
        <w:tab/>
        <w:tab/>
        <w:tab/>
        <w:t xml:space="preserve">    31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82. Кр-ц</w:t>
        <w:tab/>
        <w:t>Платошин Иван Григорьевич</w:t>
        <w:tab/>
        <w:tab/>
        <w:tab/>
        <w:tab/>
        <w:tab/>
        <w:tab/>
        <w:tab/>
        <w:t xml:space="preserve">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83. Кр-ц                                    Попов Федор Павлович</w:t>
        <w:tab/>
        <w:tab/>
        <w:tab/>
        <w:t xml:space="preserve">                  1900</w:t>
        <w:tab/>
        <w:tab/>
        <w:t xml:space="preserve">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84. Кр-ц                                    Проступкин Павел Евстафьевич</w:t>
        <w:tab/>
        <w:tab/>
        <w:tab/>
        <w:t xml:space="preserve">                                  26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85. Кр-ц                                    Прохоренко Василий Иванович                                        1900                       26.12.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86. Кр-ц                                    Прохоров Осип Федорович</w:t>
        <w:tab/>
        <w:tab/>
        <w:tab/>
        <w:tab/>
        <w:tab/>
        <w:t xml:space="preserve">                     06. 01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87. Кр-ц                                    Пученкин Илья Константинович</w:t>
        <w:tab/>
        <w:tab/>
        <w:tab/>
        <w:tab/>
        <w:tab/>
        <w:t xml:space="preserve">   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88. Кр-ц                                    Пышлов Николай Иванович</w:t>
        <w:tab/>
        <w:tab/>
        <w:tab/>
        <w:tab/>
        <w:tab/>
        <w:t xml:space="preserve">   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89. Кр-ц                                    Резник Кирилл Акимович</w:t>
        <w:tab/>
        <w:tab/>
        <w:tab/>
        <w:tab/>
        <w:tab/>
        <w:tab/>
        <w:t xml:space="preserve">       24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90. С-т                                      Репало Михаил Петрович</w:t>
        <w:tab/>
        <w:tab/>
        <w:tab/>
        <w:tab/>
        <w:tab/>
        <w:tab/>
        <w:t xml:space="preserve">       26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91. Л-т                                      Рубашкин Александр Макарович</w:t>
        <w:tab/>
        <w:tab/>
        <w:tab/>
        <w:t xml:space="preserve">      1908                        31.12.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92. Кр-ц                                    Рубан Петр Семенович</w:t>
        <w:tab/>
        <w:tab/>
        <w:tab/>
        <w:tab/>
        <w:t xml:space="preserve">      1903                     24. 01. 42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93. Кр-ц                                    Рубцов Иван Котавич</w:t>
        <w:tab/>
        <w:tab/>
        <w:tab/>
        <w:tab/>
        <w:tab/>
        <w:t xml:space="preserve">                      25. 12. 41       д. Тимково-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94. Кр-ц                                    Руденко Макар Иванович</w:t>
        <w:tab/>
        <w:tab/>
        <w:t xml:space="preserve">                                                                28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95.                                             Румянцев Петр Федорович</w:t>
        <w:tab/>
        <w:tab/>
        <w:tab/>
        <w:tab/>
        <w:t xml:space="preserve">       1923                     00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96. Кр-ц                                    Салонин Петр Спиридонович</w:t>
        <w:tab/>
        <w:tab/>
        <w:tab/>
        <w:tab/>
        <w:t xml:space="preserve">     </w:t>
        <w:tab/>
        <w:t xml:space="preserve">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197. Кр-ц                                    Саляхов Акзан</w:t>
        <w:tab/>
        <w:tab/>
        <w:tab/>
        <w:tab/>
        <w:tab/>
        <w:tab/>
        <w:t xml:space="preserve">       </w:t>
        <w:tab/>
        <w:t xml:space="preserve">        00. 04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98. Кр-ц                                    Сапожников Илья Андреевич</w:t>
        <w:tab/>
        <w:t xml:space="preserve">     </w:t>
        <w:tab/>
        <w:tab/>
        <w:t xml:space="preserve">       1912                     27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199. Кр-ц                                    Семенюта Мина Сидорович</w:t>
        <w:tab/>
        <w:tab/>
        <w:tab/>
        <w:tab/>
        <w:t xml:space="preserve">                      30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00. Л-т                                      Сергеев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01. Кр-ц                                    Сергеев Николай Степанович</w:t>
        <w:tab/>
        <w:tab/>
        <w:tab/>
        <w:t xml:space="preserve">        1901                    27. 12. 41 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02. Кр-ц                                    Сибгатуллин  Гумар Сибгатович                                                                      25. 12. 41         д. Тимково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03. Кр-ц                                    Симаков Степан Васильевич                                                1903                     26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04. Кр-ц                                    Симонов Иван Андреевич                                                                                  27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05. Кр-ц                                    Софронов Георгий Васильевич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06. Кр-ц                                    Стеблянка Александр Никифорович                                    1901                    26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07. Кр-ц                                    Стекольщиков Федор Петрович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08. Кр-ц                                    Суконцев Тихон Иванович                                                                                25.12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09. Кр-ц                                    Сурмененко Афанасий Андреевич                                                                   30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0. Кр-ц                                    Суслов Николай Васильевич                                                                             00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1. Кр-ц                                    Сухарев Павел Алексеевич       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2. Политрук                            Суходеев Федор Иосифович                                                 1911                    00. 01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3. Кр-ц                                    Сызаненко Иван Андреевич                                                                              31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4. Кр-ц                                    Талбаев Иван Алексеевич                                                      1922                    00.12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5. Кр-ц                                    Тарасов Василий Лаврентьевич (Спиридонович)                                           26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6. Мл. л-т                               Терентьев Иван Александрович                                             1909                   26.12.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7. Кр-ц                                    Тимофеев Гордей Михайлович                                              1903                   20. 12.41-00.01.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8. Кр-ц                                    Тимофеев Михаил Яковлевич                                                1923                   00. 03.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19. Кр-ц                                    Трошин Никита Михайлович                                                                            31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20. Кр-ц                                    Тэрнитэ Алексей Александрович                                          1910                    00. 03. 42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21. Кр-ц                                    Уколов Илларион Павлович     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>
          <w:sz w:val="20"/>
        </w:rPr>
      </w:pPr>
      <w:r>
        <w:rPr>
          <w:sz w:val="20"/>
        </w:rPr>
        <w:t>222. Кр-ц                                    Уланов Иван Антонович                                                                                    30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23. Кр-ц                                    Усургин Филипп Иванович                                                                    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24. Кр-ц                                    Участкин Степан Ефремович                                                                    29. 12. 41        д. Тимково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225. Кр-ц                                   Фаткулов Бари Фаткулович                                                                        29. 12. 41      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226. Кр-ц                                   Федосеев Александр Тимофеевич                                                              28. 12. 41       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27. Кр-ц                                   Филенко Семен Ефремович                                                                    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28. Кр-ц                                   Филин Алексей Иванович                                                 1904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29. Кр-ц                                   Фомин Петр Иванович       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30. Кр-ц                                   Фролов Иван Константинович                                          1902                   25.12.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31. Кр-ц                                   Хабарков Дмитрий Иванович                                                                     30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32. Кр-ц                                   Хакимов Асхат                       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33. Кр-ц                                   Хакимов Хайрулла                                                                                      25. 12. 41       д. Тимково-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34. Кр-ц                                   Харитонов Иван Миронович                                                                      24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35. Кр-ц                                   Хохлов Василий Макарович                                                                       26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36. Кр-ц                                   Хуторов Федор Кузьмич                                                                             26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37. Кр-ц                                   Цукалов Тимофей Иванович                                                                   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38. Кр-ц                                   Чернышев Иван Федорович                                                                        29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39. Кр-ц                                   Чибирев Григорий Иванович                                                                      25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40. Кр-ц                                   Чибирев Михаил Семенович                                                                       28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>241. Кр-ц                                   Чувашкин Прокофий Андреевич                                       1900                 27. 12. 41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sz w:val="20"/>
        </w:rPr>
        <w:t xml:space="preserve">242.                                             Шаляминов Василий Матвеевич                                                                00.01.42                                                </w:t>
      </w:r>
    </w:p>
    <w:p>
      <w:pPr>
        <w:pStyle w:val="Normal"/>
        <w:rPr/>
      </w:pPr>
      <w:r>
        <w:rPr>
          <w:sz w:val="20"/>
        </w:rPr>
        <w:t>243. Кр-ц                                    Шамгунов Петр Яковлевич                                                                        25. 12. 41</w:t>
      </w:r>
    </w:p>
    <w:p>
      <w:pPr>
        <w:pStyle w:val="Normal"/>
        <w:rPr/>
      </w:pPr>
      <w:r>
        <w:rPr>
          <w:sz w:val="20"/>
        </w:rPr>
        <w:t>244. Кр-ц                                    Шапкин Аркадий Осипович                                               1899                25. 12. 41</w:t>
      </w:r>
    </w:p>
    <w:p>
      <w:pPr>
        <w:pStyle w:val="Normal"/>
        <w:rPr/>
      </w:pPr>
      <w:r>
        <w:rPr>
          <w:sz w:val="20"/>
        </w:rPr>
        <w:t>245. Кр-ц                                    Шастов Михаил Александрович                                                                27. 12. 41</w:t>
      </w:r>
    </w:p>
    <w:p>
      <w:pPr>
        <w:pStyle w:val="Normal"/>
        <w:rPr/>
      </w:pPr>
      <w:r>
        <w:rPr>
          <w:sz w:val="20"/>
        </w:rPr>
        <w:t>246.Кр-ц                                     Шеневеркин Егор Кириллович                                          1905                 25. 12. 41</w:t>
      </w:r>
    </w:p>
    <w:p>
      <w:pPr>
        <w:pStyle w:val="Normal"/>
        <w:rPr/>
      </w:pPr>
      <w:r>
        <w:rPr>
          <w:sz w:val="20"/>
        </w:rPr>
        <w:t>247. Кр-ц                                    Шепелев Иван Павлович                                                                              03.01.42</w:t>
      </w:r>
    </w:p>
    <w:p>
      <w:pPr>
        <w:pStyle w:val="Normal"/>
        <w:rPr/>
      </w:pPr>
      <w:r>
        <w:rPr>
          <w:sz w:val="20"/>
        </w:rPr>
        <w:t>248. Кр-ц                                    Шипырев Иван Гаврилович                                                                         28. 12. 41       д. Тимково (1)</w:t>
      </w:r>
    </w:p>
    <w:p>
      <w:pPr>
        <w:pStyle w:val="Normal"/>
        <w:rPr/>
      </w:pPr>
      <w:r>
        <w:rPr>
          <w:sz w:val="20"/>
        </w:rPr>
        <w:t>249. Кр-ц                                    Шиш Николай Ильич                                                                                   30. 12. 41</w:t>
      </w:r>
    </w:p>
    <w:p>
      <w:pPr>
        <w:pStyle w:val="Normal"/>
        <w:rPr/>
      </w:pPr>
      <w:r>
        <w:rPr>
          <w:sz w:val="20"/>
        </w:rPr>
        <w:t>250. Кр-ц                                    Шкода Феактист                                                                   1904                 29. 12. 41</w:t>
      </w:r>
    </w:p>
    <w:p>
      <w:pPr>
        <w:pStyle w:val="Normal"/>
        <w:rPr/>
      </w:pPr>
      <w:r>
        <w:rPr>
          <w:sz w:val="20"/>
        </w:rPr>
        <w:t>251. Кр-ц                                    Школьный Николай Иванович                                                                    07. 03. 42</w:t>
      </w:r>
    </w:p>
    <w:p>
      <w:pPr>
        <w:pStyle w:val="Normal"/>
        <w:rPr/>
      </w:pPr>
      <w:r>
        <w:rPr>
          <w:sz w:val="20"/>
        </w:rPr>
        <w:t>252. Кр-ц                                    Шляпников Михаил Осипович                                                                    24. 12. 41</w:t>
      </w:r>
    </w:p>
    <w:p>
      <w:pPr>
        <w:pStyle w:val="Normal"/>
        <w:rPr/>
      </w:pPr>
      <w:r>
        <w:rPr>
          <w:sz w:val="20"/>
        </w:rPr>
        <w:t>253. Кр-ц                                    Шмаков Дмитрий Назарович                                                                       01. 01. 42</w:t>
      </w:r>
    </w:p>
    <w:p>
      <w:pPr>
        <w:pStyle w:val="Normal"/>
        <w:rPr/>
      </w:pPr>
      <w:r>
        <w:rPr>
          <w:sz w:val="20"/>
        </w:rPr>
        <w:t>254. Кр-ц                                    Шмелев Алексей Николаевич                                             1900                 25. 12. 41</w:t>
      </w:r>
    </w:p>
    <w:p>
      <w:pPr>
        <w:pStyle w:val="Normal"/>
        <w:rPr/>
      </w:pPr>
      <w:r>
        <w:rPr>
          <w:sz w:val="20"/>
        </w:rPr>
        <w:t>255. Кр-ц                                    Шожик Федосей Маркович                                                                          30. 12. 41</w:t>
      </w:r>
    </w:p>
    <w:p>
      <w:pPr>
        <w:pStyle w:val="Normal"/>
        <w:rPr/>
      </w:pPr>
      <w:r>
        <w:rPr>
          <w:sz w:val="20"/>
        </w:rPr>
        <w:t>256. Кр-ц                                    Шпанов Михаил Николаевич                                    (1910)1916               26. 12. 41</w:t>
      </w:r>
    </w:p>
    <w:p>
      <w:pPr>
        <w:pStyle w:val="Normal"/>
        <w:rPr/>
      </w:pPr>
      <w:r>
        <w:rPr>
          <w:sz w:val="20"/>
        </w:rPr>
        <w:t>257. Кр-ц                                    Штукалин Василий Родионович                                                                  03. 03. 42</w:t>
      </w:r>
    </w:p>
    <w:p>
      <w:pPr>
        <w:pStyle w:val="Normal"/>
        <w:rPr/>
      </w:pPr>
      <w:r>
        <w:rPr>
          <w:sz w:val="20"/>
        </w:rPr>
        <w:t>258. Кр-ц                                    Щербаков Андрей Яковлевич                                                                      02. 01. 42</w:t>
      </w:r>
    </w:p>
    <w:p>
      <w:pPr>
        <w:pStyle w:val="Normal"/>
        <w:rPr/>
      </w:pPr>
      <w:r>
        <w:rPr>
          <w:sz w:val="20"/>
        </w:rPr>
        <w:t>259. С-т                                       Щукин Ефим Ефимович                                                                               24. 12. 41</w:t>
      </w:r>
    </w:p>
    <w:p>
      <w:pPr>
        <w:pStyle w:val="Normal"/>
        <w:rPr/>
      </w:pPr>
      <w:r>
        <w:rPr>
          <w:sz w:val="20"/>
        </w:rPr>
        <w:t>260. Кр-ц                                     Юдин Иван Иванович                                                                                  12. 01. 4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атское захоронение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д. Тимково-2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городского поселения Волоколамск Волоколамского района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мориал Стела Воинам-сибирякам и морякам-тихоокеанц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СВЕРИТЬ ЭТИ ДВА СПИСКА</w:t>
      </w:r>
    </w:p>
    <w:p>
      <w:pPr>
        <w:pStyle w:val="Normal"/>
        <w:jc w:val="center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highlight w:val="green"/>
        </w:rPr>
      </w:pPr>
      <w:hyperlink r:id="rId5">
        <w:r>
          <w:rPr>
            <w:rStyle w:val="InternetLink"/>
            <w:b/>
            <w:color w:val="FF0000"/>
            <w:sz w:val="32"/>
            <w:szCs w:val="32"/>
            <w:highlight w:val="green"/>
          </w:rPr>
          <w:t>http://www.obd-memorial.ru/html/info.htm?id=260677392&amp;page=4</w:t>
        </w:r>
      </w:hyperlink>
      <w:r>
        <w:rPr>
          <w:b/>
          <w:color w:val="FF0000"/>
          <w:sz w:val="32"/>
          <w:szCs w:val="32"/>
          <w:highlight w:val="green"/>
        </w:rPr>
        <w:t xml:space="preserve">   Список захоронения Тимково </w:t>
      </w:r>
      <w:r>
        <w:rPr>
          <w:b/>
          <w:color w:val="FF0000"/>
          <w:sz w:val="40"/>
          <w:szCs w:val="40"/>
          <w:highlight w:val="green"/>
        </w:rPr>
        <w:t>(69чел) 1990г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highlight w:val="green"/>
        </w:rPr>
      </w:pPr>
      <w:r>
        <w:rPr>
          <w:b/>
          <w:color w:val="FF0000"/>
          <w:sz w:val="32"/>
          <w:szCs w:val="32"/>
          <w:highlight w:val="green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highlight w:val="green"/>
        </w:rPr>
      </w:pPr>
      <w:hyperlink r:id="rId6">
        <w:r>
          <w:rPr>
            <w:rStyle w:val="InternetLink"/>
            <w:b/>
            <w:sz w:val="32"/>
            <w:szCs w:val="32"/>
            <w:highlight w:val="green"/>
          </w:rPr>
          <w:t>http://www.obd-memorial.ru/html/info.htm?id=1925653&amp;page=1</w:t>
        </w:r>
      </w:hyperlink>
      <w:r>
        <w:rPr>
          <w:b/>
          <w:color w:val="FF0000"/>
          <w:sz w:val="32"/>
          <w:szCs w:val="32"/>
          <w:highlight w:val="green"/>
        </w:rPr>
        <w:t xml:space="preserve">  Донесение 352 сд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32"/>
          <w:szCs w:val="32"/>
          <w:highlight w:val="green"/>
        </w:rPr>
        <w:t xml:space="preserve"> </w:t>
      </w:r>
      <w:r>
        <w:rPr>
          <w:b/>
          <w:color w:val="FF0000"/>
          <w:sz w:val="40"/>
          <w:szCs w:val="40"/>
          <w:highlight w:val="green"/>
        </w:rPr>
        <w:t>(72 чел в Тимково)</w:t>
      </w:r>
      <w:r>
        <w:rPr>
          <w:b/>
          <w:color w:val="FF0000"/>
          <w:sz w:val="40"/>
          <w:szCs w:val="40"/>
        </w:rPr>
        <w:t xml:space="preserve">  1942.15.02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22170" cy="161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Всего похоронено – </w:t>
      </w:r>
      <w:r>
        <w:rPr>
          <w:b/>
          <w:sz w:val="28"/>
          <w:szCs w:val="28"/>
        </w:rPr>
        <w:t>243 чел, из них известных – 131  чел,   неизвестных –112чел.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Воинские части, в которых сражались воины ВОВ: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0"/>
        </w:rPr>
        <w:t xml:space="preserve"> </w:t>
      </w:r>
      <w:r>
        <w:rPr>
          <w:b/>
          <w:sz w:val="32"/>
          <w:szCs w:val="32"/>
        </w:rPr>
        <w:t xml:space="preserve">43 одэб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.п. 1 гв.тбр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08 сп </w:t>
      </w:r>
      <w:r>
        <w:rPr>
          <w:b/>
          <w:sz w:val="40"/>
          <w:szCs w:val="40"/>
        </w:rPr>
        <w:t>331 сд,</w:t>
      </w:r>
    </w:p>
    <w:p>
      <w:pPr>
        <w:pStyle w:val="Normal"/>
        <w:rPr>
          <w:b/>
          <w:b/>
          <w:sz w:val="20"/>
        </w:rPr>
      </w:pPr>
      <w:r>
        <w:rPr>
          <w:b/>
          <w:sz w:val="32"/>
          <w:szCs w:val="32"/>
        </w:rPr>
        <w:t xml:space="preserve">1158 сп,  1160 сп, 1162 сп </w:t>
      </w:r>
      <w:r>
        <w:rPr>
          <w:b/>
          <w:sz w:val="40"/>
          <w:szCs w:val="40"/>
        </w:rPr>
        <w:t>352 сд</w:t>
      </w:r>
      <w:r>
        <w:rPr>
          <w:b/>
          <w:sz w:val="32"/>
          <w:szCs w:val="32"/>
        </w:rPr>
        <w:t xml:space="preserve"> 20 А,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№   </w:t>
      </w:r>
      <w:r>
        <w:rPr>
          <w:b/>
          <w:sz w:val="20"/>
        </w:rPr>
        <w:t xml:space="preserve">Воинск.                                      Фамилия, имя, отчество воина                                           Дата                 Дата               Место, где похоронен воин ВО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/п звание                                                                                                                                         рождения        гибели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Кр-ц</w:t>
        <w:tab/>
        <w:tab/>
        <w:tab/>
        <w:t>Александров А.С.</w:t>
        <w:tab/>
        <w:tab/>
        <w:tab/>
        <w:tab/>
        <w:tab/>
        <w:t>1914</w:t>
        <w:tab/>
        <w:tab/>
        <w:t>27.10.41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2. </w:t>
        <w:tab/>
        <w:tab/>
        <w:tab/>
        <w:tab/>
      </w:r>
      <w:r>
        <w:rPr>
          <w:sz w:val="20"/>
          <w:highlight w:val="cyan"/>
        </w:rPr>
        <w:t xml:space="preserve">Алешин Дмитрий Андреевич </w:t>
      </w:r>
      <w:r>
        <w:rPr>
          <w:b/>
          <w:i/>
          <w:sz w:val="28"/>
          <w:szCs w:val="28"/>
          <w:highlight w:val="cyan"/>
        </w:rPr>
        <w:t xml:space="preserve">,1гв. Т бр,  старшина </w:t>
      </w:r>
      <w:r>
        <w:rPr>
          <w:sz w:val="20"/>
          <w:highlight w:val="cyan"/>
        </w:rPr>
        <w:t xml:space="preserve">  1919        02.01.42                               </w:t>
      </w:r>
      <w:r>
        <w:rPr>
          <w:b/>
          <w:color w:val="FF0000"/>
          <w:highlight w:val="cyan"/>
        </w:rPr>
        <w:t>По донесению похоронен в</w:t>
      </w:r>
      <w:r>
        <w:rPr>
          <w:sz w:val="20"/>
          <w:highlight w:val="cyan"/>
        </w:rPr>
        <w:t xml:space="preserve"> </w:t>
      </w:r>
      <w:r>
        <w:rPr>
          <w:b/>
          <w:color w:val="FF0000"/>
          <w:sz w:val="28"/>
          <w:szCs w:val="28"/>
          <w:highlight w:val="cyan"/>
        </w:rPr>
        <w:t>Тимонино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.    Кр-ц</w:t>
        <w:tab/>
        <w:tab/>
        <w:tab/>
        <w:t>Амиров Д.</w:t>
        <w:tab/>
        <w:tab/>
        <w:tab/>
        <w:tab/>
        <w:tab/>
        <w:tab/>
        <w:t>1916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4.    Кр-ц</w:t>
        <w:tab/>
        <w:tab/>
        <w:tab/>
        <w:t>Андреев Я.А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5.    Кр-ц</w:t>
        <w:tab/>
        <w:tab/>
        <w:tab/>
        <w:t>Арапов И.А.</w:t>
        <w:tab/>
        <w:tab/>
        <w:tab/>
        <w:tab/>
        <w:tab/>
        <w:tab/>
        <w:t>1908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6.    Кр-ц</w:t>
        <w:tab/>
        <w:tab/>
        <w:tab/>
        <w:t>Арузбеков Д.</w:t>
        <w:tab/>
        <w:tab/>
        <w:tab/>
        <w:tab/>
        <w:tab/>
        <w:tab/>
        <w:t>1906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7.    Кр-ц</w:t>
        <w:tab/>
        <w:tab/>
        <w:tab/>
        <w:t>Астафьев С.Г.</w:t>
        <w:tab/>
        <w:tab/>
        <w:tab/>
        <w:tab/>
        <w:tab/>
        <w:tab/>
        <w:t>1906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8.    Кр-ц</w:t>
        <w:tab/>
        <w:tab/>
        <w:tab/>
        <w:t>Бахметьев А.И.</w:t>
        <w:tab/>
        <w:tab/>
        <w:tab/>
        <w:tab/>
        <w:tab/>
        <w:tab/>
        <w:t>1916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9.    Кр-ц</w:t>
        <w:tab/>
        <w:tab/>
        <w:tab/>
        <w:t>Бибич С.Я.</w:t>
        <w:tab/>
        <w:tab/>
        <w:tab/>
        <w:tab/>
        <w:tab/>
        <w:tab/>
        <w:t>1906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 xml:space="preserve">10. </w:t>
        <w:tab/>
        <w:t>Лейт-т</w:t>
        <w:tab/>
        <w:tab/>
        <w:tab/>
        <w:t>Бычков Василий Васильевич</w:t>
        <w:tab/>
        <w:tab/>
        <w:tab/>
        <w:tab/>
        <w:t>1919</w:t>
        <w:tab/>
        <w:tab/>
        <w:t>31.12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1.</w:t>
        <w:tab/>
        <w:t>Кр-ц</w:t>
        <w:tab/>
        <w:tab/>
        <w:tab/>
        <w:t>Васильев Василий Васильевич</w:t>
        <w:tab/>
        <w:tab/>
        <w:tab/>
        <w:tab/>
        <w:t>1901</w:t>
        <w:tab/>
        <w:tab/>
        <w:t>29.12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1.</w:t>
        <w:tab/>
        <w:t>Кр-ц</w:t>
        <w:tab/>
        <w:tab/>
        <w:tab/>
        <w:t>Ветлугин Алексей Макарович</w:t>
        <w:tab/>
        <w:tab/>
        <w:tab/>
        <w:tab/>
        <w:t>1911</w:t>
        <w:tab/>
        <w:tab/>
        <w:t>28.12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1.</w:t>
        <w:tab/>
        <w:t>Кр-ц</w:t>
        <w:tab/>
        <w:tab/>
        <w:tab/>
        <w:t>Воинов К.Ф.</w:t>
        <w:tab/>
        <w:tab/>
        <w:tab/>
        <w:tab/>
        <w:tab/>
        <w:tab/>
        <w:t>1916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2.</w:t>
        <w:tab/>
        <w:t>Серж.</w:t>
        <w:tab/>
        <w:tab/>
        <w:tab/>
        <w:t>Гигин Я.Л.</w:t>
        <w:tab/>
        <w:tab/>
        <w:tab/>
        <w:tab/>
        <w:tab/>
        <w:tab/>
        <w:t>1915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3.</w:t>
        <w:tab/>
        <w:t>Кр-ц</w:t>
        <w:tab/>
        <w:tab/>
        <w:tab/>
        <w:t>Головатинский А.Д.</w:t>
        <w:tab/>
        <w:tab/>
        <w:tab/>
        <w:tab/>
        <w:tab/>
        <w:t>1906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4.</w:t>
        <w:tab/>
        <w:t>Кр-ц</w:t>
        <w:tab/>
        <w:tab/>
        <w:tab/>
        <w:t>Голубев А.И.</w:t>
        <w:tab/>
        <w:tab/>
        <w:tab/>
        <w:tab/>
        <w:tab/>
        <w:tab/>
        <w:t>1910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5.</w:t>
        <w:tab/>
        <w:t>Кр-ц</w:t>
        <w:tab/>
        <w:tab/>
        <w:tab/>
        <w:t>Голямеддинов Г.</w:t>
        <w:tab/>
        <w:tab/>
        <w:tab/>
        <w:tab/>
        <w:tab/>
        <w:t>1910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6.</w:t>
        <w:tab/>
        <w:t>Кр-ц</w:t>
        <w:tab/>
        <w:tab/>
        <w:tab/>
        <w:t>Гончаров Н.Ф.</w:t>
        <w:tab/>
        <w:tab/>
        <w:tab/>
        <w:tab/>
        <w:tab/>
        <w:tab/>
        <w:t>1914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7.</w:t>
        <w:tab/>
        <w:t>Кр-ц</w:t>
        <w:tab/>
        <w:tab/>
        <w:tab/>
        <w:t>Горбов П.Я.</w:t>
        <w:tab/>
        <w:tab/>
        <w:tab/>
        <w:tab/>
        <w:tab/>
        <w:tab/>
        <w:t>1908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8.</w:t>
        <w:tab/>
        <w:t>Кр-ц</w:t>
        <w:tab/>
        <w:tab/>
        <w:tab/>
        <w:t>Грибенщиков И.</w:t>
        <w:tab/>
        <w:tab/>
        <w:tab/>
        <w:tab/>
        <w:tab/>
        <w:t>1907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9.</w:t>
        <w:tab/>
        <w:t>Кр-ц</w:t>
        <w:tab/>
        <w:tab/>
        <w:tab/>
        <w:t>Гриенко П.Е.</w:t>
        <w:tab/>
        <w:tab/>
        <w:tab/>
        <w:tab/>
        <w:tab/>
        <w:tab/>
        <w:t>1906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0.</w:t>
        <w:tab/>
        <w:t>Кр-ц</w:t>
        <w:tab/>
        <w:tab/>
        <w:tab/>
        <w:t>Давыдочкин А.  (Д.Н)</w:t>
        <w:tab/>
        <w:tab/>
        <w:tab/>
        <w:tab/>
        <w:tab/>
        <w:t>(1906)1909</w:t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1.</w:t>
        <w:tab/>
        <w:t>Кр-ц</w:t>
        <w:tab/>
        <w:tab/>
        <w:tab/>
        <w:t>Евсеев Я.Е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2.</w:t>
        <w:tab/>
        <w:t>Кр-ц</w:t>
        <w:tab/>
        <w:tab/>
        <w:tab/>
        <w:t>Ежбаев Т.</w:t>
        <w:tab/>
        <w:tab/>
        <w:tab/>
        <w:tab/>
        <w:tab/>
        <w:tab/>
        <w:t>1906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3.</w:t>
        <w:tab/>
        <w:t>Кр-ц</w:t>
        <w:tab/>
        <w:tab/>
        <w:tab/>
        <w:t>Емцев Ф.Г.</w:t>
        <w:tab/>
        <w:tab/>
        <w:tab/>
        <w:tab/>
        <w:tab/>
        <w:tab/>
        <w:t>1904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4.</w:t>
        <w:tab/>
        <w:t>Кр-ц</w:t>
        <w:tab/>
        <w:tab/>
        <w:tab/>
        <w:t>Еремин А.П.</w:t>
        <w:tab/>
        <w:tab/>
        <w:tab/>
        <w:tab/>
        <w:tab/>
        <w:tab/>
        <w:t>1913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5.</w:t>
        <w:tab/>
        <w:t>Серж.</w:t>
        <w:tab/>
        <w:tab/>
        <w:tab/>
        <w:t>Естебесов З.</w:t>
        <w:tab/>
        <w:tab/>
        <w:tab/>
        <w:tab/>
        <w:tab/>
        <w:tab/>
        <w:t>1906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6.</w:t>
        <w:tab/>
        <w:t>Кр-ц</w:t>
        <w:tab/>
        <w:tab/>
        <w:tab/>
        <w:t>Жданов Ф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7.</w:t>
        <w:tab/>
        <w:t>Кр-ц</w:t>
        <w:tab/>
        <w:tab/>
        <w:tab/>
        <w:t>Жеребцов Т.Я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8.</w:t>
        <w:tab/>
        <w:t>Кр-ц</w:t>
        <w:tab/>
        <w:tab/>
        <w:tab/>
        <w:t>Жиряков Д.Д.</w:t>
        <w:tab/>
        <w:tab/>
        <w:tab/>
        <w:tab/>
        <w:tab/>
        <w:tab/>
        <w:t>1919</w:t>
        <w:tab/>
        <w:tab/>
        <w:t>03.01.42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9.</w:t>
        <w:tab/>
        <w:t>Кр-ц</w:t>
        <w:tab/>
        <w:tab/>
        <w:tab/>
        <w:t>Жуков В.И.</w:t>
        <w:tab/>
        <w:tab/>
        <w:tab/>
        <w:tab/>
        <w:tab/>
        <w:tab/>
        <w:t>1913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0.</w:t>
        <w:tab/>
        <w:t>Серж.</w:t>
        <w:tab/>
        <w:tab/>
        <w:tab/>
        <w:t>Завьялов Петр Данилович</w:t>
        <w:tab/>
        <w:tab/>
        <w:tab/>
        <w:tab/>
        <w:t>1913</w:t>
        <w:tab/>
        <w:tab/>
        <w:t>01.01.42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1.</w:t>
        <w:tab/>
        <w:t>Кр-ц</w:t>
        <w:tab/>
        <w:tab/>
        <w:tab/>
        <w:t>Зайцев И.М.</w:t>
        <w:tab/>
        <w:tab/>
        <w:tab/>
        <w:tab/>
        <w:tab/>
        <w:tab/>
        <w:t>1907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2.</w:t>
        <w:tab/>
        <w:t>Мл. лейт-т</w:t>
        <w:tab/>
        <w:tab/>
        <w:t>Зарипов Хабибрахман Хатыпович</w:t>
        <w:tab/>
        <w:tab/>
        <w:tab/>
        <w:t>1918</w:t>
        <w:tab/>
        <w:tab/>
        <w:t>25.01.42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2.</w:t>
        <w:tab/>
        <w:t>Санитар</w:t>
        <w:tab/>
        <w:tab/>
        <w:t>Захаров Г.С.</w:t>
        <w:tab/>
        <w:tab/>
        <w:tab/>
        <w:tab/>
        <w:tab/>
        <w:tab/>
        <w:t>1905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3.</w:t>
        <w:tab/>
        <w:t>Кр-ц</w:t>
        <w:tab/>
        <w:tab/>
        <w:tab/>
        <w:t>Захаров Иван Степанович</w:t>
        <w:tab/>
        <w:tab/>
        <w:tab/>
        <w:tab/>
        <w:tab/>
        <w:tab/>
        <w:t>18.01.42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4.</w:t>
        <w:tab/>
        <w:t>Кр-ц</w:t>
        <w:tab/>
        <w:tab/>
        <w:tab/>
        <w:t>Игнатов Николай Степанович</w:t>
        <w:tab/>
        <w:tab/>
        <w:tab/>
        <w:tab/>
        <w:tab/>
        <w:tab/>
        <w:t>12.01.42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3.</w:t>
        <w:tab/>
        <w:t>Серж.</w:t>
        <w:tab/>
        <w:tab/>
        <w:tab/>
        <w:t>Исалиев К.Г.</w:t>
        <w:tab/>
        <w:tab/>
        <w:tab/>
        <w:tab/>
        <w:tab/>
        <w:tab/>
        <w:t>1913</w:t>
        <w:tab/>
        <w:tab/>
        <w:t>27.10.41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4.</w:t>
        <w:tab/>
        <w:t>Кр-ц</w:t>
        <w:tab/>
        <w:tab/>
        <w:tab/>
        <w:t>Искандеров Дмитрий Иванович</w:t>
        <w:tab/>
        <w:tab/>
        <w:tab/>
        <w:tab/>
        <w:t>1915</w:t>
        <w:tab/>
        <w:tab/>
        <w:t>00.02.42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4.</w:t>
        <w:tab/>
        <w:t>Кр-ц</w:t>
        <w:tab/>
        <w:tab/>
        <w:tab/>
        <w:t>Казанцев В.В.</w:t>
        <w:tab/>
        <w:tab/>
        <w:tab/>
        <w:tab/>
        <w:tab/>
        <w:tab/>
        <w:t>1914</w:t>
        <w:tab/>
        <w:tab/>
        <w:t>27.10.41</w:t>
        <w:tab/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35.</w:t>
        <w:tab/>
        <w:t>Кр-ц                                   Калашников Федор Николаевич</w:t>
        <w:tab/>
        <w:tab/>
        <w:t xml:space="preserve">                             1902                </w:t>
        <w:tab/>
        <w:t xml:space="preserve"> 00. 12. 41- 00.01.42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36.</w:t>
        <w:tab/>
        <w:t>Кр-ц                                   Капралов Владимир Георгиевич</w:t>
        <w:tab/>
        <w:tab/>
        <w:t xml:space="preserve">               </w:t>
        <w:tab/>
        <w:t xml:space="preserve">1908                 </w:t>
        <w:tab/>
      </w:r>
      <w:r>
        <w:rPr>
          <w:b/>
          <w:sz w:val="28"/>
          <w:szCs w:val="28"/>
        </w:rPr>
        <w:t>03.03</w:t>
      </w:r>
      <w:r>
        <w:rPr>
          <w:sz w:val="28"/>
          <w:szCs w:val="28"/>
        </w:rPr>
        <w:t xml:space="preserve">.42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37. Кр-ц</w:t>
        <w:tab/>
        <w:tab/>
        <w:tab/>
        <w:t>Каржавкин Александр Иванович</w:t>
        <w:tab/>
        <w:tab/>
        <w:tab/>
        <w:tab/>
        <w:tab/>
        <w:tab/>
        <w:t xml:space="preserve">25.12.41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37. Кр-ц                                   Карпов Михаил Николаевич                                                  1902                 </w:t>
        <w:tab/>
        <w:t>00. 12. 41- 00.01.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38.</w:t>
        <w:tab/>
        <w:t>Кр-ц</w:t>
        <w:tab/>
        <w:tab/>
        <w:tab/>
        <w:t>Кашин Н.И.</w:t>
        <w:tab/>
        <w:tab/>
        <w:tab/>
        <w:tab/>
        <w:tab/>
        <w:tab/>
        <w:t>1917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39.</w:t>
        <w:tab/>
        <w:t xml:space="preserve">Кр-ц                                   Кирилин Николай Максимович                                                                    </w:t>
        <w:tab/>
        <w:t>25. 12. 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0.</w:t>
        <w:tab/>
        <w:t>Кр-ц</w:t>
        <w:tab/>
        <w:tab/>
        <w:tab/>
        <w:t>Клестов Иван Иванович</w:t>
        <w:tab/>
        <w:tab/>
        <w:tab/>
        <w:tab/>
        <w:tab/>
        <w:t>1904</w:t>
        <w:tab/>
        <w:tab/>
        <w:t>11.01.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.</w:t>
        <w:tab/>
        <w:t>Кр-ц</w:t>
        <w:tab/>
        <w:tab/>
        <w:tab/>
        <w:t>Климин (Кимшин) Фёдор Егорович</w:t>
        <w:tab/>
        <w:tab/>
        <w:tab/>
        <w:t>1901</w:t>
        <w:tab/>
        <w:tab/>
        <w:t>24.12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.</w:t>
        <w:tab/>
        <w:t xml:space="preserve">Кр-ц                                   Клюев Николай Ермолаевич                                                  1907                 </w:t>
        <w:tab/>
        <w:t>01. 01. 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2.</w:t>
        <w:tab/>
        <w:t>Кр-ц</w:t>
        <w:tab/>
        <w:tab/>
        <w:tab/>
        <w:t>Кожемхулов С.</w:t>
        <w:tab/>
        <w:tab/>
        <w:tab/>
        <w:tab/>
        <w:tab/>
        <w:tab/>
        <w:t>1915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3.  Кр-ц                                   Корнишин Николай Петрович                                              190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44.  Кр-ц                                  Косточка Иван                                                                                                 </w:t>
        <w:tab/>
        <w:t>28. 12. 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5.</w:t>
        <w:tab/>
        <w:t>Кр-ц</w:t>
        <w:tab/>
        <w:tab/>
        <w:tab/>
        <w:t>Кошин А.Б.</w:t>
        <w:tab/>
        <w:tab/>
        <w:tab/>
        <w:tab/>
        <w:tab/>
        <w:tab/>
        <w:t>1916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6.</w:t>
        <w:tab/>
        <w:t>Серж.</w:t>
        <w:tab/>
        <w:tab/>
        <w:tab/>
        <w:t>Кравченко М.Ф.</w:t>
        <w:tab/>
        <w:tab/>
        <w:tab/>
        <w:tab/>
        <w:tab/>
        <w:tab/>
        <w:t>1908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47.  Кр-ц                                  Краснов Иван Емельянович                                                                           </w:t>
        <w:tab/>
        <w:t>28. 02. 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8.</w:t>
        <w:tab/>
        <w:t>Кр-ц</w:t>
        <w:tab/>
        <w:tab/>
        <w:tab/>
        <w:t>Крылов Иван Васильевич</w:t>
        <w:tab/>
        <w:tab/>
        <w:tab/>
        <w:tab/>
        <w:t>1901</w:t>
        <w:tab/>
        <w:tab/>
        <w:t>11.01.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9.</w:t>
        <w:tab/>
        <w:t>Кр-ц</w:t>
        <w:tab/>
        <w:tab/>
        <w:tab/>
        <w:t>Кузьмин Егор Андреевич</w:t>
        <w:tab/>
        <w:tab/>
        <w:tab/>
        <w:tab/>
        <w:t>1909</w:t>
        <w:tab/>
        <w:tab/>
        <w:t>25.12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8.</w:t>
        <w:tab/>
        <w:t>Санитар</w:t>
        <w:tab/>
        <w:tab/>
        <w:t>Кургажаев А.</w:t>
        <w:tab/>
        <w:tab/>
        <w:tab/>
        <w:tab/>
        <w:tab/>
        <w:tab/>
        <w:t>1912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9.</w:t>
        <w:tab/>
        <w:t>Кр-ц</w:t>
        <w:tab/>
        <w:tab/>
        <w:tab/>
        <w:t>Кучум К.З.</w:t>
        <w:tab/>
        <w:tab/>
        <w:tab/>
        <w:tab/>
        <w:tab/>
        <w:tab/>
        <w:t>1905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0.</w:t>
        <w:tab/>
        <w:t>Кр-ц</w:t>
        <w:tab/>
        <w:tab/>
        <w:tab/>
        <w:t>Леденев Я.И.</w:t>
        <w:tab/>
        <w:tab/>
        <w:tab/>
        <w:tab/>
        <w:tab/>
        <w:tab/>
        <w:t>1912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1.</w:t>
        <w:tab/>
        <w:t>Кр-ц</w:t>
        <w:tab/>
        <w:tab/>
        <w:tab/>
        <w:t>Лембик И.В.</w:t>
        <w:tab/>
        <w:tab/>
        <w:tab/>
        <w:tab/>
        <w:tab/>
        <w:tab/>
        <w:t>1914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2.</w:t>
        <w:tab/>
        <w:t>Кр-ц</w:t>
        <w:tab/>
        <w:tab/>
        <w:tab/>
        <w:t>Лещев А.С.</w:t>
        <w:tab/>
        <w:tab/>
        <w:tab/>
        <w:tab/>
        <w:tab/>
        <w:tab/>
        <w:t>1909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3.</w:t>
        <w:tab/>
        <w:t>Кр-ц</w:t>
        <w:tab/>
        <w:tab/>
        <w:tab/>
        <w:t>Лещев Д.Е.</w:t>
        <w:tab/>
        <w:tab/>
        <w:tab/>
        <w:tab/>
        <w:tab/>
        <w:tab/>
        <w:t>1906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4.</w:t>
        <w:tab/>
        <w:t>Кр-ц</w:t>
        <w:tab/>
        <w:tab/>
        <w:tab/>
        <w:t>Либенко М.И.</w:t>
        <w:tab/>
        <w:tab/>
        <w:tab/>
        <w:tab/>
        <w:tab/>
        <w:tab/>
        <w:t>1912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5.</w:t>
        <w:tab/>
        <w:t>Серж.</w:t>
        <w:tab/>
        <w:tab/>
        <w:tab/>
        <w:t>Лисицкий А.Е.</w:t>
        <w:tab/>
        <w:tab/>
        <w:tab/>
        <w:tab/>
        <w:tab/>
        <w:tab/>
        <w:t>1906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6.</w:t>
        <w:tab/>
        <w:t>Кр-ц</w:t>
        <w:tab/>
        <w:tab/>
        <w:tab/>
        <w:t>Лыков А.М.</w:t>
        <w:tab/>
        <w:tab/>
        <w:tab/>
        <w:tab/>
        <w:tab/>
        <w:tab/>
        <w:t>1905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7.</w:t>
        <w:tab/>
        <w:t>Кр-ц</w:t>
        <w:tab/>
        <w:tab/>
        <w:tab/>
        <w:t>Лыков И.М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8.</w:t>
        <w:tab/>
        <w:t>Кр-ц</w:t>
        <w:tab/>
        <w:tab/>
        <w:tab/>
        <w:t>Лысенков Иван Захарович</w:t>
        <w:tab/>
        <w:tab/>
        <w:tab/>
        <w:tab/>
        <w:tab/>
        <w:tab/>
        <w:t>27.12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58. Кр-ц                                   Макаров Михаил Александрович                                                                  </w:t>
        <w:tab/>
        <w:t>29. 12. 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9.</w:t>
        <w:tab/>
        <w:t>Кр-ц</w:t>
        <w:tab/>
        <w:tab/>
        <w:tab/>
        <w:t>Макаров Павел Иванович</w:t>
        <w:tab/>
        <w:tab/>
        <w:tab/>
        <w:tab/>
        <w:t>1907</w:t>
        <w:tab/>
        <w:tab/>
        <w:t>07.02.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0.</w:t>
        <w:tab/>
        <w:t>Кр-ц</w:t>
        <w:tab/>
        <w:tab/>
        <w:tab/>
        <w:t>Мальков Николай Васильевич</w:t>
        <w:tab/>
        <w:tab/>
        <w:tab/>
        <w:tab/>
        <w:tab/>
        <w:tab/>
        <w:t>30.12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59.                                            Марушин Николай Алексеевич                                                                      </w:t>
        <w:tab/>
        <w:t>00.12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0.</w:t>
        <w:tab/>
        <w:t>Лейт-т</w:t>
        <w:tab/>
        <w:tab/>
        <w:tab/>
        <w:t>Масюк Степан Иванович</w:t>
        <w:tab/>
        <w:tab/>
        <w:tab/>
        <w:tab/>
        <w:t>1920</w:t>
        <w:tab/>
        <w:tab/>
        <w:t>25.12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61. Кр-ц                                   Матяш Астафий Яковлевич                                                                            </w:t>
        <w:tab/>
        <w:t>27. 12. 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2.</w:t>
        <w:tab/>
        <w:t>Кр-ц</w:t>
        <w:tab/>
        <w:tab/>
        <w:tab/>
        <w:t>Мельников В.М.</w:t>
        <w:tab/>
        <w:tab/>
        <w:tab/>
        <w:tab/>
        <w:tab/>
        <w:t>1912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63.  Кр-ц                                  Мешалкин Степан Васильевич                                              1902                  </w:t>
        <w:tab/>
        <w:t>27. 12. 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4.</w:t>
        <w:tab/>
        <w:t>Кр-ц</w:t>
        <w:tab/>
        <w:tab/>
        <w:tab/>
        <w:t>Миканов Андрей Захарович</w:t>
        <w:tab/>
        <w:tab/>
        <w:tab/>
        <w:tab/>
        <w:tab/>
        <w:tab/>
        <w:t>27.12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64.  Кр-ц                                  Михайличенко Иван Михайлович                                         1903                  </w:t>
        <w:tab/>
        <w:t xml:space="preserve">26. 12. 41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65.  Кр-ц                                  Мозжаков Илья Максимович                                                                          </w:t>
        <w:tab/>
        <w:t>25. 12. 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6.</w:t>
        <w:tab/>
        <w:t>Кр-ц</w:t>
        <w:tab/>
        <w:tab/>
        <w:tab/>
        <w:t>Мосляш К.Е.</w:t>
        <w:tab/>
        <w:tab/>
        <w:tab/>
        <w:tab/>
        <w:tab/>
        <w:tab/>
        <w:t>1905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7.  Кр-ц</w:t>
        <w:tab/>
        <w:tab/>
        <w:tab/>
        <w:t>Мухин Василий Яковлевич</w:t>
        <w:tab/>
        <w:tab/>
        <w:tab/>
        <w:tab/>
        <w:tab/>
        <w:tab/>
        <w:t>00.01-00.02.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8.</w:t>
        <w:tab/>
        <w:t>Кр-ц</w:t>
        <w:tab/>
        <w:tab/>
        <w:tab/>
        <w:t>Мухтаров А.</w:t>
        <w:tab/>
        <w:tab/>
        <w:tab/>
        <w:tab/>
        <w:tab/>
        <w:tab/>
        <w:t>1910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9.</w:t>
        <w:tab/>
        <w:t>Кр-ц</w:t>
        <w:tab/>
        <w:tab/>
        <w:tab/>
        <w:t>Нагимуллин Хармат Нигмуллович</w:t>
        <w:tab/>
        <w:tab/>
        <w:tab/>
        <w:t>1916</w:t>
        <w:tab/>
        <w:tab/>
        <w:t>31.12.41</w:t>
      </w:r>
    </w:p>
    <w:p>
      <w:pPr>
        <w:pStyle w:val="Normal"/>
        <w:ind w:left="-709" w:firstLine="709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69. Кр-ц                                   Немов Семен Иванович                                                          1902                  </w:t>
        <w:tab/>
        <w:t>00.12.41</w:t>
      </w:r>
    </w:p>
    <w:p>
      <w:pPr>
        <w:pStyle w:val="Normal"/>
        <w:ind w:left="-709" w:firstLine="709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70.</w:t>
        <w:tab/>
        <w:t>Кр-ц</w:t>
        <w:tab/>
        <w:tab/>
        <w:tab/>
        <w:t>Немцев Д.Е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71.  Кр-ц                                  Нигаметзянов Ахметша                                                                                   </w:t>
        <w:tab/>
        <w:t>29. 12. 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72.  Кр-ц                                  Николаев Владимир Сергеевич                                                                       </w:t>
        <w:tab/>
        <w:t>27. 12. 4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73.  Кр-ц                                  Новиков Николай Яковлевич                                                 1922                   </w:t>
        <w:tab/>
        <w:t>07. 03. 4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74.</w:t>
        <w:tab/>
        <w:t>Кр-ц</w:t>
        <w:tab/>
        <w:tab/>
        <w:tab/>
        <w:t>Ногай Баев Е.</w:t>
        <w:tab/>
        <w:tab/>
        <w:tab/>
        <w:tab/>
        <w:tab/>
        <w:tab/>
        <w:t>1907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75.</w:t>
        <w:tab/>
        <w:t>Кр-ц</w:t>
        <w:tab/>
        <w:tab/>
        <w:tab/>
        <w:t>Ожерельев И.П.</w:t>
        <w:tab/>
        <w:tab/>
        <w:tab/>
        <w:tab/>
        <w:tab/>
        <w:tab/>
        <w:t>1917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76.</w:t>
        <w:tab/>
        <w:t>Кр-ц</w:t>
        <w:tab/>
        <w:tab/>
        <w:tab/>
        <w:t>Олишевка А.И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77.  </w:t>
        <w:tab/>
        <w:t xml:space="preserve">Кр-ц                                   Оноприенко Григорий Емельянович                                    1903                  </w:t>
        <w:tab/>
        <w:t>27. 12. 41</w:t>
      </w:r>
    </w:p>
    <w:p>
      <w:pPr>
        <w:pStyle w:val="Normal"/>
        <w:rPr>
          <w:sz w:val="20"/>
        </w:rPr>
      </w:pPr>
      <w:r>
        <w:rPr>
          <w:sz w:val="20"/>
        </w:rPr>
        <w:t xml:space="preserve">78.   </w:t>
        <w:tab/>
        <w:t xml:space="preserve">Кр-ц                                   Паиров Андрей Удаманович                                                 1904                   </w:t>
        <w:tab/>
        <w:t>25. 12. 41</w:t>
      </w:r>
    </w:p>
    <w:p>
      <w:pPr>
        <w:pStyle w:val="Normal"/>
        <w:rPr>
          <w:sz w:val="20"/>
        </w:rPr>
      </w:pPr>
      <w:r>
        <w:rPr>
          <w:sz w:val="20"/>
        </w:rPr>
        <w:t>79.</w:t>
        <w:tab/>
        <w:t>Кр-ц</w:t>
        <w:tab/>
        <w:tab/>
        <w:tab/>
        <w:t>Панов Николай Иванович</w:t>
        <w:tab/>
        <w:tab/>
        <w:tab/>
        <w:tab/>
        <w:t>1907</w:t>
        <w:tab/>
        <w:tab/>
        <w:t>30.12.41</w:t>
      </w:r>
    </w:p>
    <w:p>
      <w:pPr>
        <w:pStyle w:val="Normal"/>
        <w:rPr>
          <w:sz w:val="20"/>
        </w:rPr>
      </w:pPr>
      <w:r>
        <w:rPr>
          <w:sz w:val="20"/>
        </w:rPr>
        <w:t xml:space="preserve">79.  </w:t>
        <w:tab/>
        <w:t xml:space="preserve">Кр-ц                                   Панферов Степан Иванович                                                                             </w:t>
        <w:tab/>
        <w:t xml:space="preserve">28. 12. 41 </w:t>
      </w:r>
    </w:p>
    <w:p>
      <w:pPr>
        <w:pStyle w:val="Normal"/>
        <w:rPr>
          <w:sz w:val="20"/>
        </w:rPr>
      </w:pPr>
      <w:r>
        <w:rPr>
          <w:sz w:val="20"/>
        </w:rPr>
        <w:t>80.</w:t>
        <w:tab/>
        <w:t>Кр-ц</w:t>
        <w:tab/>
        <w:tab/>
        <w:tab/>
        <w:t>Панфилов А.Д.</w:t>
        <w:tab/>
        <w:tab/>
        <w:tab/>
        <w:tab/>
        <w:tab/>
        <w:tab/>
        <w:t>1915</w:t>
        <w:tab/>
        <w:tab/>
        <w:t xml:space="preserve">27.10.41  </w:t>
      </w:r>
    </w:p>
    <w:p>
      <w:pPr>
        <w:pStyle w:val="Normal"/>
        <w:rPr>
          <w:sz w:val="20"/>
        </w:rPr>
      </w:pPr>
      <w:r>
        <w:rPr>
          <w:sz w:val="20"/>
        </w:rPr>
        <w:t>81.</w:t>
        <w:tab/>
        <w:t>Мл. лейт-т</w:t>
        <w:tab/>
        <w:tab/>
        <w:t>Пасека Петр Иванович</w:t>
        <w:tab/>
        <w:tab/>
        <w:tab/>
        <w:tab/>
        <w:tab/>
        <w:t>1910</w:t>
        <w:tab/>
        <w:tab/>
        <w:t xml:space="preserve">10.01.42    </w:t>
      </w:r>
    </w:p>
    <w:p>
      <w:pPr>
        <w:pStyle w:val="Normal"/>
        <w:rPr>
          <w:sz w:val="20"/>
        </w:rPr>
      </w:pPr>
      <w:r>
        <w:rPr>
          <w:sz w:val="20"/>
        </w:rPr>
        <w:t xml:space="preserve">82.   </w:t>
        <w:tab/>
        <w:t xml:space="preserve">Кр-ц                                   Петров Василий Алексеевич                                                                            </w:t>
        <w:tab/>
        <w:t>27. 12. 41</w:t>
      </w:r>
    </w:p>
    <w:p>
      <w:pPr>
        <w:pStyle w:val="Normal"/>
        <w:rPr>
          <w:sz w:val="20"/>
        </w:rPr>
      </w:pPr>
      <w:r>
        <w:rPr>
          <w:sz w:val="20"/>
        </w:rPr>
        <w:t xml:space="preserve">83.                                                    Петров Петр Иванович                                                                                     </w:t>
        <w:tab/>
        <w:t>00.12.41</w:t>
      </w:r>
    </w:p>
    <w:p>
      <w:pPr>
        <w:pStyle w:val="Normal"/>
        <w:rPr>
          <w:sz w:val="20"/>
        </w:rPr>
      </w:pPr>
      <w:r>
        <w:rPr>
          <w:sz w:val="20"/>
        </w:rPr>
        <w:t>84.</w:t>
        <w:tab/>
        <w:t>Кр-ц</w:t>
        <w:tab/>
        <w:tab/>
        <w:tab/>
        <w:t>Петров Питриван Ситриванович</w:t>
        <w:tab/>
        <w:tab/>
        <w:tab/>
        <w:tab/>
        <w:t>1906</w:t>
        <w:tab/>
        <w:tab/>
        <w:t>24.12.41</w:t>
      </w:r>
    </w:p>
    <w:p>
      <w:pPr>
        <w:pStyle w:val="Normal"/>
        <w:rPr>
          <w:sz w:val="20"/>
        </w:rPr>
      </w:pPr>
      <w:r>
        <w:rPr>
          <w:sz w:val="20"/>
        </w:rPr>
        <w:t>85.</w:t>
        <w:tab/>
        <w:t>Кр-ц</w:t>
        <w:tab/>
        <w:tab/>
        <w:tab/>
        <w:t>Пижанов Иван Михайлович</w:t>
        <w:tab/>
        <w:tab/>
        <w:tab/>
        <w:tab/>
        <w:t>1890</w:t>
        <w:tab/>
        <w:tab/>
        <w:t>27.12.41</w:t>
      </w:r>
    </w:p>
    <w:p>
      <w:pPr>
        <w:pStyle w:val="Normal"/>
        <w:rPr>
          <w:sz w:val="20"/>
        </w:rPr>
      </w:pPr>
      <w:r>
        <w:rPr>
          <w:sz w:val="20"/>
        </w:rPr>
        <w:t>84.</w:t>
        <w:tab/>
        <w:t>Кр-ц</w:t>
        <w:tab/>
        <w:tab/>
        <w:tab/>
        <w:t>Пикалов А.В.</w:t>
        <w:tab/>
        <w:tab/>
        <w:tab/>
        <w:tab/>
        <w:tab/>
        <w:tab/>
        <w:t>1912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85.</w:t>
        <w:tab/>
        <w:t>Кр-ц</w:t>
        <w:tab/>
        <w:tab/>
        <w:tab/>
        <w:t>Плотников С.П.</w:t>
        <w:tab/>
        <w:tab/>
        <w:tab/>
        <w:tab/>
        <w:tab/>
        <w:tab/>
        <w:t>1910</w:t>
        <w:tab/>
        <w:tab/>
        <w:t xml:space="preserve">27.10.41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86.   </w:t>
        <w:tab/>
        <w:t xml:space="preserve">Кр-ц                                   Пономаренко Михаил Герасимович                                                               </w:t>
        <w:tab/>
        <w:t>06. 03. 42</w:t>
      </w:r>
    </w:p>
    <w:p>
      <w:pPr>
        <w:pStyle w:val="Normal"/>
        <w:rPr>
          <w:sz w:val="20"/>
        </w:rPr>
      </w:pPr>
      <w:r>
        <w:rPr>
          <w:sz w:val="20"/>
        </w:rPr>
        <w:t>87.</w:t>
        <w:tab/>
        <w:t>Кр-ц</w:t>
        <w:tab/>
        <w:tab/>
        <w:tab/>
        <w:t>Попов М.Ф.</w:t>
        <w:tab/>
        <w:tab/>
        <w:tab/>
        <w:tab/>
        <w:tab/>
        <w:tab/>
        <w:t>1908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88.</w:t>
        <w:tab/>
        <w:t>Кр-ц</w:t>
        <w:tab/>
        <w:tab/>
        <w:tab/>
        <w:t>Поршиков П.Г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89.</w:t>
        <w:tab/>
        <w:t>Кр-ц</w:t>
        <w:tab/>
        <w:tab/>
        <w:tab/>
        <w:t>Проценко Г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90.</w:t>
        <w:tab/>
        <w:t>Кр-ц</w:t>
        <w:tab/>
        <w:tab/>
        <w:tab/>
        <w:t>Разумовский Д.Е.</w:t>
        <w:tab/>
        <w:tab/>
        <w:tab/>
        <w:tab/>
        <w:tab/>
        <w:t>1907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91.   </w:t>
        <w:tab/>
        <w:t xml:space="preserve">Кр-ц                                   Рассадин Иван Фадеевич                                                        1916                  </w:t>
        <w:tab/>
        <w:t>20. 12. 41-00.01.42</w:t>
      </w:r>
    </w:p>
    <w:p>
      <w:pPr>
        <w:pStyle w:val="Normal"/>
        <w:rPr>
          <w:sz w:val="20"/>
        </w:rPr>
      </w:pPr>
      <w:r>
        <w:rPr>
          <w:sz w:val="20"/>
        </w:rPr>
        <w:t xml:space="preserve">92.   </w:t>
        <w:tab/>
        <w:t xml:space="preserve">Кр-ц                                   Рахманин Никита Ефимович                                                                           </w:t>
        <w:tab/>
        <w:t>27. 12. 41</w:t>
      </w:r>
    </w:p>
    <w:p>
      <w:pPr>
        <w:pStyle w:val="Normal"/>
        <w:rPr>
          <w:sz w:val="20"/>
        </w:rPr>
      </w:pPr>
      <w:r>
        <w:rPr>
          <w:sz w:val="20"/>
        </w:rPr>
        <w:t>93.</w:t>
        <w:tab/>
        <w:t>Кр-ц</w:t>
        <w:tab/>
        <w:tab/>
        <w:tab/>
        <w:t>Ревякин Н.Л.</w:t>
        <w:tab/>
        <w:tab/>
        <w:tab/>
        <w:tab/>
        <w:tab/>
        <w:tab/>
        <w:t>1910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94.</w:t>
        <w:tab/>
        <w:t>Кр-ц</w:t>
        <w:tab/>
        <w:tab/>
        <w:tab/>
        <w:t>Резнин С.И.</w:t>
        <w:tab/>
        <w:tab/>
        <w:tab/>
        <w:tab/>
        <w:tab/>
        <w:tab/>
        <w:t>1909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95.</w:t>
        <w:tab/>
        <w:t>Кр-ц</w:t>
        <w:tab/>
        <w:tab/>
        <w:tab/>
        <w:t>Рожков И.И.</w:t>
        <w:tab/>
        <w:tab/>
        <w:tab/>
        <w:tab/>
        <w:tab/>
        <w:tab/>
        <w:t>1909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96.   </w:t>
        <w:tab/>
        <w:t xml:space="preserve">Кр-ц                                   </w:t>
      </w:r>
      <w:r>
        <w:rPr>
          <w:sz w:val="20"/>
          <w:highlight w:val="yellow"/>
        </w:rPr>
        <w:t xml:space="preserve">Ромалин Андрей Николаевич                                                                           </w:t>
        <w:tab/>
      </w:r>
      <w:r>
        <w:rPr>
          <w:b/>
          <w:color w:val="FF0000"/>
          <w:sz w:val="20"/>
          <w:highlight w:val="yellow"/>
        </w:rPr>
        <w:t>06. 03</w:t>
      </w:r>
      <w:r>
        <w:rPr>
          <w:sz w:val="20"/>
          <w:highlight w:val="yellow"/>
        </w:rPr>
        <w:t>. 42</w:t>
      </w:r>
    </w:p>
    <w:p>
      <w:pPr>
        <w:pStyle w:val="Normal"/>
        <w:rPr>
          <w:sz w:val="20"/>
        </w:rPr>
      </w:pPr>
      <w:r>
        <w:rPr>
          <w:sz w:val="20"/>
        </w:rPr>
        <w:t>97.</w:t>
        <w:tab/>
        <w:t>Серж.</w:t>
        <w:tab/>
        <w:tab/>
        <w:tab/>
        <w:t>Рыженкин Николай Егорович</w:t>
        <w:tab/>
        <w:tab/>
        <w:tab/>
        <w:tab/>
        <w:t>1905</w:t>
        <w:tab/>
        <w:tab/>
        <w:t>31.12.41  ком мин отделения,    Владычино/Тимково</w:t>
      </w:r>
    </w:p>
    <w:p>
      <w:pPr>
        <w:pStyle w:val="Normal"/>
        <w:rPr>
          <w:sz w:val="20"/>
        </w:rPr>
      </w:pPr>
      <w:r>
        <w:rPr>
          <w:sz w:val="20"/>
        </w:rPr>
        <w:t>98.</w:t>
        <w:tab/>
        <w:t>Кр-ц</w:t>
        <w:tab/>
        <w:tab/>
        <w:tab/>
        <w:t>Рязанцев Д.Е.</w:t>
        <w:tab/>
        <w:tab/>
        <w:tab/>
        <w:tab/>
        <w:tab/>
        <w:tab/>
        <w:t>1912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 xml:space="preserve">99.   </w:t>
        <w:tab/>
        <w:t>Серж.                                 Са/</w:t>
      </w:r>
      <w:r>
        <w:rPr>
          <w:b/>
          <w:color w:val="FF0000"/>
          <w:sz w:val="20"/>
        </w:rPr>
        <w:t>О</w:t>
      </w:r>
      <w:r>
        <w:rPr>
          <w:sz w:val="20"/>
        </w:rPr>
        <w:t xml:space="preserve">венко Николай Кузьмич                                                 1916                 </w:t>
        <w:tab/>
        <w:t xml:space="preserve"> 01.01.42 1 гв. Тбр, мех водитель, на поле боя остался,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100.</w:t>
        <w:tab/>
        <w:t>Кр-ц</w:t>
        <w:tab/>
        <w:tab/>
        <w:tab/>
      </w:r>
      <w:r>
        <w:rPr>
          <w:b/>
          <w:highlight w:val="green"/>
        </w:rPr>
        <w:t>Савин Егор Иванович</w:t>
        <w:tab/>
        <w:tab/>
        <w:tab/>
        <w:tab/>
        <w:t>1910</w:t>
        <w:tab/>
        <w:tab/>
        <w:t>26.12.41</w:t>
      </w: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0"/>
          <w:highlight w:val="green"/>
        </w:rPr>
        <w:t>внук: Савин Генн. Ильич, Казахстан, http://www.kremnik.ru/node/288813</w:t>
      </w:r>
    </w:p>
    <w:p>
      <w:pPr>
        <w:pStyle w:val="Normal"/>
        <w:rPr>
          <w:sz w:val="20"/>
        </w:rPr>
      </w:pPr>
      <w:r>
        <w:rPr>
          <w:sz w:val="20"/>
        </w:rPr>
        <w:t>101.</w:t>
        <w:tab/>
        <w:t>Кр-ц</w:t>
        <w:tab/>
        <w:tab/>
        <w:tab/>
        <w:t>Самыкин Я.П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02.</w:t>
        <w:tab/>
        <w:t>Кр-ц</w:t>
        <w:tab/>
        <w:tab/>
        <w:tab/>
        <w:t>Сафронов Георгий Васильевич</w:t>
        <w:tab/>
        <w:tab/>
        <w:tab/>
        <w:tab/>
        <w:tab/>
        <w:tab/>
        <w:t xml:space="preserve">25.12.41 </w:t>
      </w:r>
    </w:p>
    <w:p>
      <w:pPr>
        <w:pStyle w:val="Normal"/>
        <w:rPr>
          <w:sz w:val="20"/>
        </w:rPr>
      </w:pPr>
      <w:r>
        <w:rPr>
          <w:sz w:val="20"/>
        </w:rPr>
        <w:t xml:space="preserve">102.   </w:t>
        <w:tab/>
        <w:t xml:space="preserve">Серж.                                 Семивалков Василий Иванович                                                                       </w:t>
        <w:tab/>
        <w:t>28.12.41</w:t>
      </w:r>
    </w:p>
    <w:p>
      <w:pPr>
        <w:pStyle w:val="Normal"/>
        <w:rPr>
          <w:sz w:val="20"/>
        </w:rPr>
      </w:pPr>
      <w:r>
        <w:rPr>
          <w:sz w:val="20"/>
        </w:rPr>
        <w:t>103.</w:t>
        <w:tab/>
        <w:t>Кр-ц</w:t>
        <w:tab/>
        <w:tab/>
        <w:tab/>
        <w:t>Серозидинов Б.</w:t>
        <w:tab/>
        <w:tab/>
        <w:tab/>
        <w:tab/>
        <w:tab/>
        <w:tab/>
        <w:t>1915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04.</w:t>
        <w:tab/>
        <w:t>Кр-ц</w:t>
        <w:tab/>
        <w:tab/>
        <w:tab/>
        <w:t>Сидоров И.В.</w:t>
        <w:tab/>
        <w:tab/>
        <w:tab/>
        <w:tab/>
        <w:tab/>
        <w:tab/>
        <w:t>1906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05.</w:t>
        <w:tab/>
        <w:t>Кр-ц</w:t>
        <w:tab/>
        <w:tab/>
        <w:tab/>
        <w:t>Скобликов А.</w:t>
        <w:tab/>
        <w:tab/>
        <w:tab/>
        <w:tab/>
        <w:tab/>
        <w:tab/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06.</w:t>
        <w:tab/>
        <w:t>Кр-ц</w:t>
        <w:tab/>
        <w:tab/>
        <w:tab/>
        <w:t>Соколинский С.</w:t>
        <w:tab/>
        <w:tab/>
        <w:tab/>
        <w:tab/>
        <w:tab/>
        <w:tab/>
        <w:t>1907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07.</w:t>
        <w:tab/>
        <w:t>Кр-ц</w:t>
        <w:tab/>
        <w:tab/>
        <w:tab/>
        <w:t>Списванов Н.М.</w:t>
        <w:tab/>
        <w:tab/>
        <w:tab/>
        <w:tab/>
        <w:tab/>
        <w:tab/>
        <w:t>1919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08.</w:t>
        <w:tab/>
        <w:t>Кр-ц</w:t>
        <w:tab/>
        <w:tab/>
        <w:tab/>
        <w:t>Стиценко П.И.</w:t>
        <w:tab/>
        <w:tab/>
        <w:tab/>
        <w:tab/>
        <w:tab/>
        <w:tab/>
        <w:t>1909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09.</w:t>
        <w:tab/>
        <w:t>Кр-ц</w:t>
        <w:tab/>
        <w:tab/>
        <w:tab/>
        <w:t>Сульженко Н.Я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10.</w:t>
        <w:tab/>
        <w:t>Кр-ц</w:t>
        <w:tab/>
        <w:tab/>
        <w:tab/>
        <w:t>Суюмбаев Ю.М.</w:t>
        <w:tab/>
        <w:tab/>
        <w:tab/>
        <w:tab/>
        <w:tab/>
        <w:t>1911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11.</w:t>
        <w:tab/>
        <w:t>Кр-ц</w:t>
        <w:tab/>
        <w:tab/>
        <w:tab/>
        <w:t>Таксаков С.</w:t>
        <w:tab/>
        <w:tab/>
        <w:tab/>
        <w:tab/>
        <w:tab/>
        <w:tab/>
        <w:t>1915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12.</w:t>
        <w:tab/>
        <w:t>Кр-ц</w:t>
        <w:tab/>
        <w:tab/>
        <w:tab/>
        <w:t>Тимофеев В.П.</w:t>
        <w:tab/>
        <w:tab/>
        <w:tab/>
        <w:tab/>
        <w:tab/>
        <w:tab/>
        <w:t>1915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13.</w:t>
        <w:tab/>
        <w:t>Кр-ц</w:t>
        <w:tab/>
        <w:tab/>
        <w:tab/>
        <w:t>Тимченко С.</w:t>
        <w:tab/>
        <w:tab/>
        <w:tab/>
        <w:tab/>
        <w:tab/>
        <w:tab/>
        <w:t>1909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14.</w:t>
        <w:tab/>
        <w:t>Кр-ц</w:t>
        <w:tab/>
        <w:tab/>
        <w:tab/>
        <w:t>Тирещенко А.</w:t>
        <w:tab/>
        <w:tab/>
        <w:tab/>
        <w:tab/>
        <w:tab/>
        <w:tab/>
        <w:t>1908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15.</w:t>
        <w:tab/>
        <w:t>Кр-ц</w:t>
        <w:tab/>
        <w:tab/>
        <w:tab/>
        <w:t>Титлыков В.В.</w:t>
        <w:tab/>
        <w:tab/>
        <w:tab/>
        <w:tab/>
        <w:tab/>
        <w:tab/>
        <w:t>1909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16.</w:t>
        <w:tab/>
        <w:t>Кр-ц</w:t>
        <w:tab/>
        <w:tab/>
        <w:tab/>
        <w:t>Томилов А.М.</w:t>
        <w:tab/>
        <w:tab/>
        <w:tab/>
        <w:tab/>
        <w:tab/>
        <w:tab/>
        <w:t>1908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17.</w:t>
        <w:tab/>
        <w:t>Ст. серж.</w:t>
        <w:tab/>
        <w:tab/>
        <w:t>Тугоринов А.А.</w:t>
        <w:tab/>
        <w:tab/>
        <w:tab/>
        <w:tab/>
        <w:tab/>
        <w:tab/>
        <w:t>1911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18.</w:t>
        <w:tab/>
        <w:t>Фельдшер</w:t>
        <w:tab/>
        <w:tab/>
        <w:t>Туртушев Михаил Иванович</w:t>
        <w:tab/>
        <w:tab/>
        <w:tab/>
        <w:tab/>
        <w:t>1918</w:t>
        <w:tab/>
        <w:tab/>
        <w:t>26.12.41</w:t>
      </w:r>
    </w:p>
    <w:p>
      <w:pPr>
        <w:pStyle w:val="Normal"/>
        <w:rPr>
          <w:sz w:val="20"/>
        </w:rPr>
      </w:pPr>
      <w:r>
        <w:rPr>
          <w:sz w:val="20"/>
        </w:rPr>
        <w:t>119.</w:t>
        <w:tab/>
        <w:t>Кр-ц</w:t>
        <w:tab/>
        <w:tab/>
        <w:tab/>
        <w:t>Уманов Ш.</w:t>
        <w:tab/>
        <w:tab/>
        <w:tab/>
        <w:tab/>
        <w:tab/>
        <w:tab/>
        <w:t>1906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20.</w:t>
        <w:tab/>
        <w:t>Кр-ц</w:t>
        <w:tab/>
        <w:tab/>
        <w:tab/>
        <w:t>Ушаков Н.Д.</w:t>
        <w:tab/>
        <w:tab/>
        <w:tab/>
        <w:tab/>
        <w:tab/>
        <w:tab/>
        <w:t>1907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21.</w:t>
        <w:tab/>
        <w:t>Кр-ц</w:t>
        <w:tab/>
        <w:tab/>
        <w:tab/>
        <w:t>Фёдоров Иван Фёдорович</w:t>
        <w:tab/>
        <w:tab/>
        <w:tab/>
        <w:tab/>
        <w:tab/>
        <w:tab/>
        <w:t>30.12.41</w:t>
      </w:r>
    </w:p>
    <w:p>
      <w:pPr>
        <w:pStyle w:val="Normal"/>
        <w:rPr>
          <w:sz w:val="20"/>
        </w:rPr>
      </w:pPr>
      <w:r>
        <w:rPr>
          <w:sz w:val="20"/>
        </w:rPr>
        <w:t>121.</w:t>
        <w:tab/>
        <w:t>Кр-ц</w:t>
        <w:tab/>
        <w:tab/>
        <w:tab/>
        <w:t>Федоскин К.С.</w:t>
        <w:tab/>
        <w:tab/>
        <w:tab/>
        <w:tab/>
        <w:tab/>
        <w:tab/>
        <w:t>1905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22.</w:t>
        <w:tab/>
        <w:t>Кр-ц</w:t>
        <w:tab/>
        <w:tab/>
        <w:tab/>
        <w:t>Хазиев Вазит Хазиевич</w:t>
        <w:tab/>
        <w:tab/>
        <w:tab/>
        <w:tab/>
        <w:tab/>
        <w:t>1918</w:t>
        <w:tab/>
        <w:tab/>
        <w:t>25.12.41</w:t>
      </w:r>
    </w:p>
    <w:p>
      <w:pPr>
        <w:pStyle w:val="Normal"/>
        <w:rPr>
          <w:sz w:val="20"/>
        </w:rPr>
      </w:pPr>
      <w:r>
        <w:rPr>
          <w:sz w:val="20"/>
        </w:rPr>
        <w:t>122.</w:t>
        <w:tab/>
        <w:t>Кр-ц</w:t>
        <w:tab/>
        <w:tab/>
        <w:tab/>
        <w:t>Хамитулин А.Д.</w:t>
        <w:tab/>
        <w:tab/>
        <w:tab/>
        <w:tab/>
        <w:tab/>
        <w:tab/>
        <w:t>1912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23.</w:t>
        <w:tab/>
        <w:t>Серж.</w:t>
        <w:tab/>
        <w:tab/>
        <w:tab/>
        <w:t>Чевычелов А.Г.</w:t>
        <w:tab/>
        <w:tab/>
        <w:tab/>
        <w:tab/>
        <w:tab/>
        <w:tab/>
        <w:t>1905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24.</w:t>
        <w:tab/>
        <w:t>Кр-ц</w:t>
        <w:tab/>
        <w:tab/>
        <w:tab/>
        <w:t>Чуркин П.С.</w:t>
        <w:tab/>
        <w:tab/>
        <w:tab/>
        <w:tab/>
        <w:tab/>
        <w:tab/>
        <w:t>1909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25.</w:t>
        <w:tab/>
        <w:t>Кр-ц</w:t>
        <w:tab/>
        <w:tab/>
        <w:tab/>
        <w:t>Шакиров К.Г.</w:t>
        <w:tab/>
        <w:tab/>
        <w:tab/>
        <w:tab/>
        <w:tab/>
        <w:tab/>
        <w:t>1910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26.</w:t>
        <w:tab/>
        <w:t>Кр-ц</w:t>
        <w:tab/>
        <w:tab/>
        <w:tab/>
        <w:t>Шевцов И.В.</w:t>
        <w:tab/>
        <w:tab/>
        <w:tab/>
        <w:tab/>
        <w:tab/>
        <w:tab/>
        <w:t>1909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27.</w:t>
        <w:tab/>
        <w:t>Кр-ц</w:t>
        <w:tab/>
        <w:tab/>
        <w:tab/>
        <w:t>Шевченко И.А.</w:t>
        <w:tab/>
        <w:tab/>
        <w:tab/>
        <w:tab/>
        <w:tab/>
        <w:tab/>
        <w:t>1913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28.</w:t>
        <w:tab/>
        <w:t>Кр-ц</w:t>
        <w:tab/>
        <w:tab/>
        <w:tab/>
        <w:t>Шихеров Алексей Агафонович</w:t>
        <w:tab/>
        <w:tab/>
        <w:tab/>
        <w:tab/>
        <w:t>1903</w:t>
        <w:tab/>
        <w:tab/>
        <w:t>11.01.42</w:t>
      </w:r>
    </w:p>
    <w:p>
      <w:pPr>
        <w:pStyle w:val="Normal"/>
        <w:rPr>
          <w:sz w:val="20"/>
        </w:rPr>
      </w:pPr>
      <w:r>
        <w:rPr>
          <w:sz w:val="20"/>
        </w:rPr>
        <w:t>129.</w:t>
        <w:tab/>
        <w:t>Кр-ц</w:t>
        <w:tab/>
        <w:tab/>
        <w:tab/>
        <w:t>Шиюканов</w:t>
        <w:tab/>
        <w:tab/>
        <w:tab/>
        <w:tab/>
        <w:tab/>
        <w:tab/>
        <w:t>1910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30.</w:t>
        <w:tab/>
        <w:t>Кр-ц</w:t>
        <w:tab/>
        <w:tab/>
        <w:tab/>
        <w:t>Юрин Михаил Михайлович</w:t>
        <w:tab/>
        <w:tab/>
        <w:tab/>
        <w:tab/>
        <w:t>1903</w:t>
        <w:tab/>
        <w:tab/>
        <w:t>28.12.41</w:t>
      </w:r>
    </w:p>
    <w:p>
      <w:pPr>
        <w:pStyle w:val="Normal"/>
        <w:rPr>
          <w:sz w:val="20"/>
        </w:rPr>
      </w:pPr>
      <w:r>
        <w:rPr>
          <w:sz w:val="20"/>
        </w:rPr>
        <w:t>130.</w:t>
        <w:tab/>
        <w:t>Кр-ц</w:t>
        <w:tab/>
        <w:tab/>
        <w:tab/>
        <w:t>Юрченко А.П.</w:t>
        <w:tab/>
        <w:tab/>
        <w:tab/>
        <w:tab/>
        <w:tab/>
        <w:tab/>
        <w:t>1912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  <w:t>131.</w:t>
        <w:tab/>
        <w:t>Кр-ц</w:t>
        <w:tab/>
        <w:tab/>
        <w:tab/>
        <w:t>Янин А.Д.</w:t>
        <w:tab/>
        <w:tab/>
        <w:tab/>
        <w:tab/>
        <w:tab/>
        <w:tab/>
        <w:t>1917</w:t>
        <w:tab/>
        <w:tab/>
        <w:t>27.10.4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Второе захоронение  ТИМКОВО в ЦАМО не опубликовано ???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0680" cy="520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0680" cy="520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moskovskaya/yi-normy/v3w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obd-memorial.ru/html/info.htm?id=260677392&amp;page=4" TargetMode="External"/><Relationship Id="rId6" Type="http://schemas.openxmlformats.org/officeDocument/2006/relationships/hyperlink" Target="http://www.obd-memorial.ru/html/info.htm?id=1925653&amp;page=1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9:00Z</dcterms:created>
  <dc:creator>user</dc:creator>
  <dc:description/>
  <cp:keywords/>
  <dc:language>en-US</dc:language>
  <cp:lastModifiedBy>Вячеслав</cp:lastModifiedBy>
  <dcterms:modified xsi:type="dcterms:W3CDTF">2013-07-02T17:20:00Z</dcterms:modified>
  <cp:revision>28</cp:revision>
  <dc:subject/>
  <dc:title/>
</cp:coreProperties>
</file>